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Transport in Great  Britain  (11</w:t>
      </w:r>
      <w:r>
        <w:rPr>
          <w:sz w:val="28"/>
          <w:vertAlign w:val="superscript"/>
          <w:lang w:val="en-US"/>
        </w:rPr>
        <w:t>th</w:t>
      </w:r>
      <w:r>
        <w:rPr>
          <w:sz w:val="28"/>
          <w:lang w:val="en-US"/>
        </w:rPr>
        <w:t xml:space="preserve">  form 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  <w:t>Listening  Comprehensi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Which  of the words  were used  in the  text.</w:t>
      </w:r>
    </w:p>
    <w:p>
      <w:pPr>
        <w:pStyle w:val="Normal"/>
        <w:ind w:left="375" w:hanging="0"/>
        <w:rPr>
          <w:sz w:val="28"/>
          <w:lang w:val="en-US"/>
        </w:rPr>
      </w:pPr>
      <w:r>
        <w:rPr>
          <w:sz w:val="28"/>
          <w:lang w:val="en-US"/>
        </w:rPr>
        <w:t>1 traffic  jams -  traffic</w:t>
      </w:r>
    </w:p>
    <w:p>
      <w:pPr>
        <w:pStyle w:val="Normal"/>
        <w:ind w:left="375" w:hanging="0"/>
        <w:rPr>
          <w:sz w:val="28"/>
          <w:lang w:val="en-US"/>
        </w:rPr>
      </w:pPr>
      <w:r>
        <w:rPr>
          <w:sz w:val="28"/>
          <w:lang w:val="en-US"/>
        </w:rPr>
        <w:t>2 nearly  -  approximately</w:t>
      </w:r>
    </w:p>
    <w:p>
      <w:pPr>
        <w:pStyle w:val="Normal"/>
        <w:ind w:left="375" w:hanging="0"/>
        <w:rPr>
          <w:sz w:val="28"/>
          <w:lang w:val="en-US"/>
        </w:rPr>
      </w:pPr>
      <w:r>
        <w:rPr>
          <w:sz w:val="28"/>
          <w:lang w:val="en-US"/>
        </w:rPr>
        <w:t>3 parking  is possible -  parking is impossible</w:t>
      </w:r>
    </w:p>
    <w:p>
      <w:pPr>
        <w:pStyle w:val="Normal"/>
        <w:ind w:left="375" w:hanging="0"/>
        <w:rPr>
          <w:sz w:val="28"/>
          <w:lang w:val="en-US"/>
        </w:rPr>
      </w:pPr>
      <w:r>
        <w:rPr>
          <w:sz w:val="28"/>
          <w:lang w:val="en-US"/>
        </w:rPr>
        <w:t>4  rural bus  services -   rural   car  service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) Listen to the text, copy  the chart   and  fill  it in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ere  do  the  actions  take  place?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is  interviewed ?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at is  the  topic  of  discussion?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at  do they  want  to  improve ?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) Say  if  the  statements   are   true or  fals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1 Some  30  per cent  of  families   in the UK own 1 car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 There are  nearly  4 000 000 cars  in active  use in  England  and  Wale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3 A  majority   of  London   homes   do  not  own  a car,  because  they  are  poor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4 Public   transport  is  used  by  79  per cent  in  Great  Britain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5 The Government   allocated   an  extra  200   million   to improve   rural  transport in the  UK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6  They  us  buses    to  get to and   from  work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4)  Answer   the  question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 Do British people  love  their  cars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2 How  many  cars  do   British  people  own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3 Why do Londoners  use  public   transport  more  than  cars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4 What is the  average  of  using  public  transport   in  Great  Britain  as   a whole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5  What  does  the  Government   want  to  improve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5)  Retell  the   text.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9:28:00Z</dcterms:created>
  <dc:creator>слава</dc:creator>
  <dc:description/>
  <dc:language>en-US</dc:language>
  <cp:lastModifiedBy>слава</cp:lastModifiedBy>
  <dcterms:modified xsi:type="dcterms:W3CDTF">2008-11-25T20:38:00Z</dcterms:modified>
  <cp:revision>10</cp:revision>
  <dc:subject/>
  <dc:title>                                   Transport in Great  Britain  (11th  form )</dc:title>
</cp:coreProperties>
</file>