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Use  phrases   to  speak  about   advantages  and  disadvantages   of  transpor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>For</w:t>
      </w:r>
    </w:p>
    <w:p>
      <w:pPr>
        <w:pStyle w:val="Normal"/>
        <w:rPr/>
      </w:pPr>
      <w:r>
        <w:rPr>
          <w:lang w:val="en-US"/>
        </w:rPr>
        <w:t xml:space="preserve">-   </w:t>
      </w:r>
      <w:r>
        <w:rPr>
          <w:sz w:val="24"/>
          <w:lang w:val="en-US"/>
        </w:rPr>
        <w:t>using  means  of  transport  we  can  plan    our   futu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-   we can  see  and learn  a lot  of  thing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to  use   for travelling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o like  speed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o get in time   everywhere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ravelling  by  air   is   more  popular, but expensive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using  means  of  transport   we  can see  many  countries, towns, cities…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with  a train  we have speed, comfort  and  pleasure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going  by car we  don’t  have to buy  tickets , to  carry  luggag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Again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  car  accidents   kill a lot of  peop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 pollute   the  air,  the nature ,  the wat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  difficult  to get  to work   and  home   in  rush-hou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  hiking  is  very  popular   method of  travelling ,  and  is  very good  for  healt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   we  can  get into   traffic jams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roblems  with  parking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raffic ( transport )     makes  much  noise, it is  too  noisy in towns  and  citi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31:00Z</dcterms:created>
  <dc:creator>слава</dc:creator>
  <dc:description/>
  <dc:language>en-US</dc:language>
  <cp:lastModifiedBy>слава</cp:lastModifiedBy>
  <dcterms:modified xsi:type="dcterms:W3CDTF">2008-12-14T13:09:00Z</dcterms:modified>
  <cp:revision>6</cp:revision>
  <dc:subject/>
  <dc:title>  Use  phrases   to  speak  about   advantages  and  disadvantages   of  transport</dc:title>
</cp:coreProperties>
</file>