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Text    “ London  Buses”</w:t>
      </w:r>
    </w:p>
    <w:p>
      <w:pPr>
        <w:pStyle w:val="TextBody"/>
        <w:rPr>
          <w:b/>
          <w:b/>
        </w:rPr>
      </w:pPr>
      <w:r>
        <w:rPr>
          <w:b/>
        </w:rPr>
        <w:t>1) Fill in the appropriate   adjectives  in the  informational  text  about  London  Buses.</w:t>
      </w:r>
    </w:p>
    <w:p>
      <w:pPr>
        <w:pStyle w:val="Normal"/>
        <w:rPr>
          <w:b/>
          <w:b/>
          <w:sz w:val="28"/>
          <w:lang w:val="en-US"/>
        </w:rPr>
      </w:pPr>
      <w:r>
        <w:rPr>
          <w:b/>
          <w:sz w:val="28"/>
          <w:lang w:val="en-US"/>
        </w:rPr>
        <w:t>2) Choose  the  right  word,  preposition.</w:t>
      </w:r>
    </w:p>
    <w:p>
      <w:pPr>
        <w:pStyle w:val="Normal"/>
        <w:rPr>
          <w:b/>
          <w:b/>
          <w:sz w:val="28"/>
          <w:lang w:val="en-US"/>
        </w:rPr>
      </w:pPr>
      <w:r>
        <w:rPr>
          <w:b/>
          <w:sz w:val="28"/>
          <w:lang w:val="en-US"/>
        </w:rPr>
        <w:t xml:space="preserve">       </w:t>
      </w:r>
    </w:p>
    <w:p>
      <w:pPr>
        <w:pStyle w:val="Normal"/>
        <w:rPr>
          <w:sz w:val="28"/>
          <w:lang w:val="en-US"/>
        </w:rPr>
      </w:pPr>
      <w:r>
        <w:rPr>
          <w:sz w:val="28"/>
          <w:lang w:val="en-US"/>
        </w:rPr>
        <w:tab/>
        <w:t xml:space="preserve">Buses in London  are  cheap, (1)  …  and  give   a  frequent    and  compulsory  service  throughout  the  (2) … are  and  suburbs. You  choose    your bus  (by /  on) the  number and   destination   shown   on the  front   and  you can  consult   the  (3) … bus  map. Most   bus  stops  show   which   bus   numbers  stop there,  give details   of  where   the buses   go   and   may   show  a map of  the   other   stops  ( in/  on ) the  area. Don’t  forget   to    queue  up, British   style   when  waiting (for /at)   the  bus. It’s  fair  ( to / for )   everybody. At  a “Compulsory  Stop”   all  buses  stop.  At a “Request   Stop”  you  stop  the  bus    ( with/ by) raising your  hand  ( in /at)  good  time. On  most   London  buses  fares  vary   with the  distance   traveled. You  must  pay separately  (for / at) each  journey, you  cannot  buy   (4)…  tickets  ( in/ on ) advance.  If  you  do  pay for   each   journey, please   use   coins and  keep   your  ticket  until  you  get off the  bus. The  bus   conductor   collects  your fare  on   most  buses,   but  on  some (  mainly   in the  suburbs)  you   enter  ( by/ in )  the   (5)… front  doors  and   pay the   driver. If  you  are  not  sure   of the   fare,  say   where   you   want   to go  and  you  will   be told  the  cost. Children  under    5    travel  ( 6)…  ,  by the  way.  </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a)   free   b)   central    c)   yellow   d)  convenient   e)  detailed  f)ordinary</w:t>
      </w:r>
    </w:p>
    <w:p>
      <w:pPr>
        <w:pStyle w:val="Normal"/>
        <w:rPr/>
      </w:pPr>
      <w:r>
        <w:rPr>
          <w:b/>
          <w:sz w:val="28"/>
          <w:lang w:val="en-US"/>
        </w:rPr>
        <w:t xml:space="preserve">                          </w:t>
      </w:r>
      <w:r>
        <w:rPr>
          <w:b/>
          <w:sz w:val="28"/>
          <w:lang w:val="en-US"/>
        </w:rPr>
        <w:t>3)</w:t>
      </w:r>
      <w:r>
        <w:rPr>
          <w:sz w:val="28"/>
          <w:lang w:val="en-US"/>
        </w:rPr>
        <w:t xml:space="preserve"> </w:t>
      </w:r>
      <w:r>
        <w:rPr>
          <w:b/>
          <w:sz w:val="28"/>
          <w:lang w:val="en-US"/>
        </w:rPr>
        <w:t>Choose  the  correct  variant</w:t>
      </w:r>
    </w:p>
    <w:p>
      <w:pPr>
        <w:pStyle w:val="Normal"/>
        <w:rPr>
          <w:b/>
          <w:b/>
          <w:sz w:val="28"/>
          <w:lang w:val="en-US"/>
        </w:rPr>
      </w:pPr>
      <w:r>
        <w:rPr>
          <w:b/>
          <w:sz w:val="28"/>
          <w:lang w:val="en-US"/>
        </w:rPr>
      </w:r>
    </w:p>
    <w:p>
      <w:pPr>
        <w:pStyle w:val="Heading2"/>
        <w:rPr/>
      </w:pPr>
      <w:r>
        <w:rPr/>
        <w:t xml:space="preserve">                                       </w:t>
      </w:r>
      <w:r>
        <w:rPr/>
        <w:t xml:space="preserve">British   Railways  </w:t>
      </w:r>
    </w:p>
    <w:p>
      <w:pPr>
        <w:pStyle w:val="TextBody"/>
        <w:rPr/>
      </w:pPr>
      <w:r>
        <w:rPr/>
        <w:t xml:space="preserve">Railways   (  pioneered /were  pioneered)   in  Britain,  and    first   public   railway , between Stockton  and  Darlington,  ( open/ was opened) in 1825.Gradually   railways   took  the  place  of  the  canals,  and  towns  grew   up   and  developed   at  railway  terminals  and   along   the  main   lines. The building   of the rail   network   took   place  (rapid / rapidly)  after 1830 and,  ( at /by ) the  end   of  the   century, almost    every   town  of   any   size  had its rail  link.  The   railways   reached   their  peak   in the   early   years   of the  present   century. As   a result  of  postwar  nationalization  the   British  Railway  Board  ( set up /was   set up)  in  1962  to  manage   railway   affairs. Today   the  railway   network is  18,000 kilometers long, of  which  about  4,000 kilometers  are  electrifi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10:00Z</dcterms:created>
  <dc:creator>слава</dc:creator>
  <dc:description/>
  <dc:language>en-US</dc:language>
  <cp:lastModifiedBy>слава</cp:lastModifiedBy>
  <dcterms:modified xsi:type="dcterms:W3CDTF">2008-12-02T12:37:00Z</dcterms:modified>
  <cp:revision>16</cp:revision>
  <dc:subject/>
  <dc:title>                              Text    “ London  Buses”</dc:title>
</cp:coreProperties>
</file>