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46425</wp:posOffset>
            </wp:positionH>
            <wp:positionV relativeFrom="paragraph">
              <wp:posOffset>-529590</wp:posOffset>
            </wp:positionV>
            <wp:extent cx="3333750" cy="1847850"/>
            <wp:effectExtent l="0" t="0" r="0" b="0"/>
            <wp:wrapTight wrapText="bothSides">
              <wp:wrapPolygon edited="0">
                <wp:start x="-55" y="0"/>
                <wp:lineTo x="-55" y="23033"/>
                <wp:lineTo x="22118" y="23033"/>
                <wp:lineTo x="22118" y="0"/>
                <wp:lineTo x="-55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2339" b="6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а республиканской олимпиады по английс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isten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mprehension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tal: 20  point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Text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 xml:space="preserve">Listen to the recording carefully and mark the statements as true (T) or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 xml:space="preserve">false (F)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Mr Green is an elderly man. 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Mr Green was having his breakfast when the burglary happened. 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Mr Green didn’t fight the burglar, because the latter was too fast. 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he bicycle had deflated tyres. ________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Mr Green used to be a journalist. 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he police used a drawing to find the criminal. 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he offender was found the next day. 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Phil Rushford is a local constable. 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he suspect is in his forties. ________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The suspect has been charged with multiple crimes. 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Text 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Write NO MORE THAN THREE WORDS AND/OR A NUMBER for each answer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tbl>
      <w:tblPr>
        <w:tblW w:w="8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5"/>
      </w:tblGrid>
      <w:tr>
        <w:trPr>
          <w:trHeight w:val="6205" w:hRule="atLeast"/>
        </w:trPr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PACKHAM’S SHIPPING AGENCY – customer quotation form</w:t>
            </w:r>
          </w:p>
          <w:p>
            <w:pPr>
              <w:pStyle w:val="Style15"/>
              <w:spacing w:before="0" w:after="24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Country of destination: _____________________________</w:t>
            </w:r>
          </w:p>
          <w:p>
            <w:pPr>
              <w:pStyle w:val="Style15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Customer’s name: ________________________________</w:t>
            </w:r>
          </w:p>
          <w:p>
            <w:pPr>
              <w:pStyle w:val="Style15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Address to be controlled from: _________College, Downlands Rd</w:t>
            </w:r>
          </w:p>
          <w:p>
            <w:pPr>
              <w:pStyle w:val="Style15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Postcode: 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Town: _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Length of container: 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Width of container: 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Height of container: ___________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Contents: _______________,_________________,_____________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Total estimated value: 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</w:r>
          </w:p>
        </w:tc>
      </w:tr>
    </w:tbl>
    <w:p>
      <w:pPr>
        <w:pStyle w:val="Style15"/>
        <w:spacing w:before="0" w:after="240"/>
        <w:contextualSpacing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4:26:00Z</dcterms:created>
  <dc:creator>Ольга</dc:creator>
  <dc:description/>
  <cp:keywords/>
  <dc:language>en-US</dc:language>
  <cp:lastModifiedBy>Zhanna-Win8</cp:lastModifiedBy>
  <dcterms:modified xsi:type="dcterms:W3CDTF">2020-10-12T19:57:00Z</dcterms:modified>
  <cp:revision>3</cp:revision>
  <dc:subject/>
  <dc:title/>
</cp:coreProperties>
</file>