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4"/>
          <w:szCs w:val="44"/>
        </w:rPr>
        <w:t>Ссылка на видео «Как улучшить свой доклад на турнире юных физиков»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hyperlink r:id="rId2">
        <w:r>
          <w:rPr>
            <w:rStyle w:val="InternetLink"/>
            <w:rFonts w:cs="Times New Roman" w:ascii="Times New Roman" w:hAnsi="Times New Roman"/>
            <w:sz w:val="44"/>
            <w:szCs w:val="44"/>
          </w:rPr>
          <w:t>https://olga12048.wixsite.com/physics/turnir-yunyh-fizikov</w:t>
        </w:r>
      </w:hyperlink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21">
    <w:name w:val="style2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lga12048.wixsite.com/physics/turnir-yunyh-fizikov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2:08:00Z</dcterms:created>
  <dc:creator>0</dc:creator>
  <dc:description/>
  <cp:keywords/>
  <dc:language>en-US</dc:language>
  <cp:lastModifiedBy>0</cp:lastModifiedBy>
  <dcterms:modified xsi:type="dcterms:W3CDTF">2021-03-25T07:55:00Z</dcterms:modified>
  <cp:revision>11</cp:revision>
  <dc:subject/>
  <dc:title/>
</cp:coreProperties>
</file>