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30"/>
          <w:szCs w:val="30"/>
        </w:rPr>
        <w:t>ОСОБЕННОСТИ ФОРМИРОВАНИЯ ЭКСПЕРИМЕНТАЛЬНО-ИССЛЕДОВАТЕЛЬСКИХ КОМПЕТЕНЦИЙ УЧАЩИХСЯ НА УРОКАХ ФИЗИКИ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      </w:t>
      </w:r>
      <w:r>
        <w:rPr>
          <w:rFonts w:cs="Times New Roman" w:ascii="Times New Roman" w:hAnsi="Times New Roman"/>
          <w:sz w:val="30"/>
          <w:szCs w:val="30"/>
        </w:rPr>
        <w:t xml:space="preserve">Cегодня в мире успех определяется больше всего не тем, что вы знаете, а тем, что вы умеете делать со своими знаниями, где и каким образом найдете им применение. Ценность уроков физики определяется возможностью создания проблемных ситуаций, способствующих повышению познавательной и мыслительной активности учащихся, формированию научного мировоззрения и экспериментально-исследовательских компетенций. Экспериментально-исследовательские компетенции выражаются в способности учащегося выполнять в ходе экспериментальной деятельности умственные и практические действия, подчиняющиеся логике научного исследования. К основным элементам, составляющим понятие «экспериментально-исследовательские компетенции учащихся», относятся: </w:t>
      </w:r>
    </w:p>
    <w:p>
      <w:pPr>
        <w:pStyle w:val="Norma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- знание необходимого теоретического материала и умение применять его к решению нестандартных экспериментальных задач по данной теме; </w:t>
      </w:r>
    </w:p>
    <w:p>
      <w:pPr>
        <w:pStyle w:val="Norma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-  наличие экспериментальных умений входящих в состав данного экспериментальног умения как его «база»; </w:t>
      </w:r>
    </w:p>
    <w:p>
      <w:pPr>
        <w:pStyle w:val="Norma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-  умение анализировать возможные варианты экспериментального решения задачи и выбирать оптимальный вариант;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- умение планировать эксперимент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- умение осуществлять рациональный отбор приборов и материалов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- умение оценивать погрешности результата эксперимент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-  умение делать выводы.</w:t>
      </w:r>
    </w:p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21995</wp:posOffset>
            </wp:positionH>
            <wp:positionV relativeFrom="paragraph">
              <wp:posOffset>476250</wp:posOffset>
            </wp:positionV>
            <wp:extent cx="7031355" cy="2273300"/>
            <wp:effectExtent l="0" t="0" r="0" b="0"/>
            <wp:wrapTight wrapText="bothSides">
              <wp:wrapPolygon edited="0">
                <wp:start x="16409" y="9414"/>
                <wp:lineTo x="16409" y="8122"/>
                <wp:lineTo x="14700" y="8122"/>
                <wp:lineTo x="14700" y="9414"/>
                <wp:lineTo x="16409" y="9414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6240" t="27402" r="15215" b="390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31355" cy="2273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30"/>
          <w:szCs w:val="30"/>
        </w:rPr>
        <w:t>Формы организации экспериментальной деятельности, которые решаются на представленных этапах урока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       </w:t>
      </w:r>
      <w:r>
        <w:rPr>
          <w:rFonts w:cs="Times New Roman" w:ascii="Times New Roman" w:hAnsi="Times New Roman"/>
          <w:sz w:val="30"/>
          <w:szCs w:val="30"/>
        </w:rPr>
        <w:t>Для повышения уровня познавательной мотивации учащихся целесообразно использовать различные типы и формы организации физического эксперимента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sz w:val="30"/>
          <w:szCs w:val="30"/>
        </w:rPr>
        <w:t>Проблемный демонстрационный эксперимент</w:t>
      </w:r>
      <w:r>
        <w:rPr>
          <w:rFonts w:cs="Times New Roman" w:ascii="Times New Roman" w:hAnsi="Times New Roman"/>
          <w:sz w:val="30"/>
          <w:szCs w:val="30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К критериям успешности проведения проблемного демонстрационного эксперимента можно отнести:</w:t>
      </w:r>
    </w:p>
    <w:p>
      <w:pPr>
        <w:pStyle w:val="Norma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- присутствие эффекта неожиданности, новизны;</w:t>
      </w:r>
    </w:p>
    <w:p>
      <w:pPr>
        <w:pStyle w:val="Norma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 xml:space="preserve">- построение содержания эксперимента на явлениях и закономерностях, изученных учащимися ранее; </w:t>
      </w:r>
    </w:p>
    <w:p>
      <w:pPr>
        <w:pStyle w:val="Norma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 конструирование эксперимента, вызывающего не только проблемную ситуацию, но и возможность ее разрешения;</w:t>
      </w:r>
    </w:p>
    <w:p>
      <w:pPr>
        <w:pStyle w:val="Norma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- прогнозирование конечного результата эксперимента;</w:t>
      </w:r>
    </w:p>
    <w:p>
      <w:pPr>
        <w:pStyle w:val="Norma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- постановка эксперимента в начале изучения нового раздела или в ходе обобщения изученного материала.</w:t>
      </w:r>
    </w:p>
    <w:p>
      <w:pPr>
        <w:pStyle w:val="Norma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     </w:t>
      </w:r>
      <w:r>
        <w:rPr>
          <w:rFonts w:cs="Times New Roman" w:ascii="Times New Roman" w:hAnsi="Times New Roman"/>
          <w:sz w:val="30"/>
          <w:szCs w:val="30"/>
        </w:rPr>
        <w:t>Классические примеры таких экспериментов: диффузия краски в стакане воды («Тепловое движение частиц», 7 класс); перевернутый стакан воды, закрытый бумагой («Атмосферное давление», 7 класс); наэлектризованный шарик, «прилипший» к потолку («Электризация тел», 8 класс); соскальзывание бруска с тележки при ее быстром торможении («Движение по инерции», 9 класс); появление интерференционной картины при совмещении двух когерентных пучков света («Интерференция света», 11 класс). Для обеспечения принципа наглядности в данном случае целесообразно использование вебкамеры. Это именно та ситуация, когда компьютер и современная техника являются инструментом в руках учителя физики, а не подменяют реальную действительность виртуальной фантазией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eastAsia="Times New Roman" w:cs="Times New Roman" w:ascii="Times New Roman" w:hAnsi="Times New Roman"/>
          <w:b/>
          <w:sz w:val="30"/>
          <w:szCs w:val="30"/>
        </w:rPr>
        <w:t xml:space="preserve">  </w:t>
      </w:r>
      <w:r>
        <w:rPr>
          <w:rFonts w:cs="Times New Roman" w:ascii="Times New Roman" w:hAnsi="Times New Roman"/>
          <w:b/>
          <w:sz w:val="30"/>
          <w:szCs w:val="30"/>
        </w:rPr>
        <w:t>Фронтальные экспериментальные задания</w:t>
      </w:r>
    </w:p>
    <w:p>
      <w:pPr>
        <w:pStyle w:val="Norma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  </w:t>
      </w:r>
      <w:r>
        <w:rPr>
          <w:rFonts w:cs="Times New Roman" w:ascii="Times New Roman" w:hAnsi="Times New Roman"/>
          <w:sz w:val="30"/>
          <w:szCs w:val="30"/>
        </w:rPr>
        <w:t>Подход к реализации фронтальных экспериментальных заданий может варьироваться в зависимости от условий его проведения. Среди критериев проведения фронтального эксперимента выделяются следующие:</w:t>
      </w:r>
    </w:p>
    <w:p>
      <w:pPr>
        <w:pStyle w:val="Norma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- предложение опытов, отражающих физические явления в реальной жизни; - использование простого оборудования, которое можно изготовить из подручных средств;</w:t>
      </w:r>
    </w:p>
    <w:p>
      <w:pPr>
        <w:pStyle w:val="Norma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- выполнение заданий, не предполагающих обязательного отчета;</w:t>
      </w:r>
    </w:p>
    <w:p>
      <w:pPr>
        <w:pStyle w:val="Norma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 xml:space="preserve">- «надежность» проведения опыта (опыт должен получиться). </w:t>
      </w:r>
    </w:p>
    <w:p>
      <w:pPr>
        <w:pStyle w:val="Norma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b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sz w:val="30"/>
          <w:szCs w:val="30"/>
        </w:rPr>
        <w:t>Групповая работа по эксперименту</w:t>
      </w:r>
    </w:p>
    <w:p>
      <w:pPr>
        <w:pStyle w:val="Norma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   </w:t>
      </w:r>
      <w:r>
        <w:rPr>
          <w:rFonts w:cs="Times New Roman" w:ascii="Times New Roman" w:hAnsi="Times New Roman"/>
          <w:sz w:val="30"/>
          <w:szCs w:val="30"/>
        </w:rPr>
        <w:t>Правила, которыми лучше всего руководствоваться при организации групповой работы:</w:t>
      </w:r>
    </w:p>
    <w:p>
      <w:pPr>
        <w:pStyle w:val="Norma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- подготовка рабочего листа для каждой группы, включающего задание, место для решения и оформления отчета;</w:t>
      </w:r>
    </w:p>
    <w:p>
      <w:pPr>
        <w:pStyle w:val="Norma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 xml:space="preserve">- формирование гомогенных или гетерогенных составов с учетом учебной задачи; </w:t>
      </w:r>
    </w:p>
    <w:p>
      <w:pPr>
        <w:pStyle w:val="Norma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 распределение ролей при выполнении задания;</w:t>
      </w:r>
    </w:p>
    <w:p>
      <w:pPr>
        <w:pStyle w:val="Norma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- соответствие объема задания времени, отведенному для его выполнения;</w:t>
      </w:r>
    </w:p>
    <w:p>
      <w:pPr>
        <w:pStyle w:val="Norma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 xml:space="preserve">- представление и обсуждение результатов работы. </w:t>
      </w:r>
    </w:p>
    <w:p>
      <w:pPr>
        <w:pStyle w:val="Norma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   </w:t>
      </w:r>
      <w:r>
        <w:rPr>
          <w:rFonts w:cs="Times New Roman" w:ascii="Times New Roman" w:hAnsi="Times New Roman"/>
          <w:sz w:val="30"/>
          <w:szCs w:val="30"/>
        </w:rPr>
        <w:t xml:space="preserve">Задание у всего класса одно, либо оно дифференцируется по группам учащихся, сидящих в разных рядах; оборудование предоставляется на каждую парту либо на каждую четную парту (на группу из 4 человек); задания способствуют постановке ключевого вопроса либо позволяют получать новые знания. </w:t>
      </w:r>
    </w:p>
    <w:p>
      <w:pPr>
        <w:pStyle w:val="Norma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sz w:val="30"/>
          <w:szCs w:val="30"/>
        </w:rPr>
        <w:t>Нестандартные экспериментальные задания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  </w:t>
      </w:r>
      <w:r>
        <w:rPr>
          <w:rFonts w:cs="Times New Roman" w:ascii="Times New Roman" w:hAnsi="Times New Roman"/>
          <w:sz w:val="30"/>
          <w:szCs w:val="30"/>
        </w:rPr>
        <w:t>Чтобы учащимся было интересно выполнять экспериментальные задания, выводы, полученные в ходе их выполнения, и причины, побуждающие к экспериментальной деятельности, не должны быть тривиальными. Так, например, во время изучения темы «Сообщающиеся сосуды» (7 класс) заданную систему учащиеся могут собрать из обычных пластиковых бутылок, пластилина и трубки от капельницы. Учащиеся проводят исследования, используя собранную своими руками установку. Критерии для оценки экспериментальной задачи как нестандартной:</w:t>
      </w:r>
    </w:p>
    <w:p>
      <w:pPr>
        <w:pStyle w:val="Norma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 xml:space="preserve">- интегрированность содержания (решение задачи требует привлечения теоретических знаний ряда смежных дисциплин); </w:t>
      </w:r>
    </w:p>
    <w:p>
      <w:pPr>
        <w:pStyle w:val="Norma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 увлекательность (текст задачи содержит интересную информацию);</w:t>
      </w:r>
    </w:p>
    <w:p>
      <w:pPr>
        <w:pStyle w:val="Norma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 xml:space="preserve">- нестандартность (отсутствие алгоритма решения, многовариантность решения); </w:t>
      </w:r>
    </w:p>
    <w:p>
      <w:pPr>
        <w:pStyle w:val="Norma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- открытость (задача не содержит описания эксперимента, а ограничивается только условием). Не обязательно, что все задания будут выполняться непосредственно на уроке. Некоторые могут быть вынесены во внеурочную деятельность либо предложены в качестве домашнего эксперимента. </w:t>
      </w:r>
    </w:p>
    <w:p>
      <w:pPr>
        <w:pStyle w:val="Norma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Домашний эксперимент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 </w:t>
      </w:r>
      <w:r>
        <w:rPr>
          <w:rFonts w:cs="Times New Roman" w:ascii="Times New Roman" w:hAnsi="Times New Roman"/>
          <w:sz w:val="30"/>
          <w:szCs w:val="30"/>
        </w:rPr>
        <w:t>Существует несколько подходов к подбору заданий для домашнего эксперимента, обусловленных видом эксперимента (программированный, эвристический и проблемный). Выполненное задание учащиеся представляют в виде оформленного отчета. Организация домашних экспериментов отличается от классных работ следующими особенностями:</w:t>
        <w:softHyphen/>
        <w:t xml:space="preserve"> использование учащимися знакомых, применяемых в быту приборов и приспособлений; </w:t>
        <w:softHyphen/>
        <w:t xml:space="preserve"> проведение экспериментов с подручными средствами, имеющимися в домашних условиях; </w:t>
        <w:softHyphen/>
        <w:t xml:space="preserve"> участие членов семьи; </w:t>
        <w:softHyphen/>
        <w:t xml:space="preserve"> обсуждение результатов опыта перед коллективом класса. Представленный выбор методов и приемов организации экспериментальной деятельности позволит учителю эффективно организовать работу по формированию экспериментально исследовательских компетенций учащихся. </w:t>
      </w:r>
    </w:p>
    <w:p>
      <w:pPr>
        <w:pStyle w:val="Norma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21">
    <w:name w:val="style2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12:08:00Z</dcterms:created>
  <dc:creator>0</dc:creator>
  <dc:description/>
  <cp:keywords/>
  <dc:language>en-US</dc:language>
  <cp:lastModifiedBy>0</cp:lastModifiedBy>
  <dcterms:modified xsi:type="dcterms:W3CDTF">2021-03-24T13:38:00Z</dcterms:modified>
  <cp:revision>11</cp:revision>
  <dc:subject/>
  <dc:title/>
</cp:coreProperties>
</file>