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rPr>
      </w:pPr>
      <w:r>
        <w:rPr>
          <w:rFonts w:cs="Times New Roman" w:ascii="Times New Roman" w:hAnsi="Times New Roman"/>
          <w:sz w:val="30"/>
          <w:szCs w:val="30"/>
        </w:rPr>
        <w:t>ИННОВАЦИОННЫЕ ТЕХНОЛОГИИ</w:t>
      </w:r>
    </w:p>
    <w:p>
      <w:pPr>
        <w:pStyle w:val="Normal"/>
        <w:jc w:val="center"/>
        <w:rPr>
          <w:rFonts w:ascii="Times New Roman" w:hAnsi="Times New Roman" w:cs="Times New Roman"/>
          <w:sz w:val="30"/>
          <w:szCs w:val="30"/>
        </w:rPr>
      </w:pPr>
      <w:r>
        <w:rPr>
          <w:rFonts w:cs="Times New Roman" w:ascii="Times New Roman" w:hAnsi="Times New Roman"/>
          <w:sz w:val="30"/>
          <w:szCs w:val="30"/>
        </w:rPr>
        <w:t>ПРЕПОДАВАНИЯ ФИЗИКИ</w:t>
      </w:r>
    </w:p>
    <w:p>
      <w:pPr>
        <w:pStyle w:val="Normal"/>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Инновация в педагогическом процессе означает введение нового в цели, содержание, методы и формы обучения и воспитания, организацию совместной деятельности педагога и обучаемых. Меняются цели и задачи, стоящие перед современным образованием. Акцент переносится с «усвоения знаний» на формирование «компетентности», школы обеспечиваются современными компьютерами, электронными ресурсами, доступом к Интернету. Все это способствует внедрению новых педагогических технологий в учебный процесс. Среди них особое место занимает использование информационных технологий. Важнейшей задачей школы, в том числе и преподавания физики, является формирование личности, способной ориентироваться в потоке информации в условиях непрерывного образования. Одним из наиболее перспективных направлений использования информационных технологий в физическом образовании является компьютерное моделирование физических процессов и явлений, направленное на повышение эффективности обучения физике. Основные задачи применения компьютера на учебных занятиях по физике: </w:t>
      </w:r>
    </w:p>
    <w:p>
      <w:pPr>
        <w:pStyle w:val="Normal"/>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развитие творческих способностей школьников, умение анализировать, моделировать,</w:t>
      </w:r>
    </w:p>
    <w:p>
      <w:pPr>
        <w:pStyle w:val="Normal"/>
        <w:jc w:val="both"/>
        <w:rPr>
          <w:rFonts w:ascii="Times New Roman" w:hAnsi="Times New Roman" w:cs="Times New Roman"/>
          <w:sz w:val="30"/>
          <w:szCs w:val="30"/>
        </w:rPr>
      </w:pPr>
      <w:r>
        <w:rPr>
          <w:rFonts w:eastAsia="Symbol" w:cs="Symbol" w:ascii="Symbol" w:hAnsi="Symbol"/>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прогнозировать, творчески мыслить;  повышение мотивации изучения физики;</w:t>
      </w:r>
    </w:p>
    <w:p>
      <w:pPr>
        <w:pStyle w:val="Normal"/>
        <w:jc w:val="both"/>
        <w:rPr>
          <w:rFonts w:ascii="Times New Roman" w:hAnsi="Times New Roman" w:cs="Times New Roman"/>
          <w:sz w:val="30"/>
          <w:szCs w:val="30"/>
        </w:rPr>
      </w:pPr>
      <w:r>
        <w:rPr>
          <w:rFonts w:eastAsia="Symbol" w:cs="Symbol" w:ascii="Symbol" w:hAnsi="Symbol"/>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совершенствование практических навыков учеников в работе на ПК;</w:t>
      </w:r>
    </w:p>
    <w:p>
      <w:pPr>
        <w:pStyle w:val="Normal"/>
        <w:jc w:val="both"/>
        <w:rPr>
          <w:rFonts w:ascii="Times New Roman" w:hAnsi="Times New Roman" w:cs="Times New Roman"/>
          <w:sz w:val="30"/>
          <w:szCs w:val="30"/>
        </w:rPr>
      </w:pPr>
      <w:r>
        <w:rPr>
          <w:rFonts w:eastAsia="Symbol" w:cs="Symbol" w:ascii="Symbol" w:hAnsi="Symbol"/>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формирование умений учащихся получать знания самостоятельно, работая с обучающими</w:t>
      </w:r>
    </w:p>
    <w:p>
      <w:pPr>
        <w:pStyle w:val="Normal"/>
        <w:jc w:val="both"/>
        <w:rPr>
          <w:rFonts w:ascii="Times New Roman" w:hAnsi="Times New Roman" w:cs="Times New Roman"/>
          <w:sz w:val="30"/>
          <w:szCs w:val="30"/>
        </w:rPr>
      </w:pPr>
      <w:r>
        <w:rPr>
          <w:rFonts w:eastAsia="Symbol" w:cs="Symbol" w:ascii="Symbol" w:hAnsi="Symbol"/>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программами на компьютере;  формирование умений учащихся использовать пакет MS Office (Word, Excel, PowerPoint и др.)</w:t>
      </w:r>
    </w:p>
    <w:p>
      <w:pPr>
        <w:pStyle w:val="Normal"/>
        <w:jc w:val="both"/>
        <w:rPr>
          <w:rFonts w:ascii="Times New Roman" w:hAnsi="Times New Roman" w:cs="Times New Roman"/>
          <w:sz w:val="30"/>
          <w:szCs w:val="30"/>
        </w:rPr>
      </w:pPr>
      <w:r>
        <w:rPr>
          <w:rFonts w:eastAsia="Symbol" w:cs="Symbol" w:ascii="Symbol" w:hAnsi="Symbol"/>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для моделирования, исследования физических процессов и оформления результатов работы; </w:t>
      </w:r>
    </w:p>
    <w:p>
      <w:pPr>
        <w:pStyle w:val="Normal"/>
        <w:jc w:val="both"/>
        <w:rPr>
          <w:rFonts w:ascii="Times New Roman" w:hAnsi="Times New Roman" w:cs="Times New Roman"/>
          <w:sz w:val="30"/>
          <w:szCs w:val="30"/>
        </w:rPr>
      </w:pPr>
      <w:r>
        <w:rPr>
          <w:rFonts w:cs="Times New Roman" w:ascii="Times New Roman" w:hAnsi="Times New Roman"/>
          <w:sz w:val="30"/>
          <w:szCs w:val="30"/>
        </w:rPr>
        <w:t>- осуществление дифференцированного подхода к учащимся при обучении физике.</w:t>
      </w:r>
    </w:p>
    <w:p>
      <w:pPr>
        <w:pStyle w:val="Normal"/>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В настоящее время количество компьютерных программ, предназначенных для изучения физики, исчисляется десятками. Эти программы уже можно классифицировать в зависимости от вида их использования на уроках:  обучающие программы;  демонстрационные программы; компьютерные модели; компьютерные лаборатории; лабораторные работы; пакеты задач;  контролирующие программы;  компьютерные дидактические материалы.  Приведѐнная классификация является достаточно условной, так как многие программы включают в себя элементы двух или более видов программных средств, тем не менее, она полезна тем, что помогает учителю понять, какой вид деятельности учащихся можно организовать, используя ту или иную программу. Компьютерные модели позволяют получать в динамике наглядные запоминающиеся иллюстрации физических экспериментов и явлений, воспроизвести их тонкие детали, которые могут ускользать при наблюдении реальных экспериментов. При использовании моделей компьютер предоставляет уникальную, не реализуемую в реальном физическом эксперименте, возможность визуализации не реального явления природы, а его упрощѐнной теоретической модели с поэтапным включением в рассмотрение дополнительных усложняющих факторов, постепенно приближающих эту модель к реальному явлению. В то же время использование компьютерного моделирования не должно рассматриваться в качестве попытки подменить реальные физические эксперименты их симуляциями, так как число изучаемых в школе физических явлений, не охваченных реальными демонстрациями, даже при блестящем оснащении кабинета физики, очень велико. При грамотном использовании компьютерных моделей физических явлений можно достигнуть многого из того, что требуется для неформального усвоения курса физики и для формирования физической картины мира. Компьютер помогает сделать это и в неблагоприятных условиях, таких, как: отсутствие интереса к предмету у ученика, когда он считает, что физика в дальнейшем ему не будет нужна;  отсутствие способностей к изучению точных наук; нехватка лабораторного оборудования в школе для демонстрации эксперимента. Для эффективного вовлечения учащихся в учебную деятельность с использованием компьютерных моделей необходимы индивидуальные раздаточные материалы с заданиями и вопросами различного уровня сложности. Эти материалы могут содержать следующие виды заданий: Ознакомительное задание (назначение модели, управление экспериментом, задания и вопросы по управлению моделью). Компьютерные эксперименты (провести простые эксперименты по данной модели по предложенному плану, вопросы к ним и результаты измерений). Экспериментальное задание (спланировать и провести ряд компьютерных экспериментов). Тестовые задания (выбрать правильный ответ, используя модель). Исследовательское задание (провести эксперимент, доказывающий некоторую предложенную закономерность или опровергающий еѐ; самостоятельно сформулировать ряд закономерностей и подтвердить их экспериментом). Творческое задание (придумать задачу, решить еѐ, поставить эксперимент для проверки полученных ответов). Значительное число компьютерных моделей, охватывающих почти весь школьный курс физики, содержится в учебных электронных изданиях: «Физика в картинках», «Открытая физика», «Живая физика» и др. Можно выделить следующие принципы применения компьютерной модели на учебном занятии:  Модель явления необходимо использовать лишь в том случае, когда невозможно провести эксперимент, или когда это явление протекает очень быстро и за ним невозможно проследить детально.  Компьютерная модель должна помогать разбираться в деталях изучаемого явления или служить иллюстрацией условия решаемой задачи.  В результате работы с моделью ученики должны выявить как качественные, так и количественные зависимости между величинами, характеризующими явление.  При работе с моделью необходимо предлагать ученикам задания разного уровня сложности,</w:t>
      </w:r>
      <w:r>
        <w:rPr>
          <w:rFonts w:eastAsia="Symbol" w:cs="Symbol" w:ascii="Symbol" w:hAnsi="Symbol"/>
          <w:sz w:val="30"/>
          <w:szCs w:val="30"/>
        </w:rPr>
        <w:t></w:t>
      </w:r>
      <w:r>
        <w:rPr>
          <w:rFonts w:cs="Times New Roman" w:ascii="Times New Roman" w:hAnsi="Times New Roman"/>
          <w:sz w:val="30"/>
          <w:szCs w:val="30"/>
        </w:rPr>
        <w:t xml:space="preserve"> содержащие элементы самостоятельного творчества. Применение информационных технологий на учебных занятиях и во внеурочной деятельности расширяет возможности творчества как учителя, так и учеников, повышает интерес к предмету, стимулирует освоение учениками довольно серьезных тем по информатике, что в итоге ведет к интенсификации процесса обучения. </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spacing w:before="0" w:after="160"/>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21">
    <w:name w:val="style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08:00Z</dcterms:created>
  <dc:creator>0</dc:creator>
  <dc:description/>
  <cp:keywords/>
  <dc:language>en-US</dc:language>
  <cp:lastModifiedBy>0</cp:lastModifiedBy>
  <dcterms:modified xsi:type="dcterms:W3CDTF">2021-03-24T13:38:00Z</dcterms:modified>
  <cp:revision>12</cp:revision>
  <dc:subject/>
  <dc:title/>
</cp:coreProperties>
</file>