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Государственное учреждение образования</w:t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«Ремезовский ясли-сад-средняя школа Ельского района»</w:t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Открытый урок </w:t>
      </w:r>
    </w:p>
    <w:p>
      <w:pPr>
        <w:pStyle w:val="Style19"/>
        <w:spacing w:lineRule="auto" w:line="360"/>
        <w:ind w:left="0" w:hanging="0"/>
        <w:jc w:val="center"/>
        <w:rPr/>
      </w:pPr>
      <w:r>
        <w:rPr>
          <w:rFonts w:cs="Calibri"/>
          <w:color w:val="000000"/>
          <w:sz w:val="44"/>
        </w:rPr>
        <w:t xml:space="preserve"> </w:t>
      </w:r>
      <w:r>
        <w:rPr>
          <w:color w:val="000000"/>
          <w:sz w:val="44"/>
        </w:rPr>
        <w:t xml:space="preserve">русской литературы в 6 классе </w:t>
      </w:r>
    </w:p>
    <w:p>
      <w:pPr>
        <w:pStyle w:val="Style19"/>
        <w:spacing w:lineRule="auto" w:line="360"/>
        <w:ind w:left="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о теме</w:t>
      </w:r>
    </w:p>
    <w:p>
      <w:pPr>
        <w:pStyle w:val="Style19"/>
        <w:spacing w:lineRule="auto" w:line="360"/>
        <w:ind w:left="0" w:hanging="0"/>
        <w:jc w:val="center"/>
        <w:rPr/>
      </w:pPr>
      <w:r>
        <w:rPr>
          <w:rFonts w:cs="Calibri"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«Уроки доброты (образ учителя в рассказе В.Г.Распутина «Уроки французского»)»</w:t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Style19"/>
        <w:spacing w:lineRule="auto" w:line="360"/>
        <w:ind w:left="0" w:hanging="0"/>
        <w:rPr/>
      </w:pPr>
      <w:r>
        <w:rPr>
          <w:rFonts w:cs="Calibri"/>
          <w:color w:val="000000"/>
          <w:sz w:val="36"/>
        </w:rPr>
        <w:t xml:space="preserve">                                          </w:t>
      </w:r>
      <w:r>
        <w:rPr>
          <w:color w:val="000000"/>
          <w:sz w:val="36"/>
        </w:rPr>
        <w:t xml:space="preserve">Подготовила и провела </w:t>
      </w:r>
    </w:p>
    <w:p>
      <w:pPr>
        <w:pStyle w:val="Style19"/>
        <w:spacing w:lineRule="auto" w:line="360"/>
        <w:ind w:left="0" w:hanging="0"/>
        <w:rPr>
          <w:color w:val="000000"/>
          <w:sz w:val="36"/>
        </w:rPr>
      </w:pPr>
      <w:r>
        <w:rPr>
          <w:rFonts w:cs="Calibri"/>
          <w:color w:val="000000"/>
          <w:sz w:val="36"/>
        </w:rPr>
        <w:t xml:space="preserve">                                           </w:t>
      </w:r>
      <w:r>
        <w:rPr>
          <w:color w:val="000000"/>
          <w:sz w:val="36"/>
        </w:rPr>
        <w:t xml:space="preserve">учитель русского языка и литературы </w:t>
      </w:r>
    </w:p>
    <w:p>
      <w:pPr>
        <w:pStyle w:val="Style19"/>
        <w:spacing w:lineRule="auto" w:line="360"/>
        <w:ind w:left="0" w:hanging="0"/>
        <w:rPr>
          <w:color w:val="000000"/>
          <w:sz w:val="36"/>
        </w:rPr>
      </w:pPr>
      <w:r>
        <w:rPr>
          <w:rFonts w:cs="Calibri"/>
          <w:color w:val="000000"/>
          <w:sz w:val="36"/>
        </w:rPr>
        <w:t xml:space="preserve">                                          </w:t>
      </w:r>
      <w:r>
        <w:rPr>
          <w:color w:val="000000"/>
          <w:sz w:val="36"/>
        </w:rPr>
        <w:t>Белоцкая  Людмила Николаевна</w:t>
      </w:r>
    </w:p>
    <w:p>
      <w:pPr>
        <w:pStyle w:val="Style19"/>
        <w:spacing w:lineRule="auto" w:line="360"/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Style19"/>
        <w:spacing w:lineRule="auto" w:line="360"/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Уроки доброты 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 учителя в рассказе В.Г.Распутина «Уроки французского»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– выяснить, какие уроки несёт рассказ, раскрыть духовные ценност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– формирование умения анализировать художественный текст, развитие коммуникативных навыков и культуры реч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– подвести учащихся к более глубокому пониманию понятий добра, отзывчив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ение, слушание, сообщение, анализ, обобщ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слово учителя)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(беседа по рассказу)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иллюстративный (слайды мультимедиа, фрагмент фильма)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 (нахождение эпизодов в тексте)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(чтение текста, работа с аппаратом учебника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учащихс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(нахождение эпизодов)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(сообщение);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Групповая (характеристика образа).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д урока</w:t>
      </w:r>
    </w:p>
    <w:p>
      <w:pPr>
        <w:pStyle w:val="Style19"/>
        <w:numPr>
          <w:ilvl w:val="0"/>
          <w:numId w:val="1"/>
        </w:numPr>
        <w:spacing w:lineRule="atLeast" w:line="245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рганизационный момент. Мотивация на работу</w:t>
      </w:r>
    </w:p>
    <w:p>
      <w:pPr>
        <w:pStyle w:val="Normal"/>
        <w:spacing w:lineRule="atLeast" w:line="245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 меня к вам просьба: закройте, пожалуйста, глаза на минуту, улыбнитесь (обязательно от души), откройте глаза, посмотрите: у нас в классе стало светлее. Это от ваших улыбок засияло солнце, оно согрело нас своим теплом. Когда вы улыбаетесь, у вас счастливые и добрые лица. А значит, здесь собрались добрые люди. </w:t>
      </w:r>
    </w:p>
    <w:p>
      <w:pPr>
        <w:pStyle w:val="Style19"/>
        <w:numPr>
          <w:ilvl w:val="0"/>
          <w:numId w:val="1"/>
        </w:numPr>
        <w:spacing w:lineRule="atLeast" w:line="245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верка домашнего задания. Работа в группах «Наведи порядок»</w:t>
      </w:r>
    </w:p>
    <w:p>
      <w:pPr>
        <w:pStyle w:val="Style19"/>
        <w:numPr>
          <w:ilvl w:val="0"/>
          <w:numId w:val="6"/>
        </w:numPr>
        <w:spacing w:lineRule="atLeast" w:line="245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: перед вами иллюстрации к рассказу В. Г. Распутина «Уроки французского», определите, к какому эпизоду относится каждая иллюстрация, назовите их, разместите иллюстрации в хронологическом порядке.</w:t>
      </w:r>
    </w:p>
    <w:p>
      <w:pPr>
        <w:pStyle w:val="Style19"/>
        <w:numPr>
          <w:ilvl w:val="0"/>
          <w:numId w:val="6"/>
        </w:numPr>
        <w:spacing w:lineRule="atLeast" w:line="245" w:before="0" w:after="0"/>
        <w:contextualSpacing/>
        <w:rPr>
          <w:rStyle w:val="Appleconvertedspace"/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ботаем над литературоведческими понятиями, знание которых поможет вам успешно работать на сегодняшнем уроке (листы с заданием). Ваше задание - стрелочками соединить слова с теми определениями, которые им соответствую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lineRule="atLeast" w:line="245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биография главная мысль произвед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трет противопоста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каз круг жизненных явлений, которые отобрал писатель для своего произведения, то, что положено в основу художественного произвед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 описание своей жиз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я описание внешности персонажа в литературном произведен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титеза жанр эпоса, небольшое по объему произведение, посвященное отдельному событию из жизни героя.</w:t>
      </w:r>
    </w:p>
    <w:p>
      <w:pPr>
        <w:pStyle w:val="Normal"/>
        <w:spacing w:lineRule="atLeast" w:line="245" w:before="0" w:after="0"/>
        <w:ind w:left="36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ряем определения (Слайд 3)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tLeast" w:line="245" w:before="0" w:after="0"/>
        <w:ind w:left="36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 Почему в вашем задании присутствует слово «автобиография»? (Рассказ Распутина автобиографичен). Просмотр фрагмента (документальный фильм «Уроки Распутина»)</w:t>
      </w:r>
    </w:p>
    <w:p>
      <w:pPr>
        <w:pStyle w:val="Style17"/>
        <w:spacing w:before="0" w:after="0"/>
        <w:ind w:firstLine="360"/>
        <w:rPr/>
      </w:pPr>
      <w:r>
        <w:rPr>
          <w:color w:val="000000"/>
          <w:sz w:val="28"/>
          <w:szCs w:val="28"/>
        </w:rPr>
        <w:t>Став уже взрослым, Распутин писал: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....Спустя более чем 20 лет я сел за стол и стал вспоминать, что было когда-то со мной, пятиклассником-мальчишкой из глухой сибирской деревни. Вернее, стал записывать то, что никогда не забывалось, что постоянно просилось во мне на люди. Я написал этот рассказ в надежде, что преподанные мне в свое время уроки, лягут на душу как маленького, так и взрослого читателя»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b/>
          <w:color w:val="000000"/>
          <w:spacing w:val="14"/>
          <w:sz w:val="28"/>
          <w:szCs w:val="28"/>
        </w:rPr>
        <w:t>Объявление темы и задач урока</w:t>
      </w:r>
      <w:r>
        <w:rPr>
          <w:color w:val="000000"/>
          <w:spacing w:val="14"/>
          <w:sz w:val="28"/>
          <w:szCs w:val="28"/>
        </w:rPr>
        <w:t xml:space="preserve">. Тема нашего урока – «Уроки доброты»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360" w:firstLine="34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.</w:t>
      </w:r>
    </w:p>
    <w:p>
      <w:pPr>
        <w:pStyle w:val="Style19"/>
        <w:spacing w:before="0" w:after="0"/>
        <w:ind w:left="740" w:hanging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Что такое урок?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4"/>
          <w:sz w:val="28"/>
          <w:szCs w:val="28"/>
          <w:lang w:eastAsia="ru-RU"/>
        </w:rPr>
        <w:t>учебный час (в средних учебных заведениях), посвященный отдельному предмету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4"/>
          <w:sz w:val="28"/>
          <w:szCs w:val="28"/>
          <w:lang w:eastAsia="ru-RU"/>
        </w:rPr>
        <w:t>учебная работа, заданная школьнику на дом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4"/>
          <w:sz w:val="28"/>
          <w:szCs w:val="28"/>
          <w:lang w:eastAsia="ru-RU"/>
        </w:rPr>
        <w:t>нечто поучительное, то, из чего можно сделать вывод для будущего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14"/>
          <w:sz w:val="28"/>
          <w:szCs w:val="28"/>
          <w:lang w:eastAsia="ru-RU"/>
        </w:rPr>
        <w:t>(Слайд 4).</w:t>
      </w:r>
    </w:p>
    <w:p>
      <w:pPr>
        <w:pStyle w:val="Style19"/>
        <w:spacing w:before="0" w:after="0"/>
        <w:ind w:left="74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Что такое доброта? Давайте подберем синонимы к этому слову.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щедрость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милосердие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бескорыстие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отзывчивость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сострадание 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расположение к людям (Слайд 5)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: Что мы должны вспомнить,  понять? Какие задачи мы должны решить на уроке? </w:t>
      </w:r>
    </w:p>
    <w:p>
      <w:pPr>
        <w:pStyle w:val="Style19"/>
        <w:spacing w:before="0" w:after="0"/>
        <w:ind w:left="740" w:hanging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>(формулируют учащиеся)</w:t>
      </w:r>
    </w:p>
    <w:p>
      <w:pPr>
        <w:pStyle w:val="Style19"/>
        <w:spacing w:before="0" w:after="0"/>
        <w:ind w:left="740" w:hanging="0"/>
        <w:contextualSpacing/>
        <w:rPr>
          <w:rFonts w:ascii="Times New Roman" w:hAnsi="Times New Roman" w:eastAsia="Times New Roman" w:cs="Times New Roman"/>
          <w:bCs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>1.Что такое добро, доброта?</w:t>
      </w:r>
    </w:p>
    <w:p>
      <w:pPr>
        <w:pStyle w:val="Style19"/>
        <w:spacing w:before="0" w:after="0"/>
        <w:ind w:left="740" w:hanging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2. Кто является носителем добра в рассказе?  </w:t>
      </w:r>
    </w:p>
    <w:p>
      <w:pPr>
        <w:pStyle w:val="Style19"/>
        <w:spacing w:before="0" w:after="0"/>
        <w:ind w:left="740" w:hanging="0"/>
        <w:contextualSpacing/>
        <w:rPr>
          <w:rFonts w:ascii="Times New Roman" w:hAnsi="Times New Roman" w:eastAsia="Times New Roman" w:cs="Times New Roman"/>
          <w:bCs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>3. Какие уроки доброты получает герой рассказа? (Слайд 6)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4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Cs/>
          <w:color w:val="000000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В Библии сказано: «Люби ближнего, как самого себя» (эпиграф). А кто такой ближний? (Слайд 7)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тот, кто не оставит тебя в беде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тот, кто нуждается в твоей помощи (Слайд 8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Как вы думаете, образ какого героя мы будем рассматривать сегодня на уроке? (Образ учительницы французского языка Лидии Михайловны) (Слайд 9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>Работа в группах. Характеристика обр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Следующий этап нашего урока – это работа в группах. Наша задача – нарисовать образ Лидии Михайловны, определить, какую роль она сыграла в жизни мальчика, раскрыть всю глубину и неповторимость образа этой учительницы. Первая группа представляет внешний облик учительницы, её поведение и речь, вторая группа – взаимоотношения Лидии Михайловны с мальчиком. Каждой группе предлагаются вопросы для обсуждения.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1 группа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1) Опишите внешность Лидии Михайловны. Выделите ключевые слова. Как они раскрывают замысел автора?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2) Какова её манера держаться? Как она характеризует учительницу?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3) Каковы особенности речи Лидии Михайловны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Учащиеся должны отметить, что портрет учительницы дан через восприятие главного героя: «Она сидела передо мной аккуратная вся, умная и красивая, красивая и в одежде, и в своей женской молодой поре, которую я смутно чувствовал, до меня доходил запах духов от неё, который я принимал за самое дыхание…» «Лидии Михайловне тогда было, наверное, лет 25 или около того; я хорошо помню её правильное и потому не слишком живое лицо с прищуренными, чтобы скрыть в них косинку, глазами…» Ключевыми будут слова и словосочетания: «косящие внимательные глаза», «красивая», «внимательно осматривала класс», которые говорят о неравнодушном отношении учительницы к своему делу. Держалась Лидия Михайловна спокойно, уверенно, это говорит о том, что она чувствовала, что профессия учителя – это её призвание. Говорила она немного, правильно, задавала вопросы, так как всегда пыталась разобраться в ситуации. Учительница показана необычной, умной. Её образ немного возвышен автором.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2 группа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1) Как герой относился к учительнице?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2) Как Лидия Михайловна относилась к мальчику?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3) Почему она предложила ему дополнительные занятия на дому?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14"/>
          <w:sz w:val="28"/>
          <w:szCs w:val="28"/>
          <w:lang w:eastAsia="ru-RU"/>
        </w:rPr>
        <w:t>4) Что пыталась сделать Лидия Михайловна, чтобы помочь мальчику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Вначале герой настороженно относился к учительнице, так как не предполагал, что между учителем и учеником могут быть доверительные отношения. Затем он понял, что Лидия Михайловна хочет ему помочь. Учительница выделяла героя среди других учеников за его способности, за склонность и интерес к учёбе, она видела самодостаточность мальчика и чувство собственного достоинства, которое рано в нём развилось. «Сколько у нас в школе сытых лоботрясов, которые ни в чём ничего не соображают…, а ты способный мальчишка, школу тебе бросать нельзя». Она искала разные способы, как выручить мальчика, не уязвив его чувство собственного достои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>5.Просмотр и анализ фрагмента из фильма «Уроки французского» (Лидия Михайловна и Володя играют, заходит директор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Мы должны оценить решение учительницы играть с учеником в замеряшки и ответить на проблемный вопрос: «Поступок это со стороны учительницы или преступление?» (Слайд 10)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1) Почему учительница предложила ребёнку игру на деньги?</w:t>
      </w:r>
    </w:p>
    <w:p>
      <w:pPr>
        <w:pStyle w:val="Normal"/>
        <w:spacing w:lineRule="auto" w:line="240" w:before="0" w:after="0"/>
        <w:ind w:firstLine="20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2) Как ведёт себя учительница во время прихода директора? </w:t>
      </w:r>
    </w:p>
    <w:p>
      <w:pPr>
        <w:pStyle w:val="Normal"/>
        <w:spacing w:lineRule="auto" w:line="240" w:before="0" w:after="0"/>
        <w:ind w:firstLine="20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3) Согласны ли вы со словами директора, что это «преступление, растление, совращение»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Ученики должны отметить, что учительница предложила игру на деньги из сострадания к мальчику, а во время прихода директора вела себя строго, не теряя чувства собственного достоинства. Это роднит её с главным героем рассказ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В классе разворачивается дискуссия о том, можно ли назвать поступок Лидии Михайловны преступлением, как это сделал директор. Все группы включаются в бесе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Вывод: Лидия Михайловна – необыкновенно добрый и отзывчивый человек. Она перепробовала все обычные способы помочь своему талантливому ученику, но он не захотел получать помощь. Он считал это унизительным для себя, а вот выигрывать не отказывался. И тогда учительница сознательно, принося в жертву свою репутацию, нарушила все школьные, традиционные правила – стала играть со своим учеником на деньги. Мальчику это было необходимо, чтобы купить молока, выжить в голодные послевоенные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Какие качества личности Лидии Михайловны вы особенно ярко почувствовали? (На экране всплывают качества: доброта, порядочность, способность к состраданию, милосердие и другие. Слайд 11). Запишите в тетрадь главные качества учительн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 xml:space="preserve">6.Физкультминутка.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Учитель называет качества личности учителя, учащиеся, если согласны, то хлопают в ладоши, если не согласны, то топают ног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Качества: умный, интересный, грубый, милосердный, злой, жестокий, добрый, равнодушный, образованный, уважающий своих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 Сообщение учащегося о прототипе героини</w:t>
      </w:r>
    </w:p>
    <w:p>
      <w:pPr>
        <w:pStyle w:val="Style17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ия Михайловна Молокова, настоящая учительница Распутина, стала прототипом учительницы французского языка в рассказе "Уроки французского". (Слайд 12)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кова приехала в Усть-Уду по распределению после окончания Иркутского института иностранных языков в 1952 году. Она приехала, как вспоминают, очаровательная, красивая, настоящая француженка, и все ученики в нее были просто влюблены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с было две "француженки", — вспоминала Лидия Михайловна. — Тосковали первое время по городу, потом втянулись в работу — уроки, кружки, школьные вечера... В школе было два 8-х класса. У Веры Андреевны класс был образцовым (Валентин Григорьевич учился в этом классе), мне же дали сборный плюс своих разбойников. Я намучилась, проклиная час, когда сошла с парохода и пришла в школу, даже поплакала»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годы Лидия Михайловна Молокова жила уже в Саранске и работала в Мордовском университете. Бывала в гостях у своего бывшего ученика - писателя Распутина. Она прекрасно понимала, что Распутин писал свою учительницу со всех своих учителей, брал лучшее от каждой, вот почему она у него получилась такая человечна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  <w:sz w:val="28"/>
          <w:szCs w:val="28"/>
          <w:lang w:eastAsia="ru-RU"/>
        </w:rPr>
        <w:t xml:space="preserve">8. Подведение итогов. </w:t>
      </w:r>
    </w:p>
    <w:p>
      <w:pPr>
        <w:pStyle w:val="Style19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b/>
          <w:b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Как вы ответите на вопрос, который поставил В.Распутин в предисловие к рассказу? (Слайд 13) (Эти мысли принадлежат зрелому человеку, а не мальчишке; если учитель настоящий, стыдно его подвести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Каким же должен быть настоящим учитель? Может быть, нам помогут слова В.П.Астафьева, тем более что слова эти вам хорошо знакомы: «Фамилию учителя можно и забыть, важно, чтоб осталось слово «учитель»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ему учит этот рассказ?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 вам нужно было найти пословицы о доброте. Прочитайте их.</w:t>
      </w:r>
    </w:p>
    <w:p>
      <w:pPr>
        <w:pStyle w:val="Style17"/>
        <w:spacing w:before="0" w:after="0"/>
        <w:ind w:firstLine="708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итель показывает слайды с высказываниями великих людей о добре и зле, зачитывает их вслух. (Слайд 14)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в мире прекраснее чувства, чем ощущение, что ты сделал людям хоть каплю добра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Толстой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й чувствовать рядом с собой человека, умей читать его душу, увидеть в его глазах радость, беду, несчастье, горе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Сухомлинский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человек умнее и добрее, тем больше он замечает добра в людях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Н. Толстой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верить в добро, надо начать делать его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Н. Толстой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сеет зло, пожинает раскаянье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ади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ин злой человек не бывает счастлив.</w:t>
      </w:r>
    </w:p>
    <w:p>
      <w:pPr>
        <w:pStyle w:val="Style17"/>
        <w:spacing w:before="0" w:after="0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венал</w:t>
      </w:r>
    </w:p>
    <w:p>
      <w:pPr>
        <w:pStyle w:val="Style17"/>
        <w:spacing w:before="0" w:after="0"/>
        <w:ind w:hanging="2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и люди, ребята, жили в разные времена, в разных уголках земли, а утверждают они одно и то же. О чем это говорит? (</w:t>
      </w:r>
      <w:r>
        <w:rPr>
          <w:i/>
          <w:iCs/>
          <w:color w:val="000000"/>
          <w:sz w:val="28"/>
          <w:szCs w:val="28"/>
        </w:rPr>
        <w:t>отвечают).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но отозвался о доброте поэт Анатолий Николаевич Чепуров, послушаем эти стихи (читает ученица).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вайте поклоняться доброте!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вайте с думой жить о доброте: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я в голубой и звёздной красоте,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емля добра. Она дарит нас хлебом,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вой водой и деревом в цвету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этим вечно неспокойным небом</w:t>
      </w:r>
    </w:p>
    <w:p>
      <w:pPr>
        <w:pStyle w:val="Style17"/>
        <w:spacing w:before="0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вайте воевать за добр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ставьте синквейн со слов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ОБРОТА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ушевная, искренняя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аправляет, наставляет, учит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оброе отношение к людям –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мысл жизни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Да, настоящий учитель – это тот, кто помогает стать своим ученикам людьми, просто людьми. Настоящий учитель – это такой, которого помнят вс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4"/>
          <w:sz w:val="28"/>
          <w:szCs w:val="28"/>
          <w:lang w:eastAsia="ru-RU"/>
        </w:rPr>
        <w:t>9. Выставление отметок. Домашнее зад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pacing w:val="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чинение «Письмо директору школы Василию Андреевичу» Задание творческого характера. Представьте, что Василий Андреевич – реально существующий человек. Что бы вы хотели ему сказать после прочтения рассказа? Что посоветовать? С чем согласиться или не согласиться?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поэт Леонид Николаевич Мартынов написал стихотворение, которое так и называется «След» и посвящается человеческой жизни. 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?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 в дома любые-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ерые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голубые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ходя на лестницы крутые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вартиры, светом залитые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лушиваясь к звону клавиш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вопрос даря ответ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: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ты след оставишь?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терли паркет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мотрели косо вслед,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римый прочный след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ужой душе на много лет?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Просмотр видеоролика «Уроки доброты»)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9. Рефлексия.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полняем Дерево Души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ереве Души нужно выращивать только красивые плоды (заполняем дерево, те качества, которые необходимы человеку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eastAsia="Calibri" w:cs="Times New Roma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color w:val="000000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0:00Z</dcterms:created>
  <dc:creator>Komp</dc:creator>
  <dc:description/>
  <cp:keywords/>
  <dc:language>en-US</dc:language>
  <cp:lastModifiedBy>Admin</cp:lastModifiedBy>
  <dcterms:modified xsi:type="dcterms:W3CDTF">2015-12-02T11:12:00Z</dcterms:modified>
  <cp:revision>3</cp:revision>
  <dc:subject/>
  <dc:title/>
</cp:coreProperties>
</file>