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«Парные звонкие и глухие согласные зв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1.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 данных словах замените первый звук на парный согла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р – … ар,  день – … ень,  палка – … алка,  кора – … ора,  зайка – … ай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2.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йди слова, у которых все парные согласные глухие.</w:t>
      </w:r>
      <w:r>
        <w:rPr>
          <w:rFonts w:eastAsia="Times New Roman" w:cs="Times New Roman" w:ascii="Times New Roman" w:hAnsi="Times New Roman"/>
          <w:bCs/>
          <w:i/>
          <w:sz w:val="28"/>
          <w:szCs w:val="34"/>
          <w:lang w:val="ru-RU"/>
        </w:rPr>
        <w:t xml:space="preserve"> Обвед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номер правильного ответа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4"/>
          <w:sz w:val="28"/>
          <w:szCs w:val="32"/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  <w:t>почка                       3)  пух                        5)  солнце                     7)  друзья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4"/>
          <w:sz w:val="28"/>
          <w:szCs w:val="32"/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  <w:t>сушка                      4)  топот                    6)  фата                          8)  го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«Непарные звонкие и глухие согласные зв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.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 каждой цепочке найти «лишнее» слово. Подчеркни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п, сапоги, нора, живо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й, рана, Лена, чащ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«Произношение и обозначение на письме  парных звонких и глухих согласных на конце слов и в середине перед глухими согласным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.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ыбери слова, в которых нужно вставить букв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34"/>
          <w:lang w:val="ru-RU"/>
        </w:rPr>
        <w:t xml:space="preserve">Обвед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номер правильного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мона…                               6. селё…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о…                                 7. крова…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ла…                                    8. тетра…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я…                                    9. сла…ки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е…                                   10. плё…ка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12:00Z</dcterms:created>
  <dc:creator>comp</dc:creator>
  <dc:description/>
  <dc:language>en-US</dc:language>
  <cp:lastModifiedBy>comp</cp:lastModifiedBy>
  <dcterms:modified xsi:type="dcterms:W3CDTF">2015-02-22T10:13:00Z</dcterms:modified>
  <cp:revision>1</cp:revision>
  <dc:subject/>
  <dc:title/>
</cp:coreProperties>
</file>