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Разноуровневые зад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2 класс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арные и непарные звонкие и глухие согласны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Язык, октябрь, стрижи, лучше, Гомель, сладкий, го</w:t>
        <w:softHyphen/>
        <w:t>лубь, друг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ровен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черкните в словах парные согласны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ровен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черкните слова, которые заканчиваются непар</w:t>
        <w:softHyphen/>
        <w:t>ным согласным звуко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ровен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йдите слово, в котором все согласные звонкие. С этим словом составьте предложение и запишите ег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ильная и слабая позиции парных звонких и глухих согласны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ахар, снежинка, чуб, ошибка Миши, жидкий, путь, улыбка, лож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ровен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черкните слова, в которых есть парные согласные в слабой позици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ровен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черкните двусложные слова, в которых имеются согласные в слабой позици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ровен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хсложные слова с парными согласными в слабой позиции запишите так, как они слышатс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7:39:00Z</dcterms:created>
  <dc:creator>comp</dc:creator>
  <dc:description/>
  <dc:language>en-US</dc:language>
  <cp:lastModifiedBy>comp</cp:lastModifiedBy>
  <dcterms:modified xsi:type="dcterms:W3CDTF">2015-02-17T07:40:00Z</dcterms:modified>
  <cp:revision>1</cp:revision>
  <dc:subject/>
  <dc:title/>
</cp:coreProperties>
</file>