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Карточки</w:t>
      </w:r>
    </w:p>
    <w:p>
      <w:pPr>
        <w:pStyle w:val="Normal"/>
        <w:keepNext w:val="true"/>
        <w:keepLines/>
        <w:spacing w:lineRule="exact" w:line="380" w:before="0" w:after="284"/>
        <w:rPr/>
      </w:pPr>
      <w:bookmarkStart w:id="0" w:name="bookmark0"/>
      <w:r>
        <w:rPr>
          <w:rStyle w:val="1"/>
          <w:rFonts w:eastAsia="Calibri"/>
        </w:rPr>
        <w:t>Правописание парных согласных в корне слова.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2710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Вставь пропущенные буквы.</w:t>
                            </w:r>
                          </w:p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оща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Шу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улу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акла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ож....ь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Ша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лу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са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ро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угро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ро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ахо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я ком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ри.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едве....ь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Яго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рдое....ь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тол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аво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у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ова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Ястре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горо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у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лёс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о... .кий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тря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у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роз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у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аро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я....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азе....чик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ы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ево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зно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а.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е....кий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я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я....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213.4pt;mso-wrap-distance-left:0pt;mso-wrap-distance-right:0pt;mso-wrap-distance-top:0pt;mso-wrap-distance-bottom:0pt;margin-top:0.05pt;mso-position-vertical-relative:text;margin-left:-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ru-RU" w:bidi="ru-RU"/>
                        </w:rPr>
                        <w:t>Вставь пропущенные буквы.</w:t>
                      </w:r>
                    </w:p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оща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Шу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улу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акла...ка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ож....ь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Ша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лу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са...ка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ро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угро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ро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ахо...к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я ком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ри.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едве....ь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Яго...ки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рдое....ь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тол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аво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у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ова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Ястре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горо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у...ка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лёс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о... .кий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тря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у.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роз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у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аро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я....чик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азе....чик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ы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ево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зно....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а.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е....кий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я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я....ко</w:t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2360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у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ру.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у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оре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Хру....кий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тра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ле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ука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корлу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ейза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ру....ь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ы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Архи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ду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Ще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е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о.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а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Улы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tabs>
                                      <w:tab w:val="clear" w:pos="708"/>
                                      <w:tab w:val="left" w:pos="984" w:leader="dot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Фла</w:t>
                                    <w:tab/>
                                    <w:t>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о... 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ши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о.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анды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Ча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а.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иро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ырое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у.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е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не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аре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оро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ер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у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дру.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еле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Хле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адо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епорта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85.85pt;mso-wrap-distance-left:0pt;mso-wrap-distance-right:0pt;mso-wrap-distance-top:0pt;mso-wrap-distance-bottom:0pt;margin-top:0.05pt;mso-position-vertical-relative:text;margin-left:-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у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ру.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у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оре....ки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Хру....кий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тра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ле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ука.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корлу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ейза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ру....ь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ы....ки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Архи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ду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Ще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е....ки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о.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а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Улы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984" w:leader="dot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Фла</w:t>
                              <w:tab/>
                              <w:t>ки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о... 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ши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о.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анды....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Ча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а.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иро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ырое.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у.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е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не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аре.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оро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ер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у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дру....к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еле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Хле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адо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епорта.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23590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ичу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и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уба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армо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лю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е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Экииа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тру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кро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лу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ии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уго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ор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ер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ор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ра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апо.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кри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о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ли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ре.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лу....ь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Эта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оро... 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та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ха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аио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ула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Ши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лу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я</w:t>
                                  </w:r>
                                  <w:r>
                                    <w:rPr>
                                      <w:rStyle w:val="Verdana12pt0pt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о...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ягу.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.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ага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уто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си.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Анти.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ома... 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елегра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85.75pt;mso-wrap-distance-left:0pt;mso-wrap-distance-right:0pt;mso-wrap-distance-top:0pt;mso-wrap-distance-bottom:0pt;margin-top:0.05pt;mso-position-vertical-relative:text;margin-left:-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ичу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и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уба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армо...к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лю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е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Экииа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тру...ка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кро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лу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ии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уго...к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ор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ер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ор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ра...к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апо.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кри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о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ли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ре.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лу....ь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Эта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оро... к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та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ха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аио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ула...ка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Ши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лу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я</w:t>
                            </w:r>
                            <w:r>
                              <w:rPr>
                                <w:rStyle w:val="Verdana12pt0pt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о...кий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ягу.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.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ага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уто...к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си.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Анти.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ома... 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елегра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23602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ребе...к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ума... 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ёрны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лё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аранда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ава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орму... 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во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ара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Игру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етру... 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У...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амы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варе... 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едня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Арбу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о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рати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е...ки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 ка... 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ане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аку... 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и...ки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Ука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Хрю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Избу... 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ор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ука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пу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ети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аров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Яко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бе... 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ёры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енок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Черносли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арто.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мока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ерё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ячесла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85.85pt;mso-wrap-distance-left:0pt;mso-wrap-distance-right:0pt;mso-wrap-distance-top:0pt;mso-wrap-distance-bottom:0pt;margin-top:0.05pt;mso-position-vertical-relative:text;margin-left:-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ребе...к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ума... 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ёрны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лё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аранда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ава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орму... 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во...ка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ара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Игру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етру... 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У...кий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амы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варе... 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едня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Арбу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о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рати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е...ки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 ка... ник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ане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аку... 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и...ки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Ука...к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Хрю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Избу... 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ор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ука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пу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ети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аров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Яко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бе... 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ёры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енок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Черносли..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арто.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мока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ерё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ячесла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23602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осто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е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Impact13pt1pt"/>
                                      <w:sz w:val="24"/>
                                      <w:szCs w:val="24"/>
                                    </w:rPr>
                                    <w:t>дру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ар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Дере...це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бъе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у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из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не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арохо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Утю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ё...кие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дъез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ву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Четвер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у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ага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окру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ыба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я...кий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тарое... ь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ан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емля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о...ти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хо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др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иня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ала... 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Изгоро...ь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т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Моря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Шёрс..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оша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Ю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утни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ерблю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ро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ула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путни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85.85pt;mso-wrap-distance-left:0pt;mso-wrap-distance-right:0pt;mso-wrap-distance-top:0pt;mso-wrap-distance-bottom:0pt;margin-top:0.05pt;mso-position-vertical-relative:text;margin-left:-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осто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е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Impact13pt1pt"/>
                                <w:sz w:val="24"/>
                                <w:szCs w:val="24"/>
                              </w:rPr>
                              <w:t>дру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ар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Дере...це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бъе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у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из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не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арохо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Утю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ё...кие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дъез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ву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Четвер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у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ага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окру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ыба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я...кий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тарое... ь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ан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емля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о...ти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хо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др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иня...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ала... 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Изгоро...ь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т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Моря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Шёрс..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оша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Ю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утни..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ерблю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ро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ула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путни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23564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00"/>
                              <w:gridCol w:w="2390"/>
                              <w:gridCol w:w="2395"/>
                              <w:gridCol w:w="2400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Шутни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воро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ру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рдое....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вра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Язы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ова....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Вра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Хирур...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ра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лё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Кру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ря...к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Ло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апо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ере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аря... 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охо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ля..</w:t>
                                  </w:r>
                                  <w:r>
                                    <w:rPr>
                                      <w:rStyle w:val="Impact105pt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иро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Тетра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рору....ь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Бага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апо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Запла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Ще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Рома... 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ле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езабу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Улы....к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апо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Ночле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ла...кий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иро... 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Оре....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Фла..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Гру...ка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Сне....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5pt0pt"/>
                                      <w:sz w:val="24"/>
                                      <w:szCs w:val="24"/>
                                    </w:rPr>
                                    <w:t>Пта....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85.55pt;mso-wrap-distance-left:0pt;mso-wrap-distance-right:0pt;mso-wrap-distance-top:0pt;mso-wrap-distance-bottom:0pt;margin-top:0.05pt;mso-position-vertical-relative:text;margin-left:-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00"/>
                        <w:gridCol w:w="2390"/>
                        <w:gridCol w:w="2395"/>
                        <w:gridCol w:w="2400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Шутни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воро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ру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рдое....ь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вра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Язы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ова....к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Вра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Хирур...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ра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лёс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Кру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ря...к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Ло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апо...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ере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аря... 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охо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ля..</w:t>
                            </w:r>
                            <w:r>
                              <w:rPr>
                                <w:rStyle w:val="Impact105pt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иро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Тетра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рору....ь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Бага..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апо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Запла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Ще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Рома... ка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ле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езабу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Улы....к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апо....ки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Ночле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ла...кий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иро... 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Оре....ки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Фла..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Гру...ка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Сне....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5pt0pt"/>
                                <w:sz w:val="24"/>
                                <w:szCs w:val="24"/>
                              </w:rPr>
                              <w:t>Пта....к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5pt0pt">
    <w:name w:val="Основной текст + 15 pt;Интервал 0 pt"/>
    <w:basedOn w:val="Style16"/>
    <w:qFormat/>
    <w:rPr>
      <w:color w:val="000000"/>
      <w:spacing w:val="1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Verdana12pt0pt">
    <w:name w:val="Основной текст + Verdana;12 pt;Интервал 0 pt"/>
    <w:basedOn w:val="Style16"/>
    <w:qFormat/>
    <w:rPr>
      <w:rFonts w:ascii="Verdana" w:hAnsi="Verdana" w:eastAsia="Verdana" w:cs="Verdana"/>
      <w:color w:val="000000"/>
      <w:spacing w:val="1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mpact13pt1pt">
    <w:name w:val="Основной текст + Impact;13 pt;Интервал 1 pt"/>
    <w:basedOn w:val="Style16"/>
    <w:qFormat/>
    <w:rPr>
      <w:rFonts w:ascii="Impact" w:hAnsi="Impact" w:eastAsia="Impact" w:cs="Impact"/>
      <w:color w:val="000000"/>
      <w:spacing w:val="3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Impact105pt">
    <w:name w:val="Основной текст + Impact;10;5 pt"/>
    <w:basedOn w:val="Style16"/>
    <w:qFormat/>
    <w:rPr>
      <w:rFonts w:ascii="Impact" w:hAnsi="Impact" w:eastAsia="Impact" w:cs="Impact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8:00Z</dcterms:created>
  <dc:creator>comp</dc:creator>
  <dc:description/>
  <dc:language>en-US</dc:language>
  <cp:lastModifiedBy>comp</cp:lastModifiedBy>
  <dcterms:modified xsi:type="dcterms:W3CDTF">2015-02-17T07:39:00Z</dcterms:modified>
  <cp:revision>1</cp:revision>
  <dc:subject/>
  <dc:title/>
</cp:coreProperties>
</file>