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р.1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Запиши слова. Подчеркни в них парные согласные в корне слов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Огород, грядках, мороз, повадки, редкий, прятки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. Запиши слова. Подчеркни в них безударные гласные в корне слов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ючий, домой, прибежал, трава, в лесу, дождём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. Спишите, выбирая нужную букву.</w:t>
            </w:r>
          </w:p>
          <w:p>
            <w:pPr>
              <w:pStyle w:val="Normal"/>
              <w:spacing w:before="0" w:after="0"/>
              <w:rPr/>
            </w:pPr>
            <w:r>
              <w:rPr/>
              <w:t>Зв(е,и)рёк, тр(о,а)пинка, п(о,а)ляна, заря(д,т)ка, яго(д,т)ка, ле(в,ф).</w:t>
            </w:r>
          </w:p>
          <w:p>
            <w:pPr>
              <w:pStyle w:val="Normal"/>
              <w:spacing w:before="0" w:after="0"/>
              <w:rPr/>
            </w:pPr>
            <w:r>
              <w:rPr/>
              <w:t>4. Вставь пропущенные орфограммы. Запиши проверочные слова.</w:t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561"/>
            </w:tblGrid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не..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Морко..ка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оро..ка-</w:t>
                  </w:r>
                </w:p>
              </w:tc>
              <w:tc>
                <w:tcPr>
                  <w:tcW w:w="256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..вёр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..мля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..сы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. Спишите, вставляя пропущенные буквы.</w:t>
            </w:r>
          </w:p>
          <w:p>
            <w:pPr>
              <w:pStyle w:val="Normal"/>
              <w:spacing w:before="0" w:after="0"/>
              <w:rPr/>
            </w:pPr>
            <w:r>
              <w:rPr/>
              <w:t>Среди ре..ких берё.. прячутся в тр..ве кре..кие боровики. Р..зовеют мокрые сырое..ки. В ельнике растут сколь..кие грузди. На ни..ких пнях жмутся дру.. к другу опят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р.2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Запиши слова. Подчеркни в них парные согласные в корне слова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Загадки, сенокос, рад,шубка, сливки, рыбка.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. Запиши слова. Подчеркни в них безударные гласные в корне слова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Весна, лесник, ковёр, верхушка, тропинка, зверёк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. Спишите, выбирая нужную букву.</w:t>
            </w:r>
          </w:p>
          <w:p>
            <w:pPr>
              <w:pStyle w:val="Normal"/>
              <w:spacing w:before="0" w:after="0"/>
              <w:rPr/>
            </w:pPr>
            <w:r>
              <w:rPr/>
              <w:t>Ст(е,и)белёк, х(о,а)лодный, л(е,и)тят, гря(д,т)ка, мы(ш,ж)ка, моро(з,с).</w:t>
            </w:r>
          </w:p>
          <w:p>
            <w:pPr>
              <w:pStyle w:val="Normal"/>
              <w:spacing w:before="0" w:after="0"/>
              <w:rPr/>
            </w:pPr>
            <w:r>
              <w:rPr/>
              <w:t>4. Вставь пропущенные орфограммы. Запиши проверочные слова.</w:t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561"/>
            </w:tblGrid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о..ка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Бли..ко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Ло..-</w:t>
                  </w:r>
                </w:p>
              </w:tc>
              <w:tc>
                <w:tcPr>
                  <w:tcW w:w="256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Л..сток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В л..су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Т..жёлый-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. Спишите, вставляя пропущенные буквы.</w:t>
            </w:r>
          </w:p>
          <w:p>
            <w:pPr>
              <w:pStyle w:val="Normal"/>
              <w:spacing w:before="0" w:after="0"/>
              <w:rPr/>
            </w:pPr>
            <w:r>
              <w:rPr/>
              <w:t>Среди ре..ких берё.. прячутся в тр..ве кре..кие боровики. Р..зовеют мокрые сырое..ки. В ельнике растут сколь..кие грузди. На ни..ких пнях жмутся дру.. к другу опята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р.1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Запиши слова. Подчеркни в них парные согласные в корне слов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Огород, грядках, мороз, повадки, редкий, прятки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. Запиши слова. Подчеркни в них безударные гласные в корне слов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ючий, домой, прибежал, трава, в лесу, дождём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. Спишите, выбирая нужную букву.</w:t>
            </w:r>
          </w:p>
          <w:p>
            <w:pPr>
              <w:pStyle w:val="Normal"/>
              <w:spacing w:before="0" w:after="0"/>
              <w:rPr/>
            </w:pPr>
            <w:r>
              <w:rPr/>
              <w:t>Зв(е,и)рёк, тр(о,а)пинка, п(о,а)ляна, заря(д,т)ка, яго(д,т)ка, ле(в,ф).</w:t>
            </w:r>
          </w:p>
          <w:p>
            <w:pPr>
              <w:pStyle w:val="Normal"/>
              <w:spacing w:before="0" w:after="0"/>
              <w:rPr/>
            </w:pPr>
            <w:r>
              <w:rPr/>
              <w:t>4. Вставь пропущенные орфограммы. Запиши проверочные слова.</w:t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561"/>
            </w:tblGrid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не..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Морко..ка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оро..ка-</w:t>
                  </w:r>
                </w:p>
              </w:tc>
              <w:tc>
                <w:tcPr>
                  <w:tcW w:w="256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..вёр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..мля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К..сы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. Спишите, вставляя пропущенные буквы.</w:t>
            </w:r>
          </w:p>
          <w:p>
            <w:pPr>
              <w:pStyle w:val="Normal"/>
              <w:spacing w:before="0" w:after="0"/>
              <w:rPr/>
            </w:pPr>
            <w:r>
              <w:rPr/>
              <w:t>Среди ре..ких берё.. прячутся в тр..ве кре..кие боровики. Р..зовеют мокрые сырое..ки. В ельнике растут сколь..кие грузди. На ни..ких пнях жмутся дру.. к другу опят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р.2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Запиши слова. Подчеркни в них парные согласные в корне слова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Загадки, сенокос, рад,шубка, сливки, рыбка.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. Запиши слова. Подчеркни в них безударные гласные в корне слова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Весна,  лесник, ковёр, верхушка, тропинка, зверёк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. Спишите, выбирая нужную букву.</w:t>
            </w:r>
          </w:p>
          <w:p>
            <w:pPr>
              <w:pStyle w:val="Normal"/>
              <w:spacing w:before="0" w:after="0"/>
              <w:rPr/>
            </w:pPr>
            <w:r>
              <w:rPr/>
              <w:t>Ст(е,и)белёк, х(о,а)лодный, л(е,и)тят, гря(д,т)ка, мы(ш,ж)ка, моро(з,с).</w:t>
            </w:r>
          </w:p>
          <w:p>
            <w:pPr>
              <w:pStyle w:val="Normal"/>
              <w:spacing w:before="0" w:after="0"/>
              <w:rPr/>
            </w:pPr>
            <w:r>
              <w:rPr/>
              <w:t>4. Вставь пропущенные орфограммы. Запиши проверочные слова.</w:t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561"/>
            </w:tblGrid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о..ка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Бли..ко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Ло..-</w:t>
                  </w:r>
                </w:p>
              </w:tc>
              <w:tc>
                <w:tcPr>
                  <w:tcW w:w="256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Л..сток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В л..су-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Т..жёлый-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. Спишите, вставляя пропущенные буквы.</w:t>
            </w:r>
          </w:p>
          <w:p>
            <w:pPr>
              <w:pStyle w:val="Normal"/>
              <w:spacing w:before="0" w:after="0"/>
              <w:rPr/>
            </w:pPr>
            <w:r>
              <w:rPr/>
              <w:t>Среди ре..ких берё.. прячутся в тр..ве кре..кие боровики. Р..зовеют мокрые сырое..ки. В ельнике растут сколь..кие грузди. На ни..ких пнях жмутся дру.. к другу опята.</w:t>
            </w:r>
          </w:p>
        </w:tc>
      </w:tr>
    </w:tbl>
    <w:p>
      <w:pPr>
        <w:pStyle w:val="Normal"/>
        <w:spacing w:before="0" w:after="200"/>
        <w:rPr>
          <w:color w:val="002060"/>
        </w:rPr>
      </w:pPr>
      <w:r>
        <w:rPr>
          <w:color w:val="002060"/>
        </w:rPr>
      </w:r>
    </w:p>
    <w:sectPr>
      <w:type w:val="nextPage"/>
      <w:pgSz w:w="11906" w:h="16838"/>
      <w:pgMar w:left="709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10:00Z</dcterms:created>
  <dc:creator>Loner-XP</dc:creator>
  <dc:description/>
  <cp:keywords/>
  <dc:language>en-US</dc:language>
  <cp:lastModifiedBy>comp</cp:lastModifiedBy>
  <cp:lastPrinted>2015-02-10T10:15:00Z</cp:lastPrinted>
  <dcterms:modified xsi:type="dcterms:W3CDTF">2015-02-10T07:18:00Z</dcterms:modified>
  <cp:revision>3</cp:revision>
  <dc:subject/>
  <dc:title/>
</cp:coreProperties>
</file>