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ар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Допиши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арных звонких и глухих согласных в корне слова надо проверять. Для этого следует изменить слово или подобрать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лово, чтобы после согласного стоял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дели в словах корень. Подчеркни в корне букву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зка, грибки, берёзка, зубки, гря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едини стрелками однокоренные слова. Впиши нужную букву.</w:t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2454"/>
            </w:tblGrid>
            <w:tr>
              <w:trPr/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у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..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..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..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ень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уш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до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уже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б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черкни ненуж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разные подру(ж,ш)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хожи друг на дру (ж,ш)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ни сидят дру(г,к) в дру(ж,ш)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его одна игру(ш,ж)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став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зверьки, серенькие шу..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енькие гла..ки, остренькие зу..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ороде у доро..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солнышко на но..ке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ар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Допиши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арных звонких и глухих согласных в корне слова надо проверять. Для этого следует изменить слово или подобрать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лово, чтобы после согласного стоял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дели в словах корень. Подчеркни в корне букву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д, шубка, лодка, глазки, тра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едини стрелками однокоренные слова. Впиши нужную букву.</w:t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2454"/>
            </w:tblGrid>
            <w:tr>
              <w:trPr/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е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у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я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..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вуш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с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еже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яди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уб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черкни ненуж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ли Олю сла(д,т)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кусной шокола(д,т)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(б,п)ки, носик и руба(ш,ж)к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змазала бедня(ж,ш)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став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, сла..кая, душист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ёт ни..ко, к земле бли..ко.</w:t>
            </w:r>
          </w:p>
          <w:p>
            <w:pPr>
              <w:pStyle w:val="Normal"/>
              <w:spacing w:lineRule="auto" w:line="240" w:before="0" w:after="0"/>
              <w:ind w:firstLine="3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длинный, сами кро..ки,</w:t>
            </w:r>
          </w:p>
          <w:p>
            <w:pPr>
              <w:pStyle w:val="Normal"/>
              <w:spacing w:lineRule="auto" w:line="240" w:before="0" w:after="0"/>
              <w:ind w:firstLine="3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ться ко..ки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ар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Допиши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арных звонких и глухих согласных в корне слова надо проверять. Для этого следует изменить слово или подобрать та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лово, чтобы после согласного стоял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дели в словах корень. Подчеркни в корне букву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зка, грибки, берёзка, зубки, гря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едини стрелками однокоренные слова. Впиши нужную букву.</w:t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2454"/>
            </w:tblGrid>
            <w:tr>
              <w:trPr/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у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..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..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..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ень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уш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до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уже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б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черкни ненуж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разные подру(ж,ш)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хожи друг на дру (ж,ш)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ни сидят дру(г,к) в дру(ж,ш)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его одна игру(ш,ж)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став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зверьки, серенькие шу..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енькие гла..ки, остренькие зу..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ороде у доро..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солнышко на но..ке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ар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Допиши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арных звонких и глухих согласных в корне слова надо проверять. Для этого следует изменить слово или подобрать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лово, чтобы после согласного стоял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дели в словах корень. Подчеркни в корне букву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д, шубка, лодка, глазки, тра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едини стрелками однокоренные слова. Впиши нужную букву.</w:t>
            </w:r>
          </w:p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2454"/>
            </w:tblGrid>
            <w:tr>
              <w:trPr/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е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у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я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..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..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вуш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с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ежеч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яди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уб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черкни ненуж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ли Олю сла(д,т)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кусной шокола(д,т)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(б,п)ки, носик и руба(ш,ж)к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змазала бедня(ж,ш)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став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, сла..кая, душист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ёт ни..ко, к земле бли..ко.</w:t>
            </w:r>
          </w:p>
          <w:p>
            <w:pPr>
              <w:pStyle w:val="Normal"/>
              <w:spacing w:lineRule="auto" w:line="240" w:before="0" w:after="0"/>
              <w:ind w:firstLine="3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длинный, сами кро..ки,</w:t>
            </w:r>
          </w:p>
          <w:p>
            <w:pPr>
              <w:pStyle w:val="Normal"/>
              <w:spacing w:lineRule="auto" w:line="240" w:before="0" w:after="0"/>
              <w:ind w:firstLine="3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ться ко..к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42:00Z</dcterms:created>
  <dc:creator>comp</dc:creator>
  <dc:description/>
  <dc:language>en-US</dc:language>
  <cp:lastModifiedBy>comp</cp:lastModifiedBy>
  <dcterms:modified xsi:type="dcterms:W3CDTF">2014-05-05T15:00:00Z</dcterms:modified>
  <cp:revision>1</cp:revision>
  <dc:subject/>
  <dc:title/>
</cp:coreProperties>
</file>