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</w:tabs>
        <w:spacing w:before="360" w:after="0"/>
        <w:ind w:left="125" w:hanging="0"/>
        <w:rPr>
          <w:b/>
          <w:b/>
          <w:color w:val="000000"/>
          <w:spacing w:val="7"/>
          <w:sz w:val="32"/>
        </w:rPr>
      </w:pPr>
      <w:r>
        <w:rPr>
          <w:b/>
          <w:color w:val="000000"/>
          <w:spacing w:val="7"/>
          <w:sz w:val="32"/>
        </w:rPr>
        <w:t>Парные звонкие и глухие согласны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rPr>
          <w:b/>
          <w:b/>
          <w:color w:val="000000"/>
          <w:spacing w:val="7"/>
          <w:sz w:val="28"/>
        </w:rPr>
      </w:pPr>
      <w:r>
        <w:rPr>
          <w:b/>
          <w:color w:val="000000"/>
          <w:spacing w:val="7"/>
          <w:sz w:val="28"/>
        </w:rPr>
        <w:t>1 уровень. Вставь пропущенные букв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Тетради — тетра . ь, тетра . ка, походы — похо. . , березовый — бере . ка, колхозы — колхо . , верблюды — верблю . , шалаши — шала . , грибочек — гри . 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Флажок — фла . ки, внизу — ни . ко, народы — наро . , крови — кро . ь, трусливый — трусли . , плуги — плу . , плотник — пло . 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Улыбается — улы . ка, шляпочка — шля . ка, гудочек — гу . ки, сторожить — сторо . , впереди — впере . ,показал — пока . , зубы — зу . 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Утюги — утю . , сугробы — сугро . , садик — са . ,морозный — моро . , прутик — пру . , луга — лу ., сапож</w:t>
        <w:softHyphen/>
        <w:t xml:space="preserve">ник — сапо . к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Вырубить — выру . ка, старушечка — стару . ка, побеги — побе . , держи — выдер . ка, тропы — тро . ка, ловит — ло . ко, малыши — малы . ки, фуражечка — фура .ка.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Кошечка — ко . ка, чашечка — ча . ка, булавочка — була . ка, варежек — варе . ка, рыбы — ры . ка, голуби — голу . ка, лукошечко — луко . ко, посадит — поса . 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Поливать — поли . ка, погрузить — погру . ка, доста</w:t>
        <w:softHyphen/>
        <w:t>вил — доста . ка, разведать — разве . ка, кладут — закла . ка, флажок — фла . ки, порошок — поро . ки, улы</w:t>
        <w:softHyphen/>
        <w:t>баться — улы . 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Горошек — горо . ком, робеть — ро . ко, корешок — коре . ки, реденький — ре . кий, скользит — сколь . ко, резок — ре . ко, близится — бли . кий, подвиги — подви . 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</w:rPr>
        <w:t>Рукава — рука . , лошади — лоша . ка, городок — горо . , манежи — мане . , дождик — дож . ь, голубок — голу .ь, крабы — кра . 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</w:rPr>
        <w:t>Обедать — обе . , ястребок — ястре . , дрозды — дроз . , плоты — пло . , парады — пара . , неводы—нево . , ошибаться — оши . 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283" w:after="0"/>
        <w:ind w:left="851" w:hanging="851"/>
        <w:rPr>
          <w:b/>
          <w:b/>
          <w:color w:val="000000"/>
          <w:spacing w:val="7"/>
          <w:sz w:val="28"/>
        </w:rPr>
      </w:pPr>
      <w:r>
        <w:rPr>
          <w:b/>
          <w:color w:val="000000"/>
          <w:spacing w:val="7"/>
          <w:sz w:val="28"/>
        </w:rPr>
        <w:t>2 уровень. Выбери проверочные сло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before="144" w:after="0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Проходит, выходка — прохо . , площадочка, площади— площа . ка, бобы, бобик — бо . , лягушата, лягушечный —лягу . ка, возик, привозит — во . , насосы, насосный — насо . 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before="144" w:after="0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Снега, снеговой — сне . , братья, братик — бра . , рассказик, рассказывал — расска . , дружить, подру</w:t>
        <w:softHyphen/>
        <w:t>житься — подру . ка, слезы, слезиться — сле . 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before="144" w:after="0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Ходить, заходил — похо . ка, огороды, огородный — огоро . , вежливость, вежливый — вежли . , клювы, клювик — клю . , ловит, уловы — уло . ка, тетради, тетрадочка — тетра . 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before="144" w:after="0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Плоды, плодовый — пло . , велосипеды, велосипедный - велосипе . , холода, холодный — холо . , снежинки, снеж</w:t>
        <w:softHyphen/>
        <w:t>ный — сне . ки, ветви, ветвистый — вет . ь, робеть, робок - ро . к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before="144" w:after="0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Не забудь, забуду — незабу . ка, гряда, грядочка — гря . ка, голубятни, голуби — голу . ка, клювик, клювы — клю . , лодочка, лодочный — ло . ка, парады, парадный — пара . . 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before="144" w:after="0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Пробочка, пробок — про . ка, подковы, подков — подко . ка, юбок, юбочка — ю . ка, тележка, тележный — те</w:t>
        <w:softHyphen/>
        <w:t>ле . ка, править, справил — попра . ка, одежда, одежек — оде . 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before="144" w:after="0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Сладость, сладенький -— ела . кий, арбузы, арбузный - арбу . , гвоздик, гвоздики — гвоз . ь, лебеди, лебединый - лебе . ь, медок, медовый — ме . , годы, годовой — го . 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before="144" w:after="0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Коробок, коробочка — коро . , груди, грудной — груд . ь, коллективы, коллективный — коллекти . , флаги, флаговый — фла . , холодать, холода — холо . , следовать, следы — сле . 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before="144" w:after="0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Крыши, крышечка — кры . ка, морозит, морозный — моро . , салюты, салютовать — салю . , медведи, медведица —</w:t>
        <w:tab/>
        <w:t>медве . ь, пирожок, пирожное — пиро . ки, ряды, рядо</w:t>
        <w:softHyphen/>
        <w:t>чек — наря . 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before="144" w:after="0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Лопата, лопаточка — лопа . ка, моркови, морковный — морко . ка, травы, травушка — тра . ка, дороженька, до</w:t>
        <w:softHyphen/>
        <w:t>рожный — доро . ка, загадал, загадочный — зага . 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before="144" w:after="0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Готовый, подготовить — подгото . ка, рубленый, рубить — ру . ка, купил, покупает — поку . ка, приблизился, близок — бли . ко, площади, площадочка — площа . ь, раз</w:t>
        <w:softHyphen/>
        <w:t>мягчить, мягок — мя . кий.</w:t>
      </w:r>
    </w:p>
    <w:p>
      <w:pPr>
        <w:pStyle w:val="Heading9"/>
        <w:numPr>
          <w:ilvl w:val="0"/>
          <w:numId w:val="2"/>
        </w:numPr>
        <w:spacing w:before="360" w:after="0"/>
        <w:ind w:left="720" w:right="0" w:hanging="720"/>
        <w:rPr/>
      </w:pPr>
      <w:r>
        <w:rPr/>
        <w:t>3 уровень. Вставь пропущенные буквы, подбери проверочно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Шу . ка — шубы, ве . ка — . . , ря . — . . , ла . ки — . . . , зага . ка — . . . , ша . ка — . . . , варе . ки - . .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Избушка — избушечка, зал . — ... ,.эта . — . . ., сала . — . . . , тира . — . . . , ле . — . . . , кро . ка — . . . , сере . ки — . . .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Коллектив — коллективы, хорово . — . . . , око . ко - . . . , марты . ки - . . . , кни . ки — . . . , колхо . - . . . , . . . , подста . ка — . . . , су . - . . 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Шутка — шутить, заморо . ки — . . . , похо . ка - . . . , зама . ка — . . . , ястре . — . . . , кана . ка — . . . , сосе . ка - . . 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Площадка — площади, ло . ка — . . . , сла . ко - . . . , ло .кость — . . . , кату . ка — . . ., пря . ка - . . . , про . ка — . . . , моло . — . .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Чуткий — чутье, ле . кий — . . . , гла . кий - . . . , кре . кий —. . , бли . кий — . . . , мя . кий - . . . , ре . кий — . . . , у . кий — . .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Тропка — тропочка, кно . ка — . . . , перевя . ка - . . . , приче . ка — . . . , карто . ка — . . ., закла . ка - . . . , лоша . ка — . . 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Осадки — осадить, обу . ь — . . . , ке . ка — . . . , похо . — . . . , подру . ка — . . . , вере . ка — . . ., пово . ка — 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Прав — правы, экипа . — . . . , творо . — . . ., нево . — . . . , уха . — . . . , гря . ь — . . ., оста . ь - . . ., га . - . .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Герб — гербы, рука . — . . ., сле . - . . ., обо .— . . ., насо . - . . . , сла . - . . . , суро . - . . . , сру . - . . 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Наказ — наказал, ночле . — . . ., засо . - . . . , клу . — . . . , дол . — . . . , пово . - . . ., посе . - . . . , пру . — . .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Гребцы — гребет, сле . цы — . . ., ни . ка - . . ., ле . чик — . . . , моло . чик — . . ., тру . ка - . . ., ско . ка —. . . , оши . ка —. . . 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Коробка — коробок, кно . ка — . . . , обно . ка — . . . , гу . ка — . . . ,лачу . ка - . . ., вори . ка — . . . , була .ка — . .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Лапка — лапа, лопа . ка - . . ., га . ко — . . . , гла . ко - . . ., ме . кий — . . ., зы . кий - . . ., да . ка — . . . , то . ка - . . .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right="-2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Сходка — ходы, ста . ка — . . ., схва . ка - . . ., нали . ка — . . . , ру . ка — . . ., стол . цы - . . ., побла . ка — . . . , гру . ка — . . .</w:t>
      </w:r>
    </w:p>
    <w:p>
      <w:pPr>
        <w:pStyle w:val="Normal"/>
        <w:shd w:fill="FFFFFF" w:val="clear"/>
        <w:ind w:right="-2" w:hanging="0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p>
      <w:pPr>
        <w:pStyle w:val="Normal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shd w:fill="FFFFFF" w:val="clear"/>
      <w:tabs>
        <w:tab w:val="clear" w:pos="708"/>
        <w:tab w:val="left" w:pos="851" w:leader="none"/>
      </w:tabs>
      <w:autoSpaceDE w:val="false"/>
      <w:ind w:left="851" w:right="-2" w:hanging="851"/>
      <w:outlineLvl w:val="8"/>
    </w:pPr>
    <w:rPr>
      <w:b/>
      <w:color w:val="000000"/>
      <w:spacing w:val="7"/>
      <w:sz w:val="28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Times New Roman" w:hAnsi="Times New Roman" w:eastAsia="Times New Roman" w:cs="Times New Roman"/>
      <w:b/>
      <w:color w:val="000000"/>
      <w:spacing w:val="7"/>
      <w:sz w:val="28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9:06:00Z</dcterms:created>
  <dc:creator>comp</dc:creator>
  <dc:description/>
  <dc:language>en-US</dc:language>
  <cp:lastModifiedBy>comp</cp:lastModifiedBy>
  <dcterms:modified xsi:type="dcterms:W3CDTF">2015-02-22T09:07:00Z</dcterms:modified>
  <cp:revision>1</cp:revision>
  <dc:subject/>
  <dc:title/>
</cp:coreProperties>
</file>