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1                                                                                                                                                                                        вариант 2</w:t>
      </w:r>
    </w:p>
    <w:tbl>
      <w:tblPr>
        <w:tblStyle w:val="a3"/>
        <w:tblW w:w="11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78"/>
        <w:gridCol w:w="5777"/>
      </w:tblGrid>
      <w:tr>
        <w:trPr/>
        <w:tc>
          <w:tcPr>
            <w:tcW w:w="5778" w:type="dxa"/>
            <w:tcBorders>
              <w:top w:val="nil"/>
              <w:lef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1. Запиши слова. Выдели корень. Подчеркни гласный или согласный, написание которого надо провери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Болеть, свистеть, плод, рыб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2. К словам из задания 1 н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3. Спиши. Вставь пропущенные букв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Уже покрылись снегом крыши, гря..ки в огородах. Только под ёлками т..мнеет з..мля. В л..су от этого пёстро. На пороше д..леко видны красные шля.. ки мухои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4. Запиши текст, исправив ошибку в выделенных слов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Уская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тропинка привела Петю к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рике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. На берегу Петя нашёл много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глатких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камней. Над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вадо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летали лёгкие нарядные стрекозы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5. Выпиши слова с непроизносимыми согласными, з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Флаг, радость, солнце, турнир, звёздный, друг, грустный, сердце, радостный, честность, местны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5777" w:type="dxa"/>
            <w:tcBorders>
              <w:top w:val="nil"/>
              <w:right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1. Запиши слова. Выдели корень. Подчеркни гласный или согласный, написание которого надо провери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Стонать, плясать, клюв, лошад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2. К словам из задания 1 н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3. Спиши. Вставь пропущенные букв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Я оделся и выш..л в са.. . Ре..кий воздух обмыл лицо х..лодной в..лной. Сон сразу пропал. Б..рёзки за одну ночь пожелтели до самых в..рхуше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4. Запиши текст, исправив ошибку в выделенных слов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Арбус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был очень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слатки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. Вера разрезала его на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бальшие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куски и разложила на тарелки. Всё готово к приходу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гасте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5. Выпиши слова с непроизносимыми согласными, з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Сердце, печальный. честный, горный, устный, солнце, пруд, властный, капустный,  хруст, яростны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778" w:type="dxa"/>
            <w:tcBorders>
              <w:left w:val="nil"/>
              <w:bottom w:val="nil"/>
            </w:tcBorders>
          </w:tcPr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ариант 1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eastAsia="Calibri"/>
                <w:kern w:val="0"/>
                <w:szCs w:val="22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1. Запиши слова. Выдели корень. Подчеркни гласный или согласный, написание которого надо провери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Болеть, свистеть, плод, рыб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2. К словам из задания 1 н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3. Спиши. Вставь пропущенные букв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Уже покрылись снегом крыши, гря..ки в огородах. Только под ёлками т..мнеет з..мля. В л..су от этого пёстро. На пороше д..леко видны красные шля.. ки мухои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4. Запиши текст, исправив ошибку в выделенных слов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Уская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тропинка привела Петю к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рике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. На берегу Петя нашёл много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глатких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камней. Над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вадо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летали лёгкие нарядные стрекозы. 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5. Выпиши слова с непроизносимыми согласными, з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Флаг, радость, солнце, турнир, звёздный, друг, грустный, сердце, радостный, честность, местный.</w:t>
            </w:r>
          </w:p>
        </w:tc>
        <w:tc>
          <w:tcPr>
            <w:tcW w:w="5777" w:type="dxa"/>
            <w:tcBorders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20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ариант 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1. Запиши слова. Выдели корень. Подчеркни гласный или согласный, написание которого надо провери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Стонать, плясать, клюв, лошад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2. К словам из задания 1 н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3. Спиши. Вставь пропущенные букв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Я оделся и выш..л в са.. . Ре..кий воздух обмыл лицо х..лодной в..лной. Сон сразу пропал. Б..рёзки за одну ночь пожелтели до самых в..рхуше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4. Запиши текст, исправив ошибку в выделенных слова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 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 xml:space="preserve">Арбус 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был очень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слатки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. Вера разрезала его на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бальшие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 xml:space="preserve"> куски и разложила на тарелки. Всё готово к приходу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гастей</w:t>
            </w: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2"/>
                <w:lang w:val="ru-RU" w:eastAsia="en-US" w:bidi="ar-SA"/>
              </w:rPr>
              <w:t>5. Выпиши слова с непроизносимыми согласными, запиши проверочные сло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  <w:t>Сердце, печальный. честный, горный, устный, солнце, пруд, властный, капустный,  хруст, яростны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b7bc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2e0614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e061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Изящная">
      <a:dk1>
        <a:sysClr val="windowText" lastClr="000000"/>
      </a:dk1>
      <a:lt1>
        <a:sysClr val="window" lastClr="FFFFFF"/>
      </a:lt1>
      <a:dk2>
        <a:srgbClr val="B13F9A"/>
      </a:dk2>
      <a:lt2>
        <a:srgbClr val="F4E7ED"/>
      </a:lt2>
      <a:accent1>
        <a:srgbClr val="B83D68"/>
      </a:accent1>
      <a:accent2>
        <a:srgbClr val="AC66BB"/>
      </a:accent2>
      <a:accent3>
        <a:srgbClr val="DE6C36"/>
      </a:accent3>
      <a:accent4>
        <a:srgbClr val="F9B639"/>
      </a:accent4>
      <a:accent5>
        <a:srgbClr val="CF6DA4"/>
      </a:accent5>
      <a:accent6>
        <a:srgbClr val="FA8D3D"/>
      </a:accent6>
      <a:hlink>
        <a:srgbClr val="FFDE66"/>
      </a:hlink>
      <a:folHlink>
        <a:srgbClr val="D490C5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465</Words>
  <Characters>2656</Characters>
  <CharactersWithSpaces>3115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11:00Z</dcterms:created>
  <dc:creator>HomeUser</dc:creator>
  <dc:description/>
  <dc:language>en-US</dc:language>
  <cp:lastModifiedBy>HomeUser</cp:lastModifiedBy>
  <cp:lastPrinted>2014-02-25T08:38:00Z</cp:lastPrinted>
  <dcterms:modified xsi:type="dcterms:W3CDTF">2014-03-04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