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ва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асставь ударение. Подчеркни безударный гласный в корне слова. </w:t>
            </w:r>
          </w:p>
          <w:p>
            <w:pPr>
              <w:pStyle w:val="Normal"/>
              <w:rPr/>
            </w:pPr>
            <w:r>
              <w:rPr/>
              <w:t>Плечо, клесты, врачи, трава, скала.</w:t>
            </w:r>
          </w:p>
          <w:p>
            <w:pPr>
              <w:pStyle w:val="Normal"/>
              <w:rPr/>
            </w:pPr>
            <w:r>
              <w:rPr/>
              <w:t>2. Из слов правого столбика выбери проверочное слово. Подчеркни его. Впиши нужную букву в проверяемое слово.</w:t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/>
              <w:tc>
                <w:tcPr>
                  <w:tcW w:w="26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Хл..пушка</w:t>
                  </w:r>
                </w:p>
              </w:tc>
              <w:tc>
                <w:tcPr>
                  <w:tcW w:w="26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Хлоп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лопота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лопну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в..ток</w:t>
                  </w:r>
                </w:p>
              </w:tc>
              <w:tc>
                <w:tcPr>
                  <w:tcW w:w="26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ветн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ве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Цветасты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. Е или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Цв..тной, л..сичка, з..мовать, т..рпеть, скр..п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А или 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..тёнок, оп..саться, гл..застый, сл..варь, в..л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 Зачеркни ненужную букву.</w:t>
            </w:r>
          </w:p>
          <w:p>
            <w:pPr>
              <w:pStyle w:val="Normal"/>
              <w:rPr/>
            </w:pPr>
            <w:r>
              <w:rPr/>
              <w:t>Наступила настоящая з(и,е)ма. З(и,е)мля покрыта б(е,и)лоснежным к(а,о)вром. Не осталось ни одного тёмного п(я,и)тна. Даже голые берёзы, рябины убрались инеем. Они ст(о,а)ят засыпанные снегом, как будто надели д(а,о)рогую тёплую шубу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 ва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асставь ударение. Подчеркни безударный гласный в корне слова. </w:t>
            </w:r>
          </w:p>
          <w:p>
            <w:pPr>
              <w:pStyle w:val="Normal"/>
              <w:rPr/>
            </w:pPr>
            <w:r>
              <w:rPr/>
              <w:t>Ребро, ворона, перо, волна, грибы.</w:t>
            </w:r>
          </w:p>
          <w:p>
            <w:pPr>
              <w:pStyle w:val="Normal"/>
              <w:rPr/>
            </w:pPr>
            <w:r>
              <w:rPr/>
              <w:t>2. Из слов правого столбика выбери проверочное слово. Подчеркни его. Впиши нужную букву в проверяемое слово.</w:t>
            </w:r>
          </w:p>
          <w:tbl>
            <w:tblPr>
              <w:tblW w:w="5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2632"/>
            </w:tblGrid>
            <w:tr>
              <w:trPr/>
              <w:tc>
                <w:tcPr>
                  <w:tcW w:w="26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..ка</w:t>
                  </w:r>
                </w:p>
              </w:tc>
              <w:tc>
                <w:tcPr>
                  <w:tcW w:w="26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чуш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чень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чн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3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в..нок</w:t>
                  </w:r>
                </w:p>
              </w:tc>
              <w:tc>
                <w:tcPr>
                  <w:tcW w:w="263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Звонит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воночек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вон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3. Е или 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..чной, л..сичка, з..мовать, п..сатель, скр..пач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А или 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М..ряк, ск..зали, ост..новка, с..сновый, хв..стат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5. Зачеркни ненужную букву.</w:t>
            </w:r>
          </w:p>
          <w:p>
            <w:pPr>
              <w:pStyle w:val="Normal"/>
              <w:rPr/>
            </w:pPr>
            <w:r>
              <w:rPr/>
              <w:t>Наступила настоящая з(и,е)ма. З(и,е)мля покрыта б(е,и)лоснежным к(а,о)вром. Не осталось ни одного тёмного п(я,и)тна. Даже голые берёзы, рябины убрались инеем. Они ст(о,а)ят засыпанные снегом, как будто надели д(а,о)рогую тёплую шуб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7:24:00Z</dcterms:created>
  <dc:creator>User</dc:creator>
  <dc:description/>
  <cp:keywords/>
  <dc:language>en-US</dc:language>
  <cp:lastModifiedBy>comp</cp:lastModifiedBy>
  <cp:lastPrinted>2010-04-19T20:38:00Z</cp:lastPrinted>
  <dcterms:modified xsi:type="dcterms:W3CDTF">2014-10-19T17:09:00Z</dcterms:modified>
  <cp:revision>4</cp:revision>
  <dc:subject/>
  <dc:title>1 вар</dc:title>
</cp:coreProperties>
</file>