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.1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ыбрать  букву с правильным ответом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ударным называют гласный, который: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оит в ударном слоге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оит в середине слова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оит в безударном слоге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пиши. Расставь  ударения. Выдели в словах корень. Подчеркни в корне безударный гласный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ать, врачи, котёнок, зима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/>
              <w:t>. Из слов правого столбика выбери проверочное слово. Подчеркни его. Впиши нужную букву в проверяемое слово. Запиши парами.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/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..жок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ег, снеговик</w:t>
                  </w:r>
                </w:p>
              </w:tc>
            </w:tr>
            <w:tr>
              <w:trPr/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..дяной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ёд, ледник</w:t>
                  </w:r>
                </w:p>
              </w:tc>
            </w:tr>
            <w:tr>
              <w:trPr/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..сной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есник, лес</w:t>
                  </w:r>
                </w:p>
              </w:tc>
            </w:tr>
            <w:tr>
              <w:trPr/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..левой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яна, пол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Выбрать нужную букву. Записать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а – п(о,а)лезная ягода. Св(о,а)имии пл(о,а)дами она привлекает массу птиц. А птицы уничтожают вр(е,и)дителей л(е,и)сов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пиши. Вставь пропущенные буквы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плет черёмуха снегом,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ь в цв..ту и р..се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е, склоняясь к побегам,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ят гр..чи в полосе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.2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ыбрать  букву с правильным ответом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арным называют гласный, который: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оит в ударном слоге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оит в середине слова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оит в безударном слоге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пиши. Расставь  ударения. Выдели в словах корень. Подчеркни в корне безударный гласный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еть, гора, кормить, волна.</w:t>
            </w:r>
          </w:p>
          <w:p>
            <w:pPr>
              <w:pStyle w:val="Normal"/>
              <w:spacing w:lineRule="auto" w:line="240" w:before="0" w:after="0"/>
              <w:ind w:firstLine="284"/>
              <w:rPr/>
            </w:pPr>
            <w:r>
              <w:rPr/>
              <w:t>3. Из слов правого столбика выбери проверочное слово. Подчеркни его. Впиши нужную букву в проверяемое слово. Запиши парами.</w:t>
            </w:r>
          </w:p>
          <w:tbl>
            <w:tblPr>
              <w:tblW w:w="5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0"/>
              <w:gridCol w:w="2561"/>
            </w:tblGrid>
            <w:tr>
              <w:trPr/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..ловая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, столы</w:t>
                  </w:r>
                </w:p>
              </w:tc>
            </w:tr>
            <w:tr>
              <w:trPr/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..дяной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ода, воды</w:t>
                  </w:r>
                </w:p>
              </w:tc>
            </w:tr>
            <w:tr>
              <w:trPr/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..га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ги, ножи</w:t>
                  </w:r>
                </w:p>
              </w:tc>
            </w:tr>
            <w:tr>
              <w:trPr/>
              <w:tc>
                <w:tcPr>
                  <w:tcW w:w="2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..сти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284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ёс, выне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Выбрать нужную букву. Записать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(е,и)сна богата цв(е,и)тами, лето – ягодами да гр(и,е)бамии. Осень богата хл(и,е)бамии, а зима – сн(е,и)гами.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Спиши. Вставь пропущенные буквы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аился под с..сной,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н влагою л..сной.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он, рыженький гр..бок,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ай-ка в кузовок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7:41:00Z</dcterms:created>
  <dc:creator>comp</dc:creator>
  <dc:description/>
  <cp:keywords/>
  <dc:language>en-US</dc:language>
  <cp:lastModifiedBy>comp</cp:lastModifiedBy>
  <cp:lastPrinted>2014-04-21T21:17:00Z</cp:lastPrinted>
  <dcterms:modified xsi:type="dcterms:W3CDTF">2014-10-19T16:55:00Z</dcterms:modified>
  <cp:revision>4</cp:revision>
  <dc:subject/>
  <dc:title/>
</cp:coreProperties>
</file>