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Разноуровневые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2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льная и слабая позиции гласны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Щенок, свищу, Валентина, ночной, выпь, дуб, ножка, дворы, са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те слова с гласными в слабой позиции, поставь</w:t>
        <w:softHyphen/>
        <w:t>те в данных словах ударение, подчеркните гласные в сла</w:t>
        <w:softHyphen/>
        <w:t>бой пози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те двусложные слова, в которых есть гласные в слабой позиции, поставьте в данных словах ударение, подчеркните гласные в слабой пози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те слово, состоящее из четырех слогов, поставь</w:t>
        <w:softHyphen/>
        <w:t>те в нем ударение, подчеркните гласные в слабой позиции. Составьте с данным словом предложение и запишите ег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верка гласного звука в слабой пози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рока, воробей,  кричу,  качу, лиса Алиса, ручн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верь, крот, рыбка, мячи, след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черкните слова с гласным в слабой позиции, кото</w:t>
        <w:softHyphen/>
        <w:t>рый надо проверят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сложные слова измените так, чтобы гласный ока</w:t>
        <w:softHyphen/>
        <w:t>зался в слабой позиции. Запишите полученные пары сл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ловам с гласными в слабой позиции подберите проверочные слова и запишите и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верка гласного звука в слабой пози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кабрь, сентябрь, вращаю, река Неман, седой, кри</w:t>
        <w:softHyphen/>
        <w:t>чать, шкаф, нитка, гора, мор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черкните слова с гласными в слабой позиции, ко</w:t>
        <w:softHyphen/>
        <w:t>торые надо проверять, одной чертой, а слова с гласными, которые надо запомнить, возьмите в рамку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ишите слова с гласной е в слабой позиции. Запи</w:t>
        <w:softHyphen/>
        <w:t>шите еще три таких сло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вень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ловам с гласными в слабой позиции подберите проверочные слова, запишите и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7:33:00Z</dcterms:created>
  <dc:creator>comp</dc:creator>
  <dc:description/>
  <dc:language>en-US</dc:language>
  <cp:lastModifiedBy>comp</cp:lastModifiedBy>
  <dcterms:modified xsi:type="dcterms:W3CDTF">2014-10-19T17:34:00Z</dcterms:modified>
  <cp:revision>1</cp:revision>
  <dc:subject/>
  <dc:title/>
</cp:coreProperties>
</file>