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Вставить пропущенные буквы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козочка – к…з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лес – л…сник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гриб – гр…бок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горы – г…р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холм – х…лмы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росы – р…с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мяч – м…чи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чижик – ч…жи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мяч – м...чи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грач – гр…чи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земли – з…мл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головы – г…лов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дерево – д…ревья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лны – в…лн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норы – н…ра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ёжик - …жи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окна - …кно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вёсны – в…сн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чёлы – пч…л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реки – р…к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исьма – п…сьмо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мёд – м…до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лес – л…с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озеро - …зёр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свечи – св…ч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слово – сл…варь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кончик – к…нец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доски – д…щечка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зёрнышко – з…рно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голодный – гол…д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ослеп – сл…пой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яйца - …ичный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вечер – в…черни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центр – ц…нтральный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смолы – см…листые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море – м…рской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возка – в…зить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ходит – перех…дил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молча – зам…лчал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уносит – н…сить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шалость – наш…лил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гости – уг…стил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3"/>
                <w:color w:val="000000"/>
              </w:rPr>
              <w:t>скрип – скр….пе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color w:val="000000"/>
                <w:sz w:val="24"/>
                <w:szCs w:val="24"/>
              </w:rPr>
              <w:t>мирный – м…рить</w:t>
            </w:r>
          </w:p>
          <w:p>
            <w:pPr>
              <w:pStyle w:val="Normal"/>
              <w:spacing w:lineRule="auto" w:line="240" w:before="0" w:after="0"/>
              <w:rPr>
                <w:rStyle w:val="C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Applestylespan"/>
                <w:color w:val="000000"/>
                <w:sz w:val="24"/>
                <w:szCs w:val="24"/>
              </w:rPr>
              <w:t>Хор...шо летом в л...су! Мы идём по густой тр...ве. Кругом цв...ты. Гудят шм..ли. На цв...ток села пч...ла. П...ют ч...жи  и др...зды.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rStyle w:val="C3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>
          <w:rStyle w:val="C3"/>
          <w:color w:val="000000"/>
        </w:rPr>
        <w:t>Вставить пропущенные буквы. Записать проверочное перед проверяемым словом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…довник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в…дяно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цв…тут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в…зда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т…нисты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м…стери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др…жит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…мля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в…ри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т…лбы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ц…на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кр…пач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…гра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рил…тел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выр…за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в…да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ш…рстяно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…лево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л…цо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хол…д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л…довая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ч…лины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ост…вля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…мова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…злёнок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…вёр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м…хово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 xml:space="preserve">… </w:t>
            </w:r>
            <w:r>
              <w:rPr>
                <w:rStyle w:val="C0"/>
                <w:color w:val="000000"/>
              </w:rPr>
              <w:t>- к…моче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м…ялся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цв…тная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аскр…пел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…рмил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ч…рника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гн…здо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…сновы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р…чно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лощ…д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т…жёлы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ап…щал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б…лил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р…мой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…чник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ог…нёк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р…чать</w:t>
            </w:r>
          </w:p>
          <w:p>
            <w:pPr>
              <w:pStyle w:val="C1"/>
              <w:spacing w:lineRule="atLeast" w:line="270" w:before="0" w:after="0"/>
              <w:ind w:firstLine="993"/>
              <w:rPr>
                <w:rFonts w:ascii="Arial" w:hAnsi="Arial" w:cs="Arial"/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хв…л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л…ды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ерк…ло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м…стечко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гр…зовая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л…т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ост…я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н…зина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…чтальон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м…рской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л…новый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ж…р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от…мнело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осм…трел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фл…жок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м…стовая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т…пло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г…лодный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в…д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>…</w:t>
            </w:r>
            <w:r>
              <w:rPr>
                <w:rStyle w:val="C3"/>
                <w:color w:val="000000"/>
              </w:rPr>
              <w:t>. – т…шина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к…льз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л…дил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л…дник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п…ш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…лючий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б…нтова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т…рмоз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тр…на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б…рега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д…бро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ос…н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к…фейник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ап…са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азв…нил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л…ма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пож…лтел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т…на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зав…дить</w:t>
            </w:r>
          </w:p>
          <w:p>
            <w:pPr>
              <w:pStyle w:val="C1"/>
              <w:spacing w:lineRule="atLeast" w:line="270" w:before="0" w:after="0"/>
              <w:ind w:firstLine="1311"/>
              <w:rPr>
                <w:color w:val="000000"/>
              </w:rPr>
            </w:pPr>
            <w:r>
              <w:rPr>
                <w:rStyle w:val="C3"/>
                <w:color w:val="000000"/>
              </w:rPr>
              <w:t xml:space="preserve">… </w:t>
            </w:r>
            <w:r>
              <w:rPr>
                <w:rStyle w:val="C3"/>
                <w:color w:val="000000"/>
              </w:rPr>
              <w:t>- сн…говик</w:t>
            </w:r>
          </w:p>
          <w:p>
            <w:pPr>
              <w:pStyle w:val="C1"/>
              <w:spacing w:lineRule="atLeast" w:line="270" w:before="0" w:after="0"/>
              <w:rPr>
                <w:rStyle w:val="C3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C3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85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15:00Z</dcterms:created>
  <dc:creator>Loner-XP</dc:creator>
  <dc:description/>
  <cp:keywords/>
  <dc:language>en-US</dc:language>
  <cp:lastModifiedBy>comp</cp:lastModifiedBy>
  <cp:lastPrinted>2013-12-13T19:42:00Z</cp:lastPrinted>
  <dcterms:modified xsi:type="dcterms:W3CDTF">2014-10-19T17:00:00Z</dcterms:modified>
  <cp:revision>3</cp:revision>
  <dc:subject/>
  <dc:title/>
</cp:coreProperties>
</file>