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зударные гласные в корне слова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693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46" w:before="34" w:after="20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Упражнение 1</w:t>
            </w:r>
          </w:p>
          <w:p>
            <w:pPr>
              <w:pStyle w:val="Normal"/>
              <w:shd w:fill="FFFFFF" w:val="clear"/>
              <w:spacing w:lineRule="exact" w:line="446" w:before="3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сокая (………..)г...ра, (……...)в...сенняя (…..…...)к...пель, (…….…)н...чное небо,(…...…) м...рская (…..…)в...да,(.…..) с…ленные(…….) гр….бы, (……...)р...чное дно,(………..) с...сновый бор, маленький (……...)в...лчонок, рыжий (…….…)б...льчонок, берёзовые и дубовые(…....) л...са, хитрая(…….) л...са, (….....) кл...новый (………)л...сток, (……….)л...пить (……….)сн...говика,.густой (……...)л...пняк,(……….) л...пучая грязь,(…...)м...довый (……...)зап...х, беленький (……….…)к...злёнок, ольховые (……..)с.рёжки,(……..) с.довые (………)цв...ты, вермишелевая (……….……)зап...канка, щёки (…………..)зар...зовели, заплатить за проезд в автобусе, (………….)кл...матический курорт, густой (……….)к…дровник, глубокие (…………………..)м...рщины, кошка (……..)м...укае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05765</wp:posOffset>
                </wp:positionV>
                <wp:extent cx="5476875" cy="4946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494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5"/>
                            </w:tblGrid>
                            <w:tr>
                              <w:trPr>
                                <w:trHeight w:val="6495" w:hRule="atLeast"/>
                              </w:trPr>
                              <w:tc>
                                <w:tcPr>
                                  <w:tcW w:w="8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46" w:before="34" w:after="200"/>
                                    <w:ind w:left="3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pacing w:val="-2"/>
                                      <w:sz w:val="28"/>
                                      <w:szCs w:val="28"/>
                                    </w:rPr>
                                    <w:t>Упражнение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46" w:before="34" w:after="200"/>
                                    <w:ind w:left="38" w:hanging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pacing w:val="-2"/>
                                      <w:sz w:val="28"/>
                                      <w:szCs w:val="28"/>
                                    </w:rPr>
                                    <w:t>(…………,………….)М...л...дая(……….)тр...ва, (…………..) г...р...дские жители, ребята(………) в..сёлые,(………..,……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46" w:before="34" w:after="200"/>
                                    <w:ind w:left="3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pacing w:val="-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pacing w:val="-2"/>
                                      <w:sz w:val="28"/>
                                      <w:szCs w:val="28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pacing w:val="-2"/>
                                      <w:sz w:val="28"/>
                                      <w:szCs w:val="28"/>
                                    </w:rPr>
                                    <w:t>.) з...л...тые купола,(………….,…………..) ст...р...жить дом, звонкие  (………..,…………….)г...л...са, тонкий (……………,………………..)в...л...сок , (…………..,…………..) к...л...систая,(…………,…………………)х...л...дноватая погода, собака (…………,…………..)г...л...дает,(………)б...реговая линия, с трудом (………,…………..)в...л...чить ноги, (………...,…………)п...л...сатая кофта, (……….)ц...рковные (…………..,………….)к...лок...ла, глубокая (……….,…………..)б...р...зда,(………..) с…дая (……..,………..)б...р...да, (……………..,…………)м...л...тить пшеницу, (…………..)клок...тание (………)в...допада, (…………..,…………….)б...р...нить поле,(……….) т...теревиный ток, (………..…,……………….)т...п...тать (………)н...гами, (…………)рок...тание моря,(………..,……..) тр...п...тать от (………..)уж...с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389.5pt;mso-wrap-distance-left:0pt;mso-wrap-distance-right:9pt;mso-wrap-distance-top:0pt;mso-wrap-distance-bottom:0pt;margin-top:31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5"/>
                      </w:tblGrid>
                      <w:tr>
                        <w:trPr>
                          <w:trHeight w:val="6495" w:hRule="atLeast"/>
                        </w:trPr>
                        <w:tc>
                          <w:tcPr>
                            <w:tcW w:w="8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446" w:before="34" w:after="200"/>
                              <w:ind w:left="3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pacing w:val="-2"/>
                                <w:sz w:val="28"/>
                                <w:szCs w:val="28"/>
                              </w:rPr>
                              <w:t>Упражнение 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 w:before="34" w:after="200"/>
                              <w:ind w:left="38" w:hanging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pacing w:val="-2"/>
                                <w:sz w:val="28"/>
                                <w:szCs w:val="28"/>
                              </w:rPr>
                              <w:t>(…………,………….)М...л...дая(……….)тр...ва, (…………..) г...р...дские жители, ребята(………) в..сёлые,(………..,…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6" w:before="34" w:after="200"/>
                              <w:ind w:left="3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pacing w:val="-2"/>
                                <w:sz w:val="28"/>
                                <w:szCs w:val="28"/>
                              </w:rPr>
                              <w:t>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pacing w:val="-2"/>
                                <w:sz w:val="28"/>
                                <w:szCs w:val="28"/>
                              </w:rPr>
                              <w:t>.) з...л...тые купола,(………….,…………..) ст...р...жить дом, звонкие  (………..,…………….)г...л...са, тонкий (……………,………………..)в...л...сок , (…………..,…………..) к...л...систая,(…………,…………………)х...л...дноватая погода, собака (…………,…………..)г...л...дает,(………)б...реговая линия, с трудом (………,…………..)в...л...чить ноги, (………...,…………)п...л...сатая кофта, (……….)ц...рковные (…………..,………….)к...лок...ла, глубокая (……….,…………..)б...р...зда,(………..) с…дая (……..,………..)б...р...да, (……………..,…………)м...л...тить пшеницу, (…………..)клок...тание (………)в...допада, (…………..,…………….)б...р...нить поле,(……….) т...теревиный ток, (………..…,……………….)т...п...тать (………)н...гами, (…………)рок...тание моря,(………..,……..) тр...п...тать от (………..)уж...с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523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46" w:before="24" w:after="200"/>
              <w:ind w:left="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2"/>
                <w:sz w:val="28"/>
                <w:szCs w:val="28"/>
              </w:rPr>
              <w:t>Упражнение 3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2"/>
                <w:sz w:val="28"/>
                <w:szCs w:val="28"/>
              </w:rPr>
              <w:t>Безударные гласные)</w:t>
            </w:r>
          </w:p>
          <w:p>
            <w:pPr>
              <w:pStyle w:val="Normal"/>
              <w:shd w:fill="FFFFFF" w:val="clear"/>
              <w:spacing w:lineRule="exact" w:line="446" w:before="0" w:after="200"/>
              <w:ind w:left="518" w:right="5" w:firstLine="34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...ля ут...нули в тумане. На л...цо упала тень. Вд...ли ч...рнел лес. Лодка к...чалась на в...лнах. П...лина увидела свет в...черней зв...зды. Иван-ц...-ревич поднял п...ро Жар-птицы. За ...кном полыхал ...гонь заката. С веранды дон…силось б..жественное пение. Р...ка покрылась тонким л...дком. Японию называют Стр...ной восх...дящего солнца. Вы д...лжны знать св...и пр...ва и обязанности. На з...мле были в...дны чьи-то сл...ды. Это была маленькая потёртая кн...жонка. М...лыш заплакал горькими сл...зам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auto" w:val="clear"/>
        <w:tabs>
          <w:tab w:val="clear" w:pos="708"/>
          <w:tab w:val="left" w:pos="3087" w:leader="dot"/>
          <w:tab w:val="left" w:pos="4561" w:leader="none"/>
          <w:tab w:val="right" w:pos="8311" w:leader="dot"/>
        </w:tabs>
        <w:spacing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5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>
          <w:trHeight w:val="4444" w:hRule="atLeast"/>
        </w:trPr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 w:before="0" w:after="0"/>
              <w:ind w:left="191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а №4</w:t>
            </w:r>
          </w:p>
          <w:p>
            <w:pPr>
              <w:pStyle w:val="31"/>
              <w:spacing w:lineRule="auto" w:line="240" w:before="240" w:after="0"/>
              <w:ind w:left="191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ьте проверяемые гласные.</w:t>
            </w:r>
          </w:p>
          <w:p>
            <w:pPr>
              <w:pStyle w:val="1"/>
              <w:spacing w:lineRule="auto" w:line="240" w:before="0" w:after="0"/>
              <w:ind w:left="191" w:firstLine="580"/>
              <w:jc w:val="both"/>
              <w:rPr/>
            </w:pPr>
            <w:r>
              <w:rPr>
                <w:rStyle w:val="Arial"/>
                <w:i w:val="false"/>
                <w:sz w:val="28"/>
                <w:szCs w:val="28"/>
              </w:rPr>
              <w:t>Ребятишки побежали от дождя.</w:t>
            </w:r>
            <w:r>
              <w:rPr>
                <w:sz w:val="28"/>
                <w:szCs w:val="28"/>
              </w:rPr>
              <w:t xml:space="preserve"> В д...ждливую погоду вр...дители наносят б...льшой вред урожаю. Зимой  л...сники раскладывают в к...рмушки корм для диких  зв...рей. Св...тлячок св...тился  з...лёным светом. Ст...рик   ухаживал за пл...довыми д...ревьями. Пл...ты прошли </w:t>
            </w:r>
            <w:r>
              <w:rPr>
                <w:rStyle w:val="1pt"/>
                <w:sz w:val="28"/>
                <w:szCs w:val="28"/>
              </w:rPr>
              <w:t xml:space="preserve">под </w:t>
            </w:r>
            <w:r>
              <w:rPr>
                <w:sz w:val="28"/>
                <w:szCs w:val="28"/>
              </w:rPr>
              <w:t>м...стом. Д...леко в...днелись покрытые лесом б...рега. Пов...р в...рил в...ренье из яблок. На дв...ре ст...яли з...л...тистые снопы пшеницы. Цв...тистые луга простирались вд...ли за к...л...сящимися п...лями хл...бо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34"/>
      <w:szCs w:val="34"/>
      <w:shd w:fill="FFFFFF" w:val="clear"/>
    </w:rPr>
  </w:style>
  <w:style w:type="character" w:styleId="3">
    <w:name w:val="Основной текст (3)_"/>
    <w:basedOn w:val="Style14"/>
    <w:qFormat/>
    <w:rPr>
      <w:rFonts w:ascii="Trebuchet MS" w:hAnsi="Trebuchet MS" w:eastAsia="Trebuchet MS" w:cs="Trebuchet MS"/>
      <w:sz w:val="25"/>
      <w:szCs w:val="25"/>
      <w:shd w:fill="FFFFFF" w:val="clear"/>
    </w:rPr>
  </w:style>
  <w:style w:type="character" w:styleId="Style16">
    <w:name w:val="Оглавление_"/>
    <w:basedOn w:val="Style14"/>
    <w:qFormat/>
    <w:rPr>
      <w:rFonts w:ascii="Times New Roman" w:hAnsi="Times New Roman" w:eastAsia="Times New Roman" w:cs="Times New Roman"/>
      <w:sz w:val="34"/>
      <w:szCs w:val="34"/>
      <w:shd w:fill="FFFFFF" w:val="clear"/>
    </w:rPr>
  </w:style>
  <w:style w:type="character" w:styleId="Arial">
    <w:name w:val="Колонтитул + Arial"/>
    <w:basedOn w:val="Style15"/>
    <w:qFormat/>
    <w:rPr>
      <w:i/>
      <w:iCs/>
      <w:sz w:val="35"/>
      <w:szCs w:val="35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41" w:before="0" w:after="240"/>
    </w:pPr>
    <w:rPr>
      <w:rFonts w:ascii="Times New Roman" w:hAnsi="Times New Roman" w:eastAsia="Times New Roman" w:cs="Times New Roman"/>
      <w:sz w:val="34"/>
      <w:szCs w:val="3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240" w:after="240"/>
      <w:ind w:hanging="360"/>
    </w:pPr>
    <w:rPr>
      <w:rFonts w:ascii="Trebuchet MS" w:hAnsi="Trebuchet MS" w:eastAsia="Trebuchet MS" w:cs="Trebuchet MS"/>
      <w:sz w:val="25"/>
      <w:szCs w:val="25"/>
    </w:rPr>
  </w:style>
  <w:style w:type="paragraph" w:styleId="Style17">
    <w:name w:val="Оглавление"/>
    <w:basedOn w:val="Normal"/>
    <w:qFormat/>
    <w:pPr>
      <w:shd w:fill="FFFFFF" w:val="clear"/>
      <w:spacing w:lineRule="exact" w:line="384" w:before="120" w:after="0"/>
    </w:pPr>
    <w:rPr>
      <w:rFonts w:ascii="Times New Roman" w:hAnsi="Times New Roman" w:eastAsia="Times New Roman" w:cs="Times New Roman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21:00Z</dcterms:created>
  <dc:creator>comp</dc:creator>
  <dc:description/>
  <dc:language>en-US</dc:language>
  <cp:lastModifiedBy>comp</cp:lastModifiedBy>
  <dcterms:modified xsi:type="dcterms:W3CDTF">2015-02-22T10:22:00Z</dcterms:modified>
  <cp:revision>1</cp:revision>
  <dc:subject/>
  <dc:title/>
</cp:coreProperties>
</file>