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ru-RU"/>
        </w:rPr>
        <w:t>Тема: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«Произношение и обозначение на письме  гласных в ударных и безударных словах»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3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адание. 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ставь в слова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безударную гласну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34"/>
          <w:lang w:val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3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34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34"/>
          <w:lang w:val="ru-RU"/>
        </w:rPr>
        <w:t>лес – л…сной                                   лис – л…сич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34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34"/>
          <w:lang w:val="ru-RU"/>
        </w:rPr>
        <w:t>дом – д…машний                            корм – к…рми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34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34"/>
          <w:lang w:val="ru-RU"/>
        </w:rPr>
        <w:t>сад – с…довый                                ночь – н…чной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  <w:tab w:val="left" w:pos="4339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34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34"/>
          <w:lang w:val="ru-RU"/>
        </w:rPr>
        <w:t>поле – п…левой                              гость – г…стиниц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34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3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13:00Z</dcterms:created>
  <dc:creator>comp</dc:creator>
  <dc:description/>
  <dc:language>en-US</dc:language>
  <cp:lastModifiedBy>comp</cp:lastModifiedBy>
  <dcterms:modified xsi:type="dcterms:W3CDTF">2015-02-22T10:14:00Z</dcterms:modified>
  <cp:revision>1</cp:revision>
  <dc:subject/>
  <dc:title/>
</cp:coreProperties>
</file>