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60" w:after="0"/>
        <w:ind w:left="851" w:hanging="851"/>
        <w:jc w:val="center"/>
        <w:rPr>
          <w:b/>
          <w:b/>
          <w:color w:val="000000"/>
          <w:spacing w:val="7"/>
          <w:sz w:val="28"/>
        </w:rPr>
      </w:pPr>
      <w:r>
        <w:rPr>
          <w:b/>
          <w:color w:val="000000"/>
          <w:spacing w:val="7"/>
          <w:sz w:val="28"/>
        </w:rPr>
        <w:t>Безударные гласны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spacing w:before="77" w:after="0"/>
        <w:ind w:left="851" w:hanging="851"/>
        <w:rPr>
          <w:b/>
          <w:b/>
          <w:color w:val="000000"/>
          <w:spacing w:val="7"/>
          <w:sz w:val="28"/>
        </w:rPr>
      </w:pPr>
      <w:r>
        <w:rPr>
          <w:b/>
          <w:color w:val="000000"/>
          <w:spacing w:val="7"/>
          <w:sz w:val="28"/>
        </w:rPr>
        <w:t>1 уровень. Вставь пропущенные буквы, поставь ударени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before="77" w:after="0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Избы —..бушка. окна — ..кошечко, бревнышко — бр..вно, весла — в..сло, польза — п..лезный, заварка — в . рить, возик — отв . зить, смена — отм . ни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before="77" w:after="0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Порядок — р . ды, вёдра — в . дёрочко, сестрин — с . стрица, озеро — . зера, уносит — н . сить, шалость — наш . лил, гости — уг . стил, скрип — скр . пе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before="77" w:after="0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Корка -— к . ра, трость — тр . стник, почта — п . чтальон, осенний — ос . нь, клен — кл . новый, спешка — сп..шить, темный — пот . мнело, смотр — посм..тре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before="77" w:after="0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Половодье — в..да, сторона — ст . ронка, чижик — ч . жи, сельди — с . ледка, тонет — пот . нул, наряды — нар . дить, глядя — подгл . дел, ослеп — ел . п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before="77" w:after="0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Полюшко — п . лянка, ядрышко — . дро, травушка — тр . ва, свист — св . сток, мед — м . довый, черный —ч . рнеть, чистка — выч . стить, узнали — узн . в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before="77" w:after="0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Море — м . ря, мостик — м . стовая, стрелка — стр..лок, бедность — б . дняк, часики — ч . совой, сброс — бр..сать, лежа — пол . жать, указка — ук . з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before="77" w:after="0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Носик — н . сы, столик — ст . ляр, девушка — д . вица, черви —ч..рвячок, треск — тр . скучий, повозка — в . зить, починка —поч..нить, цепи — приц . пил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before="77" w:after="0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Столб — ст . лбы, цены — ц . на, плот — пл . тина, водный — в . дяной, цвет — цв. тут, лить — пол . вать, пилит — отп . лить, точит — нат . чи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before="77" w:after="0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Певчий — п..вунья, пчелка — пч..ла, корешок — к..ренья, морщит — м..рщины, дальше, — д . лекий, копка — к . пать, пестренький – п..стреть, сказка – подск..з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before="77" w:after="0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Норка — н..ра, весны — в..сна, петли — п..тельки, галки — г..лчата, счастье — сч..стливый, больно — б..леть, плата — упл..тить, помог — пом..г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before="77" w:after="0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Грач — гр..чи, земли — з..мля, головы — г.лова, яйца— .ичный,писк—п. щать, гнал — выгн . л, поспешно — засп . ши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before="77" w:after="0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Козочка — к..за, кончик — к..нец, лес — л..сник, гололед — л..дяной, походка — х..дить, защита — защ..щать, вышагивал — пош . г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before="77" w:after="0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Повозка — в..зы, доски — д..щечка, зернышко — з..рно, голодный — гол..д, вождь — в..жатый, ходит — перех . дил, молча — зам . лчал, загадка — отг . д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before="77" w:after="0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Свечи — св . ча, численник — ч . ело, слово — сл..варь, ежик — . жи, центр — ц..нтральный, лежа—л..жать, мирный — м . рить, седенький — пос . де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false"/>
        <w:spacing w:before="77" w:after="0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Строчка — стр..ка, звери — зв..рьки, скворушка — скв..речник, снежный — сн..говик, качка — к..чели, держит — д..ржал, разгром — разгр..мить, полз — уп..лзать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25" w:hanging="0"/>
        <w:jc w:val="center"/>
        <w:rPr>
          <w:b/>
          <w:b/>
          <w:color w:val="000000"/>
          <w:spacing w:val="7"/>
          <w:sz w:val="28"/>
        </w:rPr>
      </w:pPr>
      <w:r>
        <w:rPr>
          <w:b/>
          <w:color w:val="000000"/>
          <w:spacing w:val="7"/>
          <w:sz w:val="28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7"/>
          <w:sz w:val="28"/>
        </w:rPr>
      </w:pPr>
      <w:r>
        <w:rPr>
          <w:b/>
          <w:color w:val="000000"/>
          <w:spacing w:val="7"/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851"/>
        <w:rPr>
          <w:b/>
          <w:b/>
          <w:color w:val="000000"/>
          <w:spacing w:val="7"/>
          <w:sz w:val="28"/>
        </w:rPr>
      </w:pPr>
      <w:r>
        <w:rPr>
          <w:b/>
          <w:color w:val="000000"/>
          <w:spacing w:val="7"/>
          <w:sz w:val="28"/>
        </w:rPr>
        <w:t>2 уровень. Выбери проверочное слово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b/>
          <w:color w:val="000000"/>
          <w:spacing w:val="7"/>
          <w:sz w:val="28"/>
        </w:rPr>
        <w:t>Вставь пропущенные буквы</w:t>
      </w:r>
      <w:r>
        <w:rPr>
          <w:b/>
          <w:i/>
          <w:color w:val="000000"/>
          <w:spacing w:val="7"/>
          <w:sz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Стеклышко, застеклил — ст . кло, ледяной, лед — л . док, снег, снеговик — сн . жинка, котята, котик — к . теночек, говорил, говор разг . вор, пляска, расплясался — пл . сать, заварка, заварить — св . рить, следим, след — насл..дил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Бобовый, боб — б . бы, сторож, сторожит — ст . рожка, кольца, колечко — к . льцо, дешевый, дешево — д..шевле, рябенький, рябина — р..бой, ночлег, ноченька — н .девать, стойка, стоять — пост . ять, тянут, тянучка, пот . ну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Пастушок, пас — п . стух, поделка, деловой — д . ла, Михайлович, Мишенька — М . хайл, тепленький, тепло — пот . плело, зелень, зеленоватый — з . леный, кормушка, накормит — к . рмить, скрип, скрипучий — заскр..пел, читать, прочитанный — поч . т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Мостовая, мостик — м . сты, сосенка, с . сновый — с . сна, деревянный, деревья — дер . во, старенький, старик — ст . рушка, колосится, колос — к . лосья, сердечко, сердце — с . рдечный, завинтил, винтик — подвинтить, просьба, проситель — попр . с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Телята, телка — т . леночек, земли,земляк — з . мляной, кройка, скроить — выкр . йка; скалы, скалистый — с . кла, бобры, бобрик — б . бровый, выгон, гонки — заг . нять, терять, потерял — раст . рял, долг, одолжи — зад . лж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Задание, задано — з . дача, колко, наколка — к.лючка, голубь, голубчик — г . лубятня, кончать, окончил — нак . нечник, лошадь, лошадка — л..шадиный, парит, парник — п . рниковый, волнение, волны — в . лновать, потерпишь, терпение — пот . рпе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Дождик, дожди — д . ждливый, столик, столовая — ст . ляр, беляк, беленький — б . льевой, поселок, селение — с . ло, посоли, солоно — с . леный, подарок, подари — д . рить, насорил, насорено — зас . рить, посадка, садовник — зас . д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Дров, дровяной — др . ва, лисонька, лисята — л . сенок, часики, часовщик — ч . сы, бельевой, побелка — б . лье, сталь, сталевар — ст . льной, топить, растопка — раст . пил, крикнул, крикун — закр . чал, обманщик, обманул —</w:t>
        <w:tab/>
        <w:t>обм . ну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 xml:space="preserve"> </w:t>
      </w:r>
      <w:r>
        <w:rPr>
          <w:color w:val="000000"/>
          <w:spacing w:val="7"/>
          <w:sz w:val="28"/>
        </w:rPr>
        <w:t xml:space="preserve">Ученье, ученик — уч . ница, росинка, росы — р . систый, рядок, подряд — р . довой, дождик, дожди — д . ждливый, город, загородка — ог . родить, выяснил, ясный—объ . снил, висели, повис — в . сеть, тяжко, тяжелее — т . желый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Совиный, совушка — с . ва, отчим, отечество — . тец; овечий, овцы — . вечка, подводник, водяной — в . дица, домище, домик — д.. машний, охрана, сохранить — охр . нять, каток, покатый — пок . тать, откачка, качать — раск . ча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Свиньи, свинина — св . нья, небо, небесный — н . беса; конюшня, конский — к . неводство; молодой, молодость— м . лодежь, падать, западня — п . дение, вредный, вредить — навр . дил, ловушка, ловля — нал . вил, сидя, сидел — пос . дел, мирить, мирно - пом . рились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</w:r>
    </w:p>
    <w:p>
      <w:pPr>
        <w:pStyle w:val="Heading8"/>
        <w:numPr>
          <w:ilvl w:val="0"/>
          <w:numId w:val="4"/>
        </w:numPr>
        <w:ind w:left="851" w:hanging="851"/>
        <w:rPr/>
      </w:pPr>
      <w:r>
        <w:rPr/>
        <w:t>3 уровень. Подбери одно проверочное слово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115" w:after="0"/>
        <w:ind w:left="851" w:right="149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. . .— м . сник, . . .— л . дник, . . .— В . силий, . . . — к . лючий, ... — б . нтовать, . . . — разл . новать, . . .— торм . зить, . . . — расч . с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115" w:after="0"/>
        <w:ind w:left="851" w:right="149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. . . — с . дло, . . .— с . довник, . . . — б . рега, . . . — с . рпы, . . . —пл . хой, . . . — . грать, . . .— прил . тел, . . . — выр . зать, . . . — нак . о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115" w:after="0"/>
        <w:ind w:left="851" w:right="149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. . .— ч . рника, . . . — гн . здо, . . . — п . ловица, . . .— площ . дь, . . . — т . желый, . . . — кр . чать, . . . — нак . сить, . . .— зап . щал, . . .— кр . с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115" w:after="0"/>
        <w:ind w:left="851" w:right="149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. . .— пл . ды, . . . — фабр . ка, . . .— пл . та, . . .— гр . зовая, ... — пл . тить, . . .— зап .сать, . . . — пост . я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115" w:after="0"/>
        <w:ind w:left="851" w:right="149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. . . — стр . жи, . . . — п . чник, . . . — д . ление, . . .— . гонь,. . .— ч . рвивый, ... — дев . ть, ... — подн . сти, . . . — хв . лить, ...— зал .те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115" w:after="0"/>
        <w:ind w:left="851" w:right="149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. . . — к . фейник, . . . — к . зленок, . . . — к . вер, . . . — к . мочек, . . .— кр . вой, . . . —см . ялся, . . .— закр . пил, . . . — пос . нел, . . .— п . лов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115" w:after="0"/>
        <w:ind w:left="851" w:right="149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. . . — ст . на, . . . —л . цо, . . . — хол . д, . . . - кл . довая, . . . — пч . линый, . . . — з . мовать, . . . - ост . влять, . . . — зав . дить, . . . — поде . н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115" w:after="0"/>
        <w:ind w:left="851" w:right="149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. . . — стр .на, . . . — д . бро, . . . — т . рговать,. . . — м . рекой, . . . — п . стреть, . . . — пощ . дить, . . . - оп . здать, . . . — пригр . з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before="115" w:after="0"/>
        <w:ind w:left="851" w:right="149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. . . — фл . жок, . . . — в . ртушка, . . .— м . стовая, . . . — . сел, . . . — г . лодный, . . .— пот . чить, . . . — ск. . льзить.</w:t>
      </w:r>
    </w:p>
    <w:p>
      <w:pPr>
        <w:pStyle w:val="Heading8"/>
        <w:numPr>
          <w:ilvl w:val="0"/>
          <w:numId w:val="5"/>
        </w:numPr>
        <w:spacing w:before="134" w:after="0"/>
        <w:ind w:left="851" w:hanging="851"/>
        <w:rPr/>
      </w:pPr>
      <w:r>
        <w:rPr/>
        <w:t>Подбери два проверочных слова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5026" w:leader="dot"/>
        </w:tabs>
        <w:autoSpaceDE w:val="false"/>
        <w:spacing w:before="115" w:after="0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>. . . — н . жи, . . .— б . лянка, . . .— хл . ба, . . . — б . нты, . . . — дес . ть, . . .—нар . дить, . . — подст . рать, . . . — затр . щ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5026" w:leader="dot"/>
        </w:tabs>
        <w:autoSpaceDE w:val="false"/>
        <w:spacing w:before="115" w:after="0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 xml:space="preserve"> </w:t>
      </w:r>
      <w:r>
        <w:rPr>
          <w:color w:val="000000"/>
          <w:spacing w:val="7"/>
          <w:sz w:val="28"/>
        </w:rPr>
        <w:t>. . . – гл . за, . . . – т . пло, . . . – п . терка, . . . – н . мецкий, . . . – р . вел, . . . – посв . тить, . . . – ост . влять, . . . – посв . ти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5026" w:leader="dot"/>
        </w:tabs>
        <w:autoSpaceDE w:val="false"/>
        <w:spacing w:before="115" w:after="0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 xml:space="preserve"> </w:t>
      </w:r>
      <w:r>
        <w:rPr>
          <w:color w:val="000000"/>
          <w:spacing w:val="7"/>
          <w:sz w:val="28"/>
        </w:rPr>
        <w:t>. . . – с . стра, . . . – тр . па, . . . – пр . стой, . . . – т . нуть, . . . – выч . стить, . . . – отк . рмить, . . . – ош . баться, . . . – кр . сивы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5026" w:leader="dot"/>
        </w:tabs>
        <w:autoSpaceDE w:val="false"/>
        <w:spacing w:before="115" w:after="0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 xml:space="preserve"> </w:t>
      </w:r>
      <w:r>
        <w:rPr>
          <w:color w:val="000000"/>
          <w:spacing w:val="7"/>
          <w:sz w:val="28"/>
        </w:rPr>
        <w:t>. . . – р . ка, . . . – зв . зда, . . . – отт . пель, . . . – ж . льцы, . . . – б . леть, . . . – обв . зать, . . . – поп . лоть, . . . – распр . мить, . . . – зат . пить (печь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5026" w:leader="dot"/>
        </w:tabs>
        <w:autoSpaceDE w:val="false"/>
        <w:spacing w:before="115" w:after="0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 xml:space="preserve"> </w:t>
      </w:r>
      <w:r>
        <w:rPr>
          <w:color w:val="000000"/>
          <w:spacing w:val="7"/>
          <w:sz w:val="28"/>
        </w:rPr>
        <w:t>. . . – л . сты, . . . – б . глец, . . . – ур . нить, . . . – зм . я, . . . – м . нять, . . . – ск . кал, . . . – поч . нить, . . . – отст . ва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5026" w:leader="dot"/>
        </w:tabs>
        <w:autoSpaceDE w:val="false"/>
        <w:spacing w:before="115" w:after="0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 xml:space="preserve"> </w:t>
      </w:r>
      <w:r>
        <w:rPr>
          <w:color w:val="000000"/>
          <w:spacing w:val="7"/>
          <w:sz w:val="28"/>
        </w:rPr>
        <w:t>. . . – хв . сты, . . . – гр . да, . . . – л . сточек, . . . – п . стреть, . . . – г . ристый, . . . – л . скать, . . . – позв . нил, . . . – изв . стить, . . . – г . рчица, . . . – т . шина, . . . – окт . бренок, . . . – согр . вать, . . . – зд . ровый, . . . – з . родить, . . . – пок . лоть, . . . – побл . дне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5026" w:leader="dot"/>
        </w:tabs>
        <w:autoSpaceDE w:val="false"/>
        <w:spacing w:before="115" w:after="0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 xml:space="preserve"> </w:t>
      </w:r>
      <w:r>
        <w:rPr>
          <w:color w:val="000000"/>
          <w:spacing w:val="7"/>
          <w:sz w:val="28"/>
        </w:rPr>
        <w:t>. . . – с . лач, . . . – сн . гурочка, . . . – ч . рнила, . . . – х . лодный, . . . – в . зти, . . . – забр . сать, . . . – л . тят, . . . – зав . рять, . . . – к . тята, . . . – р . дной, . . . – п . рник, . . . – т . нистый, . . . – л . вить, . . . – заб . жал, . . . – од . вать, . . . – г . рчиц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5026" w:leader="dot"/>
        </w:tabs>
        <w:autoSpaceDE w:val="false"/>
        <w:spacing w:before="115" w:after="0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 xml:space="preserve"> </w:t>
      </w:r>
      <w:r>
        <w:rPr>
          <w:color w:val="000000"/>
          <w:spacing w:val="7"/>
          <w:sz w:val="28"/>
        </w:rPr>
        <w:t>. . . — р . га, . . . — ст . ловая, . . . — л . карство, . . . — б . льница, . . . — с . дой, . . . — попр . сить, . . . — нап . ли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5026" w:leader="dot"/>
        </w:tabs>
        <w:autoSpaceDE w:val="false"/>
        <w:spacing w:before="115" w:after="0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 xml:space="preserve"> </w:t>
      </w:r>
      <w:r>
        <w:rPr>
          <w:color w:val="000000"/>
          <w:spacing w:val="7"/>
          <w:sz w:val="28"/>
        </w:rPr>
        <w:t>. . . — ст . лица, . . . — п. . ченье, . . . — с . мья, . . . — к . сель, . . .— в . енный, . . . — сл . мать, . . . — осл . бел, . . . — пож . лте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5026" w:leader="dot"/>
        </w:tabs>
        <w:autoSpaceDE w:val="false"/>
        <w:spacing w:before="115" w:after="0"/>
        <w:ind w:left="851" w:hanging="851"/>
        <w:jc w:val="both"/>
        <w:rPr/>
      </w:pPr>
      <w:r>
        <w:rPr>
          <w:color w:val="000000"/>
          <w:spacing w:val="7"/>
          <w:sz w:val="28"/>
        </w:rPr>
        <w:t xml:space="preserve"> </w:t>
      </w:r>
      <w:r>
        <w:rPr>
          <w:color w:val="000000"/>
          <w:spacing w:val="7"/>
          <w:sz w:val="28"/>
        </w:rPr>
        <w:t>. . . —- к . раси, . . . — в . лчата, . . .— в . ренье, . . .— пл . чо, . . . — гл . деть, . . . — обл . вать, . . . — расск . зать, . . . — поб . ди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5026" w:leader="dot"/>
        </w:tabs>
        <w:autoSpaceDE w:val="false"/>
        <w:spacing w:before="115" w:after="0"/>
        <w:ind w:left="851" w:hanging="851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 xml:space="preserve"> </w:t>
      </w:r>
      <w:r>
        <w:rPr>
          <w:color w:val="000000"/>
          <w:spacing w:val="7"/>
          <w:sz w:val="28"/>
        </w:rPr>
        <w:t>. . . – н . га, . . . – стр . лок, . . . – в . йна, . . . – н . чной, . . . – выстр . ить, . . . – подм . тал, . . . – р . бро, . . . – м . сты, . . . – зар . дить.</w:t>
      </w:r>
    </w:p>
    <w:p>
      <w:pPr>
        <w:pStyle w:val="Normal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4"/>
      </w:numPr>
      <w:shd w:fill="FFFFFF" w:val="clear"/>
      <w:tabs>
        <w:tab w:val="clear" w:pos="708"/>
        <w:tab w:val="left" w:pos="851" w:leader="none"/>
      </w:tabs>
      <w:autoSpaceDE w:val="false"/>
      <w:spacing w:before="24" w:after="0"/>
      <w:ind w:left="851" w:hanging="851"/>
      <w:outlineLvl w:val="7"/>
    </w:pPr>
    <w:rPr>
      <w:b/>
      <w:color w:val="000000"/>
      <w:spacing w:val="7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b/>
      <w:color w:val="000000"/>
      <w:spacing w:val="7"/>
      <w:sz w:val="28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9:05:00Z</dcterms:created>
  <dc:creator>comp</dc:creator>
  <dc:description/>
  <dc:language>en-US</dc:language>
  <cp:lastModifiedBy>comp</cp:lastModifiedBy>
  <dcterms:modified xsi:type="dcterms:W3CDTF">2015-02-22T09:06:00Z</dcterms:modified>
  <cp:revision>1</cp:revision>
  <dc:subject/>
  <dc:title/>
</cp:coreProperties>
</file>