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632"/>
      </w:tblGrid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.-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.Допиши правил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писание безударных гласных в корне необходимо проверять. Для этого надо изменить слово или подобрать однокоренное слово так, чтобы безударный гласный стал_____________________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2.Вставь пропущенные буквы. Соедини прове</w:t>
            </w:r>
            <w:r>
              <w:rPr/>
              <w:t>ряемое слово с проверочным. Обозначь корень.</w:t>
            </w:r>
          </w:p>
          <w:tbl>
            <w:tblPr>
              <w:tblW w:w="5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  <w:gridCol w:w="1314"/>
              <w:gridCol w:w="1314"/>
              <w:gridCol w:w="1315"/>
            </w:tblGrid>
            <w:tr>
              <w:trPr/>
              <w:tc>
                <w:tcPr>
                  <w:tcW w:w="13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с..рёжки</w:t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серги</w:t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фл..жки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флажок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серьг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флаги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л..сточки</w:t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листик</w:t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г..лубка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голубь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листва</w:t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голубо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3. Вставь пропущенные буквы. Выделенные слова разбери по состав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 xml:space="preserve">На п..ляночках в </w:t>
            </w:r>
            <w:r>
              <w:rPr>
                <w:b/>
              </w:rPr>
              <w:t>л..с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Я, пастух, к..ров п..с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Поутру мои бурён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Лижут белую р..с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 xml:space="preserve">На </w:t>
            </w:r>
            <w:r>
              <w:rPr>
                <w:b/>
              </w:rPr>
              <w:t>тр..ве</w:t>
            </w:r>
            <w:r>
              <w:rPr/>
              <w:t xml:space="preserve"> густой и соч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Мне коров пасти л..гк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От р..сы, р..сы молочно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1560"/>
              <w:rPr/>
            </w:pPr>
            <w:r>
              <w:rPr/>
              <w:t>Станет белым молок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4. Зачеркни ненужную букву. В скобках напиши проверочное сло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ирокий листок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онкий ст(е, и)белёк,(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ые шарики, будто фонарик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етят в(е, и)сной (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 п(о, а)ляне (__________) л(е, и)сной. (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В выделенных словах исправь ошибки (если они есть).</w:t>
            </w:r>
          </w:p>
          <w:p>
            <w:pPr>
              <w:pStyle w:val="Normal"/>
              <w:rPr/>
            </w:pPr>
            <w:r>
              <w:rPr/>
              <w:t xml:space="preserve">Бабочки-репейницы проводят зиму в Африке. Они </w:t>
            </w:r>
            <w:r>
              <w:rPr>
                <w:b/>
              </w:rPr>
              <w:t>литят</w:t>
            </w:r>
            <w:r>
              <w:rPr/>
              <w:t xml:space="preserve"> туда над </w:t>
            </w:r>
            <w:r>
              <w:rPr>
                <w:b/>
              </w:rPr>
              <w:t>горами</w:t>
            </w:r>
            <w:r>
              <w:rPr/>
              <w:t xml:space="preserve">, над </w:t>
            </w:r>
            <w:r>
              <w:rPr>
                <w:b/>
              </w:rPr>
              <w:t>марями</w:t>
            </w:r>
            <w:r>
              <w:rPr/>
              <w:t xml:space="preserve">. </w:t>
            </w:r>
            <w:r>
              <w:rPr>
                <w:b/>
              </w:rPr>
              <w:t>Холодные</w:t>
            </w:r>
            <w:r>
              <w:rPr/>
              <w:t xml:space="preserve"> ветры сшибают их в  воду. Крылья </w:t>
            </w:r>
            <w:r>
              <w:rPr>
                <w:b/>
              </w:rPr>
              <w:t>намакают</w:t>
            </w:r>
            <w:r>
              <w:rPr/>
              <w:t xml:space="preserve"> от </w:t>
            </w:r>
            <w:r>
              <w:rPr>
                <w:b/>
              </w:rPr>
              <w:t>дождя</w:t>
            </w:r>
            <w:r>
              <w:rPr/>
              <w:t xml:space="preserve"> и снега. Измученные, добираются они до Аф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.-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1.Допиши правил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аписание безударных гласных в корне необходимо проверять. Для этого надо изменить слово или подобрать однокоренное слово так, чтобы безударный гласный стал_____________________________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2.Вставь пропущенные буквы. Соедини прове</w:t>
            </w:r>
            <w:r>
              <w:rPr/>
              <w:t>ряемое слово с проверочным. Обозначь корень.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1632"/>
              <w:gridCol w:w="1081"/>
              <w:gridCol w:w="1442"/>
            </w:tblGrid>
            <w:tr>
              <w:trPr/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ст..бельки</w:t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стебель</w:t>
                  </w:r>
                </w:p>
              </w:tc>
              <w:tc>
                <w:tcPr>
                  <w:tcW w:w="10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ог..ньки</w:t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огонь</w:t>
                  </w:r>
                </w:p>
              </w:tc>
            </w:tr>
            <w:tr>
              <w:trPr/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стебельков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10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огня</w:t>
                  </w:r>
                </w:p>
              </w:tc>
            </w:tr>
            <w:tr>
              <w:trPr/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в..щица</w:t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вещь</w:t>
                  </w:r>
                </w:p>
              </w:tc>
              <w:tc>
                <w:tcPr>
                  <w:tcW w:w="10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д..ревья</w:t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дерево</w:t>
                  </w:r>
                </w:p>
              </w:tc>
            </w:tr>
            <w:tr>
              <w:trPr/>
              <w:tc>
                <w:tcPr>
                  <w:tcW w:w="126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вещевой</w:t>
                  </w:r>
                </w:p>
              </w:tc>
              <w:tc>
                <w:tcPr>
                  <w:tcW w:w="10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/>
                    <w:t>деревянны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3. Вставь пропущенные буквы. Выделенные слова разбери по состав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Ёж к..лючий предо мн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Приб..жал к себе д..м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Две синички в тиши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Звонко пели песни м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Я подальше забрел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>Там ч..рнички набрал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 xml:space="preserve">Всё теперь д..мой </w:t>
            </w:r>
            <w:r>
              <w:rPr>
                <w:b/>
              </w:rPr>
              <w:t>н..с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  <w:t xml:space="preserve">Хорошо у нас в </w:t>
            </w:r>
            <w:r>
              <w:rPr>
                <w:b/>
              </w:rPr>
              <w:t>л..су</w:t>
            </w:r>
            <w:r>
              <w:rPr/>
              <w:t>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15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4. Зачеркни ненужную букву. В скобках напиши проверочное сло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ин л(е, и)сной (_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осыпается в(е,и)сной,(______________________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 зимой под вьюжный в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пит в избушке сн(е, и)говой.(_________________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В выделенных словах исправь ошибки (если они есть).</w:t>
            </w:r>
          </w:p>
          <w:p>
            <w:pPr>
              <w:pStyle w:val="Normal"/>
              <w:rPr/>
            </w:pPr>
            <w:r>
              <w:rPr/>
              <w:t xml:space="preserve">Замело </w:t>
            </w:r>
            <w:r>
              <w:rPr>
                <w:b/>
              </w:rPr>
              <w:t xml:space="preserve">снегами </w:t>
            </w:r>
            <w:r>
              <w:rPr/>
              <w:t xml:space="preserve">землю. Была </w:t>
            </w:r>
            <w:r>
              <w:rPr>
                <w:b/>
              </w:rPr>
              <w:t>зимля цвитная</w:t>
            </w:r>
            <w:r>
              <w:rPr/>
              <w:t xml:space="preserve">: у каждого пригорка, у каждой низинки – свой цвет. А теперь вокруг </w:t>
            </w:r>
            <w:r>
              <w:rPr>
                <w:b/>
              </w:rPr>
              <w:t>белым-бело</w:t>
            </w:r>
            <w:r>
              <w:rPr/>
              <w:t xml:space="preserve">. </w:t>
            </w:r>
            <w:r>
              <w:rPr>
                <w:b/>
              </w:rPr>
              <w:t>Лижат косые</w:t>
            </w:r>
            <w:r>
              <w:rPr/>
              <w:t xml:space="preserve"> сугробы, и только кое-где </w:t>
            </w:r>
            <w:r>
              <w:rPr>
                <w:b/>
              </w:rPr>
              <w:t>торчат</w:t>
            </w:r>
            <w:r>
              <w:rPr/>
              <w:t xml:space="preserve"> из них веточки кус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4:52:00Z</dcterms:created>
  <dc:creator>User</dc:creator>
  <dc:description/>
  <cp:keywords/>
  <dc:language>en-US</dc:language>
  <cp:lastModifiedBy>Loner-XP</cp:lastModifiedBy>
  <cp:lastPrinted>2014-01-22T19:51:00Z</cp:lastPrinted>
  <dcterms:modified xsi:type="dcterms:W3CDTF">2014-01-22T17:54:00Z</dcterms:modified>
  <cp:revision>3</cp:revision>
  <dc:subject/>
  <dc:title>Т</dc:title>
</cp:coreProperties>
</file>