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Вар.1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.Запиши слова. Подчеркни в них парные согласные в корне слова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Огород, грядках, мороз, повадки, редкий, прятки.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. Запиши слова. Подчеркни в них безударные гласные в корне слова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Колючий, домой, прибежал, трава, в лесу, дождём.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. Спишите, выбирая нужную букву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Зв(е,и)рёк, тр(о,а)пинка, п(о,а)ляна, заря(д,т)ка, яго(д,т)ка, ле(в,ф)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Вставь пропущенные орфограммы. Запиши проверочные слова.</w:t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61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Сне..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Морко..ка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Доро..ка-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К..вёр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З..мля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К..сые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. Спишите, вставляя пропущенные буквы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Среди ре..ких берё.. прячутся в тр..ве кре..кие боровики. Р..зовеют мокрые сырое..ки. В ельнике растут сколь..кие грузди. На ни..ких пнях жмутся дру.. к другу опята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Вар.1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1.Запиши слова. Подчеркни в них парные согласные в корне слова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 xml:space="preserve">Загадки, сенокос, рад,шубка, сливки, рыбка. 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2. Запиши слова. Подчеркни в них безударные гласные в корне слова.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color w:val="002060"/>
              </w:rPr>
              <w:t>Весна, лесник, ковёр, верхушка, тропинка, зверёк.</w:t>
            </w:r>
          </w:p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3. Спишите, выбирая нужную букву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Ст(е,и)белёк, х(о,а)лодный, л(е,и)тят, гря(д,т)ка, мы(ш,ж)ка, моро(з,с).</w:t>
            </w:r>
          </w:p>
          <w:p>
            <w:pPr>
              <w:pStyle w:val="Normal"/>
              <w:spacing w:before="0" w:after="0"/>
              <w:rPr/>
            </w:pPr>
            <w:r>
              <w:rPr/>
              <w:t>4. Вставь пропущенные орфограммы. Запиши проверочные слова.</w:t>
            </w:r>
          </w:p>
          <w:tbl>
            <w:tblPr>
              <w:tblW w:w="5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1"/>
              <w:gridCol w:w="2561"/>
            </w:tblGrid>
            <w:tr>
              <w:trPr/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Но..ка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Бли..ко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Ло..-</w:t>
                  </w:r>
                </w:p>
              </w:tc>
              <w:tc>
                <w:tcPr>
                  <w:tcW w:w="2561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Л..сток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В л..су-</w:t>
                  </w:r>
                </w:p>
                <w:p>
                  <w:pPr>
                    <w:pStyle w:val="Normal"/>
                    <w:spacing w:before="0" w:after="0"/>
                    <w:rPr>
                      <w:color w:val="002060"/>
                    </w:rPr>
                  </w:pPr>
                  <w:r>
                    <w:rPr>
                      <w:color w:val="002060"/>
                    </w:rPr>
                    <w:t>Т..жёлый-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5. Спишите, вставляя пропущенные буквы.</w:t>
            </w:r>
          </w:p>
          <w:p>
            <w:pPr>
              <w:pStyle w:val="Normal"/>
              <w:spacing w:before="0" w:after="0"/>
              <w:rPr>
                <w:color w:val="002060"/>
              </w:rPr>
            </w:pPr>
            <w:r>
              <w:rPr>
                <w:color w:val="002060"/>
              </w:rPr>
              <w:t>Среди ре..ких берё.. прячутся в тр..ве кре..кие боровики. Р..зовеют мокрые сырое..ки. В ельнике растут сколь..кие грузди. На ни..ких пнях жмутся дру.. к другу опята.</w:t>
            </w:r>
          </w:p>
        </w:tc>
      </w:tr>
    </w:tbl>
    <w:p>
      <w:pPr>
        <w:pStyle w:val="Normal"/>
        <w:spacing w:before="0" w:after="200"/>
        <w:rPr>
          <w:color w:val="002060"/>
        </w:rPr>
      </w:pPr>
      <w:r>
        <w:rPr>
          <w:color w:val="002060"/>
        </w:rPr>
      </w:r>
    </w:p>
    <w:sectPr>
      <w:type w:val="nextPage"/>
      <w:pgSz w:w="11906" w:h="16838"/>
      <w:pgMar w:left="709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10:00Z</dcterms:created>
  <dc:creator>Loner-XP</dc:creator>
  <dc:description/>
  <cp:keywords/>
  <dc:language>en-US</dc:language>
  <cp:lastModifiedBy>comp</cp:lastModifiedBy>
  <cp:lastPrinted>2011-02-01T20:38:00Z</cp:lastPrinted>
  <dcterms:modified xsi:type="dcterms:W3CDTF">2014-10-19T17:08:00Z</dcterms:modified>
  <cp:revision>2</cp:revision>
  <dc:subject/>
  <dc:title/>
</cp:coreProperties>
</file>