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АЧЕСТВА ВОСПИТАТЕЛЬНОЙ ДЕЯТЕЛЬНОСТИ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НОГО РУКОВОДИТЕЛ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качество деятельности классного руководителя можно оце</w:t>
        <w:softHyphen/>
        <w:t>нить по следующим критер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ность к осуществлению воспит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вень развития классного коллект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качество организуемых в классе ключевых де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эффективность работы классного руковод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ичностные качества выпускников данного классного руководителя. Ниже приведены соответствующие диагностические методики, позволяющие </w:t>
      </w:r>
      <w:r>
        <w:rPr>
          <w:spacing w:val="-1"/>
          <w:sz w:val="28"/>
          <w:szCs w:val="28"/>
        </w:rPr>
        <w:t>более или менее адекватно оценить качество деятельности классного руководителя</w:t>
      </w:r>
    </w:p>
    <w:p>
      <w:pPr>
        <w:pStyle w:val="Normal"/>
        <w:shd w:fill="FFFFFF" w:val="clear"/>
        <w:ind w:firstLine="567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1. Самодиагностика готовности педагога к осуществлению </w:t>
      </w:r>
      <w:r>
        <w:rPr>
          <w:b/>
          <w:bCs/>
          <w:sz w:val="28"/>
          <w:szCs w:val="28"/>
        </w:rPr>
        <w:t>воспитательной деятельности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важаемый коллега!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ы часто говорим о малоэффективной воспитательной деятельности в шко</w:t>
        <w:softHyphen/>
        <w:t>ле. Давайте вместе найдем причины этого явления. Особенностью данной диагно</w:t>
        <w:softHyphen/>
        <w:t>стики является то, что она позволяет на основе самооценки личностных качеств учителя, его базовых педагогических знаний и воспитательных умений отрефлек-</w:t>
      </w:r>
      <w:r>
        <w:rPr>
          <w:spacing w:val="-1"/>
          <w:sz w:val="28"/>
          <w:szCs w:val="28"/>
        </w:rPr>
        <w:t xml:space="preserve">сировать и определить уровень готовности учителя к воспитательной деятельности, выявить неиспользованные резервы и скрытые потенциалы личности и тем самым </w:t>
      </w:r>
      <w:r>
        <w:rPr>
          <w:sz w:val="28"/>
          <w:szCs w:val="28"/>
        </w:rPr>
        <w:t>сделать воспитательный процесс более эффективны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оценить компонентный состав своей готовности к осуществле</w:t>
        <w:softHyphen/>
      </w:r>
      <w:r>
        <w:rPr>
          <w:spacing w:val="-1"/>
          <w:sz w:val="28"/>
          <w:szCs w:val="28"/>
        </w:rPr>
        <w:t>нию воспитательной деятельности по десятибалльной шкале, г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 - очень низкий уровень оцениваемого качества или отсутствие 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а - низк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а - ниже сред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а - чуть ниже сред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ов - средний уров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ов - чуть выше сред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ов - выше сред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ллов - высокий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9</w:t>
        <w:tab/>
      </w:r>
      <w:r>
        <w:rPr>
          <w:spacing w:val="-10"/>
          <w:sz w:val="28"/>
          <w:szCs w:val="28"/>
        </w:rPr>
        <w:t>баллов - очень высокий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67"/>
        <w:rPr>
          <w:spacing w:val="-9"/>
          <w:sz w:val="28"/>
          <w:szCs w:val="28"/>
        </w:rPr>
      </w:pPr>
      <w:r>
        <w:rPr>
          <w:spacing w:val="-27"/>
          <w:sz w:val="28"/>
          <w:szCs w:val="28"/>
        </w:rPr>
        <w:t>10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баллов - наивысши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6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498"/>
        <w:gridCol w:w="252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  <w:lang w:val="en-US"/>
              </w:rPr>
              <w:t xml:space="preserve">I. </w:t>
            </w:r>
            <w:r>
              <w:rPr>
                <w:b/>
                <w:bCs/>
                <w:spacing w:val="-3"/>
                <w:sz w:val="28"/>
                <w:szCs w:val="28"/>
              </w:rPr>
              <w:t>Гражданские каче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сть, любовь к детя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сть убежд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ктив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долга, ответстве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bCs/>
                <w:spacing w:val="-2"/>
                <w:sz w:val="28"/>
                <w:szCs w:val="28"/>
              </w:rPr>
              <w:t>Духовно-нравственные каче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уш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ежи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лив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 xml:space="preserve">III. </w:t>
            </w:r>
            <w:r>
              <w:rPr>
                <w:b/>
                <w:bCs/>
                <w:spacing w:val="-2"/>
                <w:sz w:val="28"/>
                <w:szCs w:val="28"/>
              </w:rPr>
              <w:t>Интеллектуальные каче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онять друг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имость к инакомысл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ритич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актив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удиров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анализ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 xml:space="preserve">IV. </w:t>
            </w:r>
            <w:r>
              <w:rPr>
                <w:b/>
                <w:bCs/>
                <w:spacing w:val="-2"/>
                <w:sz w:val="28"/>
                <w:szCs w:val="28"/>
              </w:rPr>
              <w:t>Профессиональная культура воспитател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базовых педагогических понятий: воспитание, цели воспитания, содержание, методы, формы, сред</w:t>
              <w:softHyphen/>
              <w:t>ства воспит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азличных концепций воспитания и известных воспитательных систе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ладение базовыми воспитательными умениями: проектировочными:   умение   разработать   концепцию </w:t>
            </w:r>
            <w:r>
              <w:rPr>
                <w:sz w:val="28"/>
                <w:szCs w:val="28"/>
              </w:rPr>
              <w:t xml:space="preserve">воспитания,  план организации  воспитания  в классе, план внеклассного мероприятия, программу работы с </w:t>
            </w:r>
            <w:r>
              <w:rPr>
                <w:spacing w:val="-1"/>
                <w:sz w:val="28"/>
                <w:szCs w:val="28"/>
              </w:rPr>
              <w:t>родителями, программу развития лич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организационными:   умение   организовать   индивиду</w:t>
              <w:softHyphen/>
            </w:r>
            <w:r>
              <w:rPr>
                <w:sz w:val="28"/>
                <w:szCs w:val="28"/>
              </w:rPr>
              <w:t>альную,   групповую,    коллективную   воспитывающую деятельность учащихс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муникативными: умение осуществлять педагогиче</w:t>
              <w:softHyphen/>
            </w:r>
            <w:r>
              <w:rPr>
                <w:spacing w:val="-1"/>
                <w:sz w:val="28"/>
                <w:szCs w:val="28"/>
              </w:rPr>
              <w:t xml:space="preserve">ское общение, управлять собой, разрешать конфликты, </w:t>
            </w:r>
            <w:r>
              <w:rPr>
                <w:sz w:val="28"/>
                <w:szCs w:val="28"/>
              </w:rPr>
              <w:t>вести дискуссию, убежда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диагностическими: умение изучать личность ученика, </w:t>
            </w:r>
            <w:r>
              <w:rPr>
                <w:spacing w:val="-2"/>
                <w:sz w:val="28"/>
                <w:szCs w:val="28"/>
              </w:rPr>
              <w:t xml:space="preserve">классный   коллектив,   давать   оценку   эффективности </w:t>
            </w:r>
            <w:r>
              <w:rPr>
                <w:sz w:val="28"/>
                <w:szCs w:val="28"/>
              </w:rPr>
              <w:t>внеклассного мероприят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сследовательскими: умение видеть и формулировать проблемы воспитания, отбирать и применять методы </w:t>
            </w:r>
            <w:r>
              <w:rPr>
                <w:spacing w:val="-1"/>
                <w:sz w:val="28"/>
                <w:szCs w:val="28"/>
              </w:rPr>
              <w:t>педагогического исследования, изучать и обобщать пе</w:t>
              <w:softHyphen/>
            </w:r>
            <w:r>
              <w:rPr>
                <w:sz w:val="28"/>
                <w:szCs w:val="28"/>
              </w:rPr>
              <w:t>редовой педагогический опы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2 3 4 5 6 7 8 9 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екомендации по обработке анкет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Предлагаемая диагностическая методика позволяет провести как оценку го</w:t>
        <w:softHyphen/>
        <w:t>товности педагога к воспитательной деятельности в целом, так и оценку граждан</w:t>
        <w:softHyphen/>
      </w:r>
      <w:r>
        <w:rPr>
          <w:spacing w:val="-2"/>
          <w:sz w:val="28"/>
          <w:szCs w:val="28"/>
        </w:rPr>
        <w:t xml:space="preserve">ских, духовно-нравственных, интеллектуальных качеств (блок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-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), необходимых </w:t>
      </w:r>
      <w:r>
        <w:rPr>
          <w:sz w:val="28"/>
          <w:szCs w:val="28"/>
        </w:rPr>
        <w:t>для организации эффективного воспитательного процесса. Также вы можете оце</w:t>
        <w:softHyphen/>
      </w:r>
      <w:r>
        <w:rPr>
          <w:spacing w:val="-1"/>
          <w:sz w:val="28"/>
          <w:szCs w:val="28"/>
        </w:rPr>
        <w:t>нить свои знания базовых педагогических понятий и базовые воспитательные уме</w:t>
        <w:softHyphen/>
      </w:r>
      <w:r>
        <w:rPr>
          <w:spacing w:val="-2"/>
          <w:sz w:val="28"/>
          <w:szCs w:val="28"/>
        </w:rPr>
        <w:t xml:space="preserve">ния (блок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). Для этого необходимо суммировать баллы ответов и разделить их на </w:t>
      </w:r>
      <w:r>
        <w:rPr>
          <w:sz w:val="28"/>
          <w:szCs w:val="28"/>
        </w:rPr>
        <w:t>число диагностируемых качеств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 Диагностика уровня развития классного коллектива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важаемые ребята!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едлагаем вам оценить уровень развития вашего классного коллектива с </w:t>
      </w:r>
      <w:r>
        <w:rPr>
          <w:spacing w:val="-2"/>
          <w:sz w:val="28"/>
          <w:szCs w:val="28"/>
        </w:rPr>
        <w:t xml:space="preserve">целью определения дальнейших путей его развития и улучшения вашей жизни. Для </w:t>
      </w:r>
      <w:r>
        <w:rPr>
          <w:sz w:val="28"/>
          <w:szCs w:val="28"/>
        </w:rPr>
        <w:t>этого вам необходимо оценить предлагаемые ниже характеристики жизни класса по 5-балльной шкале, гд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- соответствует тому, что эта характеристика свойственна вашему коллек</w:t>
        <w:softHyphen/>
        <w:t>тиву, проявляется всегда в жизни вашего коллектива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4 - проявляется часто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3 - бывает редко (иногда)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2 - этого у нас нет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 - у нас другая позиция, противоположная той, которая здесь описан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467"/>
        <w:gridCol w:w="496"/>
        <w:gridCol w:w="496"/>
        <w:gridCol w:w="496"/>
        <w:gridCol w:w="496"/>
        <w:gridCol w:w="496"/>
      </w:tblGrid>
      <w:tr>
        <w:trPr>
          <w:trHeight w:val="3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и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3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ровень развития ученического самоуправлени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являемся организаторами своей жизни в классе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есть органы самоуправления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как выполнить свое поручение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ами планируем свои дела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вечаем за состояние своего класса (чистоту, уют, поря</w:t>
              <w:softHyphen/>
              <w:t>док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у и порядок на уроках и на переменах обеспечиваем сам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 Взаимоотношения в классном коллективе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брожелательны друг к другу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огаем друг другу в сложных, затруднительных ситуаци</w:t>
              <w:softHyphen/>
            </w:r>
            <w:r>
              <w:rPr>
                <w:spacing w:val="-1"/>
                <w:sz w:val="28"/>
                <w:szCs w:val="28"/>
              </w:rPr>
              <w:t>ях: в учебе, в повседневной жизни, в организации досуга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 нас доброжелательные отношения с учителям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- участник всех наших дел, но не дик</w:t>
              <w:softHyphen/>
              <w:t>татор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араемся защитить своих ребят, когда они в этом нужда</w:t>
              <w:softHyphen/>
              <w:t>ются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боимся высказать свое мнение учителям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3. Мотивированность классного коллектива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емимся получить хорошие знания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настроены на активную трудовую деятельность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существил(а) свой профессиональный выбор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емимся улучшить окружающую жизнь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строены на положительное поведение в школе и в обще</w:t>
              <w:softHyphen/>
              <w:t>стве, выполнение устава школы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заботимся о сохранении собственного здоровья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4. Степень удовлетворенности деятельностью классного </w:t>
            </w:r>
            <w:r>
              <w:rPr>
                <w:b/>
                <w:bCs/>
                <w:sz w:val="28"/>
                <w:szCs w:val="28"/>
              </w:rPr>
              <w:t>коллектива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ш класс живет интересной, насыщенной жизнью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удовлетворяет направленность и характер дел, проводи</w:t>
              <w:softHyphen/>
              <w:t>мых в нашем классе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совместно отмечаем праздники и дни рождения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их совместных праздниках и делах принимают участие родител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дела носят творческий характер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ятельность класса готовит меня к будущей взрослой жизн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екомендации по обработке анкет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едлагаемая методика позволяет провести как оценку развития коллектива </w:t>
      </w:r>
      <w:r>
        <w:rPr>
          <w:spacing w:val="-1"/>
          <w:sz w:val="28"/>
          <w:szCs w:val="28"/>
        </w:rPr>
        <w:t>в целом, так и оценку различных составляющих жизни коллектива (соответствую</w:t>
        <w:softHyphen/>
      </w:r>
      <w:r>
        <w:rPr>
          <w:sz w:val="28"/>
          <w:szCs w:val="28"/>
        </w:rPr>
        <w:t>щих четырем блокам характеристик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Если средняя оценка учащихся класс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от 6 до 12 баллов - это говорит об очень низком уровне развития соответст</w:t>
        <w:softHyphen/>
      </w:r>
      <w:r>
        <w:rPr>
          <w:sz w:val="28"/>
          <w:szCs w:val="28"/>
        </w:rPr>
        <w:t>вующего блока характеристик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т 13 до 18 - о низком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т 19 до 24 - о среднем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т 25 до 30 - о высоком.</w:t>
      </w:r>
    </w:p>
    <w:p>
      <w:pPr>
        <w:pStyle w:val="Normal"/>
        <w:shd w:fill="FFFFFF" w:val="clear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Уровень развития коллектива определяется суммой баллов.</w:t>
      </w:r>
    </w:p>
    <w:p>
      <w:pPr>
        <w:pStyle w:val="Normal"/>
        <w:shd w:fill="FFFFFF" w:val="clear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151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уммарное число балл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ровень развития коллектива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8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7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9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2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и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3. Примерная схема </w:t>
      </w:r>
      <w:r>
        <w:rPr>
          <w:b/>
          <w:bCs/>
          <w:spacing w:val="-10"/>
          <w:sz w:val="28"/>
          <w:szCs w:val="28"/>
        </w:rPr>
        <w:t>анализа ключевых дел класс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Т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Форма пр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Клас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Количество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Оборудование, оформление помещ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ind w:left="0" w:firstLine="567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Время начала и конц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b/>
          <w:b/>
          <w:spacing w:val="-13"/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Анализ </w:t>
      </w:r>
      <w:r>
        <w:rPr>
          <w:b/>
          <w:bCs/>
          <w:i/>
          <w:iCs/>
          <w:sz w:val="28"/>
          <w:szCs w:val="28"/>
        </w:rPr>
        <w:t xml:space="preserve">подготовки </w:t>
      </w:r>
      <w:r>
        <w:rPr>
          <w:b/>
          <w:i/>
          <w:iCs/>
          <w:sz w:val="28"/>
          <w:szCs w:val="28"/>
        </w:rPr>
        <w:t>дела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0" w:firstLine="567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 xml:space="preserve"> кто был инициатором подготовки (дети, учителя, администрация, родите</w:t>
        <w:softHyphen/>
        <w:t>ли)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0"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степень самостоятельности школьников в ходе подготовк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0"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роль воспитателя при подготовке мероприят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lang w:val="en-US"/>
        </w:rPr>
        <w:t>II</w:t>
      </w:r>
      <w:r>
        <w:rPr>
          <w:b/>
          <w:bCs/>
          <w:i/>
          <w:iCs/>
          <w:spacing w:val="-6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Целенаправленность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цель мероприятия, соответствие возрастным особенностям школьников,</w:t>
        <w:br/>
        <w:t>уровню воспитанности учащихся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связь данного дела с предыдущим или последующи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  <w:t>III</w:t>
      </w:r>
      <w:r>
        <w:rPr>
          <w:b/>
          <w:bCs/>
          <w:i/>
          <w:iCs/>
          <w:spacing w:val="-5"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Познавательная ценность дела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67"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>актуальность новых знаний для детей этого возраст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67" w:firstLine="567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 xml:space="preserve"> доступность изложения содержания, логичность, доказательность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67" w:firstLine="567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 xml:space="preserve"> направленность дела на развитие интеллекта, наблюдательности, памяти,</w:t>
        <w:br/>
        <w:t>речи, творческих способносте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  <w:lang w:val="en-US"/>
        </w:rPr>
        <w:t>IV</w:t>
      </w:r>
      <w:r>
        <w:rPr>
          <w:b/>
          <w:bCs/>
          <w:i/>
          <w:iCs/>
          <w:spacing w:val="-9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Эмоциональная насыщенность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>степень соотношения рационального и эмоционального в построении ме</w:t>
        <w:softHyphen/>
        <w:t>роприятия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эмоционально-психологический климат в классе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/>
      </w:pPr>
      <w:r>
        <w:rPr>
          <w:spacing w:val="-7"/>
          <w:sz w:val="28"/>
          <w:szCs w:val="28"/>
        </w:rPr>
        <w:t xml:space="preserve">в) </w:t>
      </w:r>
      <w:r>
        <w:rPr>
          <w:sz w:val="28"/>
          <w:szCs w:val="28"/>
        </w:rPr>
        <w:t>в какой мере школьники были увлечены занятием: эмоциональные реак</w:t>
        <w:softHyphen/>
        <w:t>ции, поведение, активность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firstLine="567"/>
        <w:rPr/>
      </w:pPr>
      <w:r>
        <w:rPr>
          <w:spacing w:val="-4"/>
          <w:sz w:val="28"/>
          <w:szCs w:val="28"/>
        </w:rPr>
        <w:t xml:space="preserve">г) </w:t>
      </w:r>
      <w:r>
        <w:rPr>
          <w:sz w:val="28"/>
          <w:szCs w:val="28"/>
        </w:rPr>
        <w:t>эмоциональный контакт и деловое взаимодействие учителя и учащихся в</w:t>
        <w:br/>
        <w:t>ходе мероприятия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pacing w:val="-23"/>
          <w:sz w:val="28"/>
          <w:szCs w:val="28"/>
          <w:lang w:val="en-US"/>
        </w:rPr>
        <w:t>V</w:t>
      </w:r>
      <w:r>
        <w:rPr>
          <w:b/>
          <w:bCs/>
          <w:i/>
          <w:iCs/>
          <w:spacing w:val="-23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Воспитательная эффективнос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67" w:firstLine="567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 xml:space="preserve"> формированию каких качеств и отношений личности способствовало дан</w:t>
        <w:softHyphen/>
        <w:t>ное дело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67" w:firstLine="567"/>
        <w:rPr/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социальные установки, чувства, которые утверждались на данном меро</w:t>
        <w:softHyphen/>
        <w:t>приятии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67" w:firstLine="567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влияние мероприятия на формирование общественного мнения в классном</w:t>
        <w:br/>
        <w:t>коллективе и его психологического климат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67" w:firstLine="567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  <w:t xml:space="preserve"> способствовало ли оно повышению уровня воспитанности всех учащихся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67"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) </w:t>
      </w:r>
      <w:r>
        <w:rPr>
          <w:spacing w:val="-1"/>
          <w:sz w:val="28"/>
          <w:szCs w:val="28"/>
        </w:rPr>
        <w:t>применялись ли методы индивидуальных воздействи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pacing w:val="-18"/>
          <w:sz w:val="28"/>
          <w:szCs w:val="28"/>
          <w:lang w:val="en-US"/>
        </w:rPr>
        <w:t>VI</w:t>
      </w:r>
      <w:r>
        <w:rPr>
          <w:b/>
          <w:bCs/>
          <w:i/>
          <w:iCs/>
          <w:spacing w:val="-18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Результативность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67"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>достигнуты ли цели и задачи мероприят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67"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эффективность формы организации дел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67" w:firstLine="567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 влияние личности воспитателя на успешность достижения цели дела. При</w:t>
        <w:softHyphen/>
        <w:t>чины успехов и неудач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  <w:lang w:val="en-US"/>
        </w:rPr>
        <w:t>VII</w:t>
      </w:r>
      <w:r>
        <w:rPr>
          <w:b/>
          <w:bCs/>
          <w:i/>
          <w:iCs/>
          <w:spacing w:val="-15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Педагогические выводы и предложения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4. Методика оценки и самооценки эффективности </w:t>
      </w:r>
      <w:r>
        <w:rPr>
          <w:b/>
          <w:bCs/>
          <w:spacing w:val="-10"/>
          <w:sz w:val="28"/>
          <w:szCs w:val="28"/>
        </w:rPr>
        <w:t>работы классного руководителя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>Чтобы провести оценку и самооценку эффективности работы классного ру</w:t>
        <w:softHyphen/>
      </w:r>
      <w:r>
        <w:rPr>
          <w:spacing w:val="-1"/>
          <w:sz w:val="28"/>
          <w:szCs w:val="28"/>
        </w:rPr>
        <w:t>ководителя, целесообразно предложить респондентам (педагогам, заместителю ди</w:t>
        <w:softHyphen/>
        <w:t xml:space="preserve">ректора по воспитательной работе, самому классному руководителю) провести эту </w:t>
      </w:r>
      <w:r>
        <w:rPr>
          <w:sz w:val="28"/>
          <w:szCs w:val="28"/>
        </w:rPr>
        <w:t>оценку по десятибалльной шкале, гд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чень низкий уровень развития ка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низк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ниже сред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чуть ниже сред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чуть выше сред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выше сред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высок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чень высокий урове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0" w:firstLine="567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- наивысший уровень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34"/>
        <w:gridCol w:w="25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эффективно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7"/>
                <w:sz w:val="26"/>
                <w:szCs w:val="26"/>
              </w:rPr>
              <w:t>1. Забота о нравственном здоровье классного коллект</w:t>
            </w:r>
            <w:r>
              <w:rPr>
                <w:b/>
                <w:bCs/>
                <w:sz w:val="26"/>
                <w:szCs w:val="26"/>
              </w:rPr>
              <w:t>и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ченность классного коллекти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ого психолого-нравственного климата в класс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норм нравственно-этического поведения каж</w:t>
              <w:softHyphen/>
              <w:t>дым учеником в соответствии с уставом школ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и повед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2. Защита физического здоровья учащихся кла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Соблюдение санитарно-гигиенических норм учащимися клас</w:t>
              <w:softHyphen/>
            </w:r>
            <w:r>
              <w:rPr>
                <w:sz w:val="26"/>
                <w:szCs w:val="26"/>
              </w:rPr>
              <w:t>с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Выполнение рекомендаций медиков по итогам медицинского </w:t>
            </w:r>
            <w:r>
              <w:rPr>
                <w:sz w:val="26"/>
                <w:szCs w:val="26"/>
              </w:rPr>
              <w:t>осмот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3. Обеспечение роста уровня обученности учащихся </w:t>
            </w:r>
            <w:r>
              <w:rPr>
                <w:b/>
                <w:bCs/>
                <w:sz w:val="26"/>
                <w:szCs w:val="26"/>
              </w:rPr>
              <w:t>кла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тивирование учащихся на позитивное отношение к учеб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Воспитание ценностного отношения учащихся к процессу по</w:t>
              <w:softHyphen/>
            </w:r>
            <w:r>
              <w:rPr>
                <w:sz w:val="26"/>
                <w:szCs w:val="26"/>
              </w:rPr>
              <w:t>зн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участия учащихся класса в олимпиадах, конкурсах, смотр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</w:t>
            </w:r>
            <w:r>
              <w:rPr>
                <w:b/>
                <w:bCs/>
                <w:spacing w:val="-2"/>
                <w:sz w:val="26"/>
                <w:szCs w:val="26"/>
              </w:rPr>
              <w:t>Создание условий для самоопределения и самореализац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учащихся кла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учащихся класса в развивающую деятель</w:t>
              <w:softHyphen/>
              <w:t>ность по интереса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Осознание   каждым   перспектив  дальнейшего   развития </w:t>
            </w:r>
            <w:r>
              <w:rPr>
                <w:sz w:val="26"/>
                <w:szCs w:val="26"/>
              </w:rPr>
              <w:t>личности и коллекти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Выход в работе с учащимися на программу «Познай само</w:t>
              <w:softHyphen/>
            </w:r>
            <w:r>
              <w:rPr>
                <w:sz w:val="26"/>
                <w:szCs w:val="26"/>
              </w:rPr>
              <w:t>го себя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5. Координация взаимодействий учащихся, учителей </w:t>
            </w:r>
            <w:r>
              <w:rPr>
                <w:b/>
                <w:bCs/>
                <w:sz w:val="26"/>
                <w:szCs w:val="26"/>
              </w:rPr>
              <w:t>и родит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вместная развивающая деятельность детей и взрослы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 рабочего  контакта  классного  руководителя  с </w:t>
            </w:r>
            <w:r>
              <w:rPr>
                <w:spacing w:val="-1"/>
                <w:sz w:val="26"/>
                <w:szCs w:val="26"/>
              </w:rPr>
              <w:t>наиболее авторитетными для ученика членами семь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блемных «малых педсоветов», консилиу</w:t>
              <w:softHyphen/>
              <w:t>мов, совместных родительских собра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 3 4 5 6 7 8 9 10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5. Самодиагностика развития личности выпускника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Респонденту (выпускнику гимназии) предлагается самому оценить свои лич</w:t>
        <w:softHyphen/>
        <w:t>ностные качества по десятибалльной шкале, г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очень низкий уровень развития соответствующего ка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низ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ниже средн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чуть ниже средн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сред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чуть выше средн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выше средн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высо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   очень высокий уров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ind w:left="0" w:firstLine="567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-    наивысший уровень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244"/>
        <w:gridCol w:w="252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1. Мотивационн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тивация к непрерывному образованию и само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творческому позна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тивация к активной трудовой деятельно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тивация к профессиональному самоопределе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 к соблюдению  нравственно-этических  норм повед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тивация к сохранение окружающего мира, природ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 Духовно-нравственн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лив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рефлекс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ч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Физически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здоровь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здоровом образе жизни и сохранении здо</w:t>
              <w:softHyphen/>
              <w:t>ровь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употребления алкого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табакокур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приятие употребления наркотических вещест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особность к физическому самосовершенствова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4. Интеллектуальн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мыслить глобаль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удиров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ость интуитивного и логического мыш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ность мыш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стаивать собственное мне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Делов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имчив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оспособ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иров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деловому риск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6. Организационно-волев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ств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тельность к себ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ритич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особность к достижению намеченной цел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7. Социальные качеств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стическое мировоззре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гражданская пози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ять друг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старшему поколе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национальным традициям и куль</w:t>
              <w:softHyphen/>
              <w:t>тур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готовность к брак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дуктивно и творчески работать в коллек</w:t>
              <w:softHyphen/>
              <w:t>тив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0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 3 4 5 6 7 8 9 1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и обработке полученных данных суммируются оценки по каждому блоку и </w:t>
      </w:r>
      <w:r>
        <w:rPr>
          <w:i/>
          <w:iCs/>
          <w:spacing w:val="-1"/>
          <w:sz w:val="28"/>
          <w:szCs w:val="28"/>
        </w:rPr>
        <w:t xml:space="preserve">находится их средний показатель, а затем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pacing w:val="-1"/>
          <w:sz w:val="28"/>
          <w:szCs w:val="28"/>
        </w:rPr>
        <w:t xml:space="preserve">и общий средний показатель уровня </w:t>
      </w:r>
      <w:r>
        <w:rPr>
          <w:i/>
          <w:iCs/>
          <w:sz w:val="28"/>
          <w:szCs w:val="28"/>
        </w:rPr>
        <w:t>развития лич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6:00Z</dcterms:created>
  <dc:creator>Danzel</dc:creator>
  <dc:description/>
  <cp:keywords/>
  <dc:language>en-US</dc:language>
  <cp:lastModifiedBy>Admin</cp:lastModifiedBy>
  <dcterms:modified xsi:type="dcterms:W3CDTF">2016-09-12T06:36:00Z</dcterms:modified>
  <cp:revision>2</cp:revision>
  <dc:subject/>
  <dc:title>ДИАГНОСТИКА КАЧЕСТВА</dc:title>
</cp:coreProperties>
</file>