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0" w:after="0"/>
        <w:jc w:val="both"/>
        <w:rPr/>
      </w:pPr>
      <w:r>
        <w:rPr>
          <w:rFonts w:cs="Times New Roman" w:ascii="Times New Roman" w:hAnsi="Times New Roman"/>
          <w:i/>
          <w:iCs/>
          <w:sz w:val="30"/>
          <w:szCs w:val="30"/>
          <w:lang w:val="en-US" w:eastAsia="en-US"/>
        </w:rPr>
        <w:t>18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марта 2003 г. М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12-5/60</w:t>
      </w:r>
    </w:p>
    <w:p>
      <w:pPr>
        <w:pStyle w:val="Normal"/>
        <w:autoSpaceDE w:val="false"/>
        <w:spacing w:lineRule="auto" w:line="240" w:before="80" w:after="0"/>
        <w:ind w:firstLine="3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о образования Республики Беларусь направляет для руководства в работе Методические рекомендации по плани</w:t>
        <w:softHyphen/>
        <w:t>рованию воспитательной работы в классе и ее учету в учреждениях, обеспечивающих получение общего среднего образования, и просит довести рекомендации до сведения педагогических коллективов, областных институтов и Минского городского института повышения квалификации и переподготовки руководящих работников и специа</w:t>
        <w:softHyphen/>
        <w:t>листов образования и организовать методическую учебу классных руководителей по данному направлению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Заместитель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Министра</w:t>
      </w:r>
      <w:r>
        <w:rPr>
          <w:rFonts w:cs="Times New Roman" w:ascii="Times New Roman" w:hAnsi="Times New Roman"/>
          <w:sz w:val="30"/>
          <w:szCs w:val="30"/>
        </w:rPr>
        <w:t xml:space="preserve"> Т. Н. </w:t>
      </w:r>
      <w:r>
        <w:rPr>
          <w:rFonts w:cs="Times New Roman" w:ascii="Times New Roman" w:hAnsi="Times New Roman"/>
          <w:i/>
          <w:iCs/>
          <w:sz w:val="30"/>
          <w:szCs w:val="30"/>
        </w:rPr>
        <w:t>КОВАЛЕВА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к Методическим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рекомендация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«Планирование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воспитате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ы в классе»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МЕРНЫЙ ПЕРЕЧЕНЬ ВИДОВ</w:t>
      </w:r>
    </w:p>
    <w:p>
      <w:pPr>
        <w:pStyle w:val="2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ОННО-ВОСПИТАТЕЛЬНОЙ ДЕЯТЕЛЬНОСТИ, ПОДЛЕЖАЩИХ УЧЕТУ В КЛАССНОМ ЖУРНАЛЕ</w:t>
      </w:r>
    </w:p>
    <w:p>
      <w:pPr>
        <w:pStyle w:val="Normal"/>
        <w:autoSpaceDE w:val="false"/>
        <w:spacing w:lineRule="auto" w:line="240" w:before="100" w:after="0"/>
        <w:ind w:firstLine="34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t>1.</w:t>
      </w:r>
      <w:r>
        <w:rPr>
          <w:rFonts w:cs="Times New Roman" w:ascii="Times New Roman" w:hAnsi="Times New Roman"/>
          <w:b/>
          <w:sz w:val="30"/>
          <w:szCs w:val="30"/>
        </w:rPr>
        <w:t xml:space="preserve"> Индивидуальная и групповая воспитательная работа с учащимися и их родителями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>изучение личности каждого учащегося и коллектива класса, групп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ие индивидуальных бесед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чащимися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 xml:space="preserve">проведение классных и информационных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часов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собраний по текущей и итоговой успеваемости и повед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>изучение условий проживания в семь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родительских собр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я и проведение мероприятий по родительскому просвещению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я выпуска газеты класса или группы, передач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адио и телевидению учебного заведения;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мониторинга уровня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оспитанности учащихся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 Организация культурно-массовой работы с учащимися;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ация и проведение экскурсий в учреждения культуры (музеи, выставки и т. д.);                                              </w:t>
      </w:r>
    </w:p>
    <w:p>
      <w:pPr>
        <w:pStyle w:val="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я и проведение культпоходов в театры, кино, на концерты, футбол и т. д.;              </w:t>
      </w:r>
    </w:p>
    <w:p>
      <w:pPr>
        <w:pStyle w:val="Normal"/>
        <w:autoSpaceDE w:val="false"/>
        <w:spacing w:lineRule="auto" w:line="240" w:before="20" w:after="0"/>
        <w:ind w:firstLine="3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и проведение туристических походов и поездок;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астие в шествиях, манифестациях 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монстрациях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санкционированных и поддерживаемых органами исполнительной 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аспорядительной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ласти;</w:t>
      </w:r>
    </w:p>
    <w:p>
      <w:pPr>
        <w:pStyle w:val="24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и проведение дискотек, тематических вечеров, встреч с известными и знаменитыми людьми;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тематических викторин, огоньков, диспутов, круглых столов и др.;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ие в подготовке и проведении культурно-массовых мероприятий учебного заведения: фестивалей, конкурсов, смотров, спартакиад, праздников, акций и пр.;</w:t>
      </w:r>
    </w:p>
    <w:p>
      <w:pPr>
        <w:pStyle w:val="Normal"/>
        <w:autoSpaceDE w:val="false"/>
        <w:spacing w:lineRule="auto" w:line="240" w:before="0" w:after="0"/>
        <w:ind w:firstLine="3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и проведение мероприятий по развитию технического и художественного творчества учащих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3. Организация общественно полезной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деятельности учащих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рганизация и проведение санитарной уборк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класс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учебного кабинета; (НЕ ПИСАТЬ УБОРКА!! Пишем: Рейд «Чистота и уют», Акция «Посади цветок»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я и проведение субботников по озеленению и уборке территории, прилегающей к зданию школ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я посадки и уход за зелеными насаждениями на террито</w:t>
        <w:softHyphen/>
        <w:t>рии,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легающей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 зданию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80" w:after="0"/>
      <w:outlineLvl w:val="1"/>
    </w:pPr>
    <w:rPr>
      <w:rFonts w:ascii="Arial" w:hAnsi="Arial" w:cs="Arial"/>
      <w:b/>
      <w:bCs/>
      <w:sz w:val="24"/>
      <w:szCs w:val="1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sz w:val="24"/>
      <w:szCs w:val="16"/>
      <w:lang w:val="ru-RU" w:bidi="ar-SA"/>
    </w:rPr>
  </w:style>
  <w:style w:type="character" w:styleId="21">
    <w:name w:val="Основной текст 2 Знак"/>
    <w:basedOn w:val="Style13"/>
    <w:qFormat/>
    <w:rPr>
      <w:rFonts w:ascii="Arial" w:hAnsi="Arial" w:cs="Arial"/>
      <w:b/>
      <w:bCs/>
      <w:sz w:val="24"/>
      <w:szCs w:val="16"/>
      <w:lang w:val="ru-RU" w:bidi="ar-SA"/>
    </w:rPr>
  </w:style>
  <w:style w:type="character" w:styleId="22">
    <w:name w:val="Основной текст с отступом 2 Знак"/>
    <w:basedOn w:val="Style13"/>
    <w:qFormat/>
    <w:rPr>
      <w:sz w:val="24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</w:pPr>
    <w:rPr>
      <w:rFonts w:ascii="Arial" w:hAnsi="Arial" w:cs="Arial"/>
      <w:b/>
      <w:bCs/>
      <w:sz w:val="24"/>
      <w:szCs w:val="16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0" w:after="0"/>
      <w:ind w:firstLine="340"/>
    </w:pPr>
    <w:rPr>
      <w:rFonts w:ascii="Times New Roman" w:hAnsi="Times New Roman" w:cs="Times New Roman"/>
      <w:sz w:val="2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0:00Z</dcterms:created>
  <dc:creator>Методисты</dc:creator>
  <dc:description/>
  <cp:keywords/>
  <dc:language>en-US</dc:language>
  <cp:lastModifiedBy>Admin</cp:lastModifiedBy>
  <dcterms:modified xsi:type="dcterms:W3CDTF">2016-09-12T06:40:00Z</dcterms:modified>
  <cp:revision>2</cp:revision>
  <dc:subject/>
  <dc:title/>
</cp:coreProperties>
</file>