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ab/>
        <w:t xml:space="preserve">  </w:t>
      </w:r>
      <w:r>
        <w:rPr/>
        <w:t>УТВЕРЖДЕНО</w:t>
      </w:r>
    </w:p>
    <w:p>
      <w:pPr>
        <w:pStyle w:val="Normal"/>
        <w:spacing w:lineRule="exact" w:line="280"/>
        <w:ind w:left="5160" w:hanging="0"/>
        <w:jc w:val="both"/>
        <w:rPr/>
      </w:pPr>
      <w:r>
        <w:rPr/>
        <w:t>Постановление Министерства</w:t>
      </w:r>
    </w:p>
    <w:p>
      <w:pPr>
        <w:pStyle w:val="Normal"/>
        <w:spacing w:lineRule="exact" w:line="280"/>
        <w:ind w:left="5160" w:hanging="0"/>
        <w:jc w:val="both"/>
        <w:rPr/>
      </w:pPr>
      <w:r>
        <w:rPr>
          <w:spacing w:val="-16"/>
        </w:rPr>
        <w:t>образования Республики</w:t>
      </w:r>
      <w:r>
        <w:rPr/>
        <w:t xml:space="preserve"> Беларусь</w:t>
      </w:r>
    </w:p>
    <w:p>
      <w:pPr>
        <w:pStyle w:val="Titlep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 xml:space="preserve">22.02.2016   _№9____________    </w:t>
      </w:r>
    </w:p>
    <w:p>
      <w:pPr>
        <w:pStyle w:val="Normal"/>
        <w:tabs>
          <w:tab w:val="clear" w:pos="708"/>
          <w:tab w:val="left" w:pos="1518" w:leader="none"/>
          <w:tab w:val="center" w:pos="4677" w:leader="none"/>
        </w:tabs>
        <w:spacing w:lineRule="exact" w:line="280"/>
        <w:ind w:left="510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1518" w:leader="none"/>
          <w:tab w:val="center" w:pos="4677" w:leader="none"/>
        </w:tabs>
        <w:spacing w:lineRule="exact" w:line="28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18" w:leader="none"/>
          <w:tab w:val="center" w:pos="4677" w:leader="none"/>
        </w:tabs>
        <w:spacing w:lineRule="exact" w:line="280"/>
        <w:rPr>
          <w:bCs/>
        </w:rPr>
      </w:pPr>
      <w:r>
        <w:rPr>
          <w:bCs/>
        </w:rPr>
        <w:t>Программа непрерывного воспитания детей</w:t>
      </w:r>
    </w:p>
    <w:p>
      <w:pPr>
        <w:pStyle w:val="Normal"/>
        <w:tabs>
          <w:tab w:val="clear" w:pos="708"/>
          <w:tab w:val="left" w:pos="1518" w:leader="none"/>
          <w:tab w:val="center" w:pos="4677" w:leader="none"/>
        </w:tabs>
        <w:spacing w:lineRule="exact" w:line="280"/>
        <w:rPr>
          <w:bCs/>
        </w:rPr>
      </w:pPr>
      <w:r>
        <w:rPr>
          <w:bCs/>
        </w:rPr>
        <w:t>и учащейся молодежи на 2016-2020 г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lang w:val="be-BY"/>
        </w:rPr>
        <w:t xml:space="preserve">1. Программа непрерывного воспитания детей и учащейся молодежи в Республике Беларусь на 2016-2020 гг. (далее </w:t>
      </w:r>
      <w:r>
        <w:rPr/>
        <w:t>–</w:t>
      </w:r>
      <w:r>
        <w:rPr>
          <w:lang w:val="be-BY"/>
        </w:rPr>
        <w:t xml:space="preserve"> Программа) разработана в соответствии со статьей 95 </w:t>
      </w:r>
      <w:r>
        <w:rPr/>
        <w:t xml:space="preserve">Кодекса Республики Беларусь об образовании, </w:t>
      </w:r>
      <w:r>
        <w:rPr>
          <w:lang w:val="be-BY"/>
        </w:rPr>
        <w:t>Концепцией непрерывного воспитания детей и учащейся молодежи и основана</w:t>
      </w:r>
      <w:r>
        <w:rPr/>
        <w:t xml:space="preserve"> на идеях гуманистического, </w:t>
      </w:r>
      <w:r>
        <w:rPr>
          <w:bCs/>
        </w:rPr>
        <w:t>аксиологического, системного, компетентностного, деятельностного, культурологического, личностно-ориентированного подхо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Программа </w:t>
      </w:r>
      <w:r>
        <w:rPr>
          <w:lang w:val="be-BY"/>
        </w:rPr>
        <w:t xml:space="preserve">определяет основные направления воспитания обучающихся и включает </w:t>
      </w:r>
      <w:r>
        <w:rPr/>
        <w:t>План мероприятий по реализации основных направлений воспитания обучающихся в Республике Беларусь на 2016-2020 гг.</w:t>
      </w:r>
    </w:p>
    <w:p>
      <w:pPr>
        <w:pStyle w:val="Normal"/>
        <w:ind w:firstLine="709"/>
        <w:jc w:val="both"/>
        <w:rPr/>
      </w:pPr>
      <w:r>
        <w:rPr/>
        <w:t>3. В Программе используются основные термины и их определения в значениях, установленных Кодексом Республики Беларусь об образовании и Концепцией непрерывного воспитания детей и учащейся молодежи.</w:t>
      </w:r>
    </w:p>
    <w:p>
      <w:pPr>
        <w:pStyle w:val="Normal"/>
        <w:ind w:firstLine="709"/>
        <w:jc w:val="both"/>
        <w:rPr/>
      </w:pPr>
      <w:r>
        <w:rPr>
          <w:bCs/>
        </w:rPr>
        <w:t>4. Содержание воспитания</w:t>
      </w:r>
      <w:r>
        <w:rPr/>
        <w:t xml:space="preserve"> основывается на идеологии белорусского государства, на общечеловеческих, гуманистических ценностях, культурных и духовных традициях белорусского народа, отражает интересы личности, общества и государства. 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>5. Назначение воспитания состоит в обеспечении успешной социализации личности в современном обществе, подготовке к самостоятельной жизни, продуктивной трудовой и профессиональной деятель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процесс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допрофильной подготовки и профильного обучения обучающихся; в содействии саморазвитию, самовоспитанию, самообразованию, самосовершенствованию конкурентоспособной личности, готовой к принятию ответственных решений. </w:t>
      </w:r>
    </w:p>
    <w:p>
      <w:pPr>
        <w:pStyle w:val="Normal"/>
        <w:ind w:firstLine="709"/>
        <w:jc w:val="both"/>
        <w:rPr/>
      </w:pPr>
      <w:r>
        <w:rPr>
          <w:bCs/>
        </w:rPr>
        <w:t>6. В соответствии</w:t>
      </w:r>
      <w:r>
        <w:rPr>
          <w:bCs/>
          <w:color w:val="000000"/>
        </w:rPr>
        <w:t xml:space="preserve"> со статьей 18 Кодекса </w:t>
      </w:r>
      <w:r>
        <w:rPr/>
        <w:t xml:space="preserve">Республики Беларусь об образовании </w:t>
      </w:r>
      <w:r>
        <w:rPr>
          <w:bCs/>
          <w:color w:val="000000"/>
        </w:rPr>
        <w:t>целью воспитания</w:t>
      </w:r>
      <w:r>
        <w:rPr>
          <w:color w:val="000000"/>
        </w:rPr>
        <w:t xml:space="preserve"> является формирование разносторонне развитой, нравственно зрелой, творческой личности обучающего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дачами воспитания являются: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>формирование гражданских и патриотических качеств и национального самосознания детей и учащейся молодежи на основе государственной идеологии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к самостоятельной жизни и труду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е нравственной, эстетической и экологической культуры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ладение знаниями, ценностями и навыками здорового образа жизни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е культуры семейных отношений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условий для формирования предприимчивости, инициативы, успешного саморазвития и самореализации личности. </w:t>
      </w:r>
    </w:p>
    <w:p>
      <w:pPr>
        <w:pStyle w:val="Normal"/>
        <w:ind w:firstLine="709"/>
        <w:jc w:val="both"/>
        <w:rPr/>
      </w:pPr>
      <w:r>
        <w:rPr/>
        <w:t xml:space="preserve">7. Основными направлениями воспитания обучающихся являются: 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деологическое воспитание, которое определяется приоритетами развития белорусского общества и направлено на формирование целостной, нравственно зрелой, политически грамотной, активно участвующей в социальной жизни общества личности; обеспечивает формирование знания основ идеологии белорусского государства, привитие подрастающему поколению основополагающих ценностей, идей, убеждений, отражающих сущность белорусской государственности;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>гражданское и патриотическое воспитание, направленное на формирование активной гражданской позиции, патриотизма, правовой, политической и  информационной культуры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ховно-нравственное воспитание, направленное на приобщение к общечеловеческим и национальным ценностям, формирование нравственной культуры;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>поликультурное воспитание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правленное на формирование толерантного отношения к представителям других культур, национальностей, вероисповеданий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ономическое воспитание, направленное на формирование экономической культуры лич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стетическое воспитание, направленное на формирование эстетической культуры, развитие чувства прекрасног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ние психологической культуры, определяющей развитие и саморазвитие личности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спитание культуры здорового образа жизни, направленное на формирование навыков здорового образа жизни, осознание значимости здоровья как ценности, физическое совершенствование;</w:t>
      </w:r>
    </w:p>
    <w:p>
      <w:pPr>
        <w:pStyle w:val="Normal"/>
        <w:ind w:firstLine="708"/>
        <w:rPr/>
      </w:pPr>
      <w:r>
        <w:rPr>
          <w:lang w:eastAsia="be-BY"/>
        </w:rPr>
        <w:t>воспитание в области охраны окружающей среды и природопользования</w:t>
      </w:r>
      <w:r>
        <w:rPr/>
        <w:t>, направленное на формирование экологической культуры личности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спитание культуры безопасной жизнедеятельности, направленное на формирование безопасного поведения в социальной и профессиональной деятельности, повседневной жизни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мейное и гендерное воспитание, направленное на формирование ответственного отношения к семье, браку, воспитанию детей; </w:t>
      </w:r>
      <w:r>
        <w:rPr>
          <w:rStyle w:val="Grame"/>
          <w:sz w:val="30"/>
          <w:szCs w:val="30"/>
        </w:rPr>
        <w:t xml:space="preserve">осознанных </w:t>
      </w:r>
      <w:r>
        <w:rPr>
          <w:sz w:val="30"/>
          <w:szCs w:val="30"/>
        </w:rPr>
        <w:t>представлений о роли и жизненном предназначении мужчин и женщин в современном обществе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социально-педагогическая поддержка и оказание психологической помощи обучающимся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удовое и профессиональное воспитание, направленное на понимание труда как личностной и социальной ценности, формирование готовности к осознанному профессиональному выбору;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rStyle w:val="Grame"/>
          <w:sz w:val="30"/>
          <w:szCs w:val="30"/>
        </w:rPr>
        <w:t>воспитание культуры быта и досуга, направленное на формирование у детей и учащейся молодежи ценностного отношения к материальному окружению, умения целесообразно и эффективно использовать свободное время.</w:t>
      </w:r>
    </w:p>
    <w:p>
      <w:pPr>
        <w:pStyle w:val="Normal"/>
        <w:ind w:firstLine="709"/>
        <w:jc w:val="both"/>
        <w:rPr/>
      </w:pPr>
      <w:r>
        <w:rPr/>
        <w:t>8. Целью Программы является создание условий (научно-методических, организационных, кадровых, информационных) для формирования гражданских качеств и патриотических чувств обучающихся, развития социально зрелой, творческой личности, усвоения обучающимися гуманистических ценностей, идеологии белорусского государства, культурных и духовных традиций белорусского народа.</w:t>
      </w:r>
    </w:p>
    <w:p>
      <w:pPr>
        <w:pStyle w:val="Normal"/>
        <w:ind w:firstLine="709"/>
        <w:jc w:val="both"/>
        <w:rPr/>
      </w:pPr>
      <w:r>
        <w:rPr/>
        <w:t xml:space="preserve">9. Задачи Программы: </w:t>
      </w:r>
    </w:p>
    <w:p>
      <w:pPr>
        <w:pStyle w:val="Normal"/>
        <w:ind w:firstLine="709"/>
        <w:jc w:val="both"/>
        <w:rPr/>
      </w:pPr>
      <w:r>
        <w:rPr/>
        <w:t>содействие повышению статуса воспитания в системе образования Республики Беларусь;</w:t>
      </w:r>
    </w:p>
    <w:p>
      <w:pPr>
        <w:pStyle w:val="Normal"/>
        <w:ind w:firstLine="709"/>
        <w:jc w:val="both"/>
        <w:rPr/>
      </w:pPr>
      <w:r>
        <w:rPr/>
        <w:t>определение содержания основных направлений воспитания;</w:t>
      </w:r>
    </w:p>
    <w:p>
      <w:pPr>
        <w:pStyle w:val="Normal"/>
        <w:ind w:firstLine="709"/>
        <w:jc w:val="both"/>
        <w:rPr/>
      </w:pPr>
      <w:r>
        <w:rPr/>
        <w:t>ресурсное обеспечение процесса воспитания обучающихся и др.</w:t>
      </w:r>
    </w:p>
    <w:p>
      <w:pPr>
        <w:pStyle w:val="Normal"/>
        <w:ind w:firstLine="709"/>
        <w:jc w:val="both"/>
        <w:rPr/>
      </w:pPr>
      <w:r>
        <w:rPr/>
        <w:t xml:space="preserve">10. Исполнителями Программы являются Министерство образования Республики Беларусь (далее – Минобразование), республиканские органы государственного управления, областные и Минский городской исполнительные комитеты (далее – облисполкомы, Мингорисполком), учреждения образования, иные организации, индивидуальные предприниматели, которым в соответствии с законодательством предоставлено право осуществлять образовательную деятельность (далее – учреждения образования), общественные объединения «Белорусский республиканский союз молодежи» и «Белорусская республиканская пионерская организация» (далее – ОО «БРСМ», ОО «БРПО»), </w:t>
      </w:r>
      <w:r>
        <w:rPr>
          <w:color w:val="FF0000"/>
        </w:rPr>
        <w:t>Белорусский профессиональный союз работников образования и нау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1. В соответствии со статьей 95 Кодекса Республики Беларусь об образовании Программа является основой для разработки Комплексной программы воспитания детей и учащейся молодежи на областном, районном (городском) уровнях, а также Программы воспитательной работы учреждения образования (иной организации, индивидуального предпринимателя, которым в соответствии с законодательством предоставлено право осуществлять образовательную деятельность). </w:t>
      </w:r>
    </w:p>
    <w:p>
      <w:pPr>
        <w:pStyle w:val="Normal"/>
        <w:ind w:firstLine="709"/>
        <w:jc w:val="both"/>
        <w:rPr/>
      </w:pPr>
      <w:r>
        <w:rPr/>
        <w:t>12. Программа предоставляет субъектам образовательного процесса возможность выбора форм и методов организации воспитательной работы, предполагает творческий подход педагогических работников к ее реализации с учетом интересов, потребностей, индивидуальных особенностей обучающихся и их законных представителей.</w:t>
      </w:r>
    </w:p>
    <w:p>
      <w:pPr>
        <w:pStyle w:val="Normal"/>
        <w:ind w:firstLine="709"/>
        <w:jc w:val="both"/>
        <w:rPr/>
      </w:pPr>
      <w:r>
        <w:rPr/>
        <w:t>13. Финансирование Программы осуществляется в пределах средств, предусмотренных республиканским и местными бюджетами на данные цели, а также иных источников, не запрещенных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14. </w:t>
      </w:r>
      <w:r>
        <w:rPr>
          <w:bCs/>
        </w:rPr>
        <w:t>В ходе реализации Программы  ожидаются следующие результаты: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пешная социализация личности в современном обществе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гражданской и правовой культуры, гражданского и национального самосознания, проявление социальной активности обучающихся в процессе идеологического воспитания, деятельности органов ученического и студенческого самоуправления, детских и молодежных общественных объединений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информационной и политической культуры, умений применять передовые достижения в области информационных технологий, средств информатизации, создавать информационный продукт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информационной безопасности, минимизация рисков, связанных с причинением информацией вреда здоровью, нормальному физическому, интеллектуальному, психическому, духовному и социальному развитию детей и учащейся молодежи;</w:t>
      </w:r>
    </w:p>
    <w:p>
      <w:pPr>
        <w:pStyle w:val="Point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иобщение </w:t>
      </w:r>
      <w:r>
        <w:rPr>
          <w:rStyle w:val="Grame"/>
          <w:sz w:val="30"/>
          <w:szCs w:val="30"/>
        </w:rPr>
        <w:t>обучающихся</w:t>
      </w:r>
      <w:r>
        <w:rPr>
          <w:sz w:val="30"/>
          <w:szCs w:val="30"/>
        </w:rPr>
        <w:t xml:space="preserve"> к гуманистическим общечеловеческим и национальным ценностям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поликультурной компетентности, умений противостоять политическому и религиозному экстремизму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умений и навыков деловой активности молодежи, создание условий для актуализации предприимчивости, инициативы, обеспечение оптимальных условий для профессионального самоопределения и обучения, повышения ее конкурентоспособности на рынке труда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владение знаниями, ценностями и навыками здорового образа жизни, обеспечение эффективной системы предупреждения противоправного поведения, выявления и профилактики зависимостей в молодежной среде; увеличение количества молодых людей, постоянно занимающихся физкультурой и спортом;</w:t>
      </w:r>
    </w:p>
    <w:p>
      <w:pPr>
        <w:pStyle w:val="Point"/>
        <w:spacing w:before="0" w:after="0"/>
        <w:ind w:firstLine="708"/>
        <w:jc w:val="both"/>
        <w:rPr/>
      </w:pPr>
      <w:r>
        <w:rPr>
          <w:sz w:val="30"/>
          <w:szCs w:val="30"/>
        </w:rPr>
        <w:t>сформированность</w:t>
      </w:r>
      <w:r>
        <w:rPr>
          <w:rStyle w:val="Grame"/>
          <w:sz w:val="30"/>
          <w:szCs w:val="30"/>
        </w:rPr>
        <w:t xml:space="preserve"> у о</w:t>
      </w:r>
      <w:r>
        <w:rPr>
          <w:sz w:val="30"/>
          <w:szCs w:val="30"/>
        </w:rPr>
        <w:t xml:space="preserve">бучающихся экологической культуры, усвоение знаний о природных объектах, процессах и явлениях, их взаимообусловленности; </w:t>
      </w:r>
    </w:p>
    <w:p>
      <w:pPr>
        <w:pStyle w:val="Point"/>
        <w:spacing w:before="0" w:after="0"/>
        <w:ind w:left="142" w:firstLine="566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профессиональной культуры личности, понимания пользы труда, потребности в трудовой деятельности, культуры трудовой деятельности в современных условиях, выработка качеств трудолюбия, ответственности, самостоятельности, развитие у обучающихся трудовых умений и навыков, осознание ими трудовой и умственной активности как условия социальной и личностной успешности;</w:t>
      </w:r>
    </w:p>
    <w:p>
      <w:pPr>
        <w:pStyle w:val="Point"/>
        <w:spacing w:before="0" w:after="0"/>
        <w:ind w:firstLine="708"/>
        <w:jc w:val="both"/>
        <w:rPr/>
      </w:pPr>
      <w:r>
        <w:rPr>
          <w:sz w:val="30"/>
          <w:szCs w:val="30"/>
        </w:rPr>
        <w:t>сформированность психологической культуры личности, гуманистических отношений между субъектами образовательного взаимодействия, развитие всех сфер личности,</w:t>
      </w:r>
      <w:r>
        <w:rPr>
          <w:rFonts w:eastAsia="Calibri"/>
          <w:sz w:val="30"/>
          <w:szCs w:val="30"/>
        </w:rPr>
        <w:t xml:space="preserve"> стимулирование процессов самопознания и самосовершенствования, стремления к самореализации</w:t>
      </w:r>
      <w:r>
        <w:rPr>
          <w:sz w:val="30"/>
          <w:szCs w:val="30"/>
        </w:rPr>
        <w:t>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формированность семейных ценностей, эффективная подготовка обучающихся к семейной жизни, развитие культуры взаимоотношений между полами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общение обучающихся к отечественной и мировой художественной культуре, развитие эстетического отношения к природе и искусству, развитие эмоциональной сферы личности, реализация творческого потенциала детей и учащейся молодежи, обеспечение широких возможностей для их включения в различные виды социально значимой деятельности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ознание детьми и учащейся молодежью значимости культуры быта в собственной жизни и жизни окружающих людей, воспитание человека-хозяина, способного успешно справляться с бытовыми задачами, возникающими в процессе повседневной жизнедеятельности;</w:t>
      </w:r>
    </w:p>
    <w:p>
      <w:pPr>
        <w:pStyle w:val="Point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е ответственной, конкурентноспособной личности, готовой к жизни в обществе, эффективной трудовой и профессиональной деятельности, принятию осмысленных решений, развитию и процветанию Республики Беларусь.</w:t>
      </w:r>
    </w:p>
    <w:p>
      <w:pPr>
        <w:pStyle w:val="Point"/>
        <w:spacing w:before="0" w:after="0"/>
        <w:ind w:left="99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Titlep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062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pacing w:lineRule="exact" w:line="260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ограмме непрерывного воспитания детей и учащейся молодежи на 2016-2020 гг.</w:t>
      </w:r>
    </w:p>
    <w:p>
      <w:pPr>
        <w:pStyle w:val="Normal"/>
        <w:spacing w:lineRule="exact" w:line="260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bCs/>
          <w:sz w:val="28"/>
          <w:szCs w:val="28"/>
          <w:lang w:val="ru-RU"/>
        </w:rPr>
        <w:t>по реализации Программы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непрерывного воспитания детей и учащейся молодежи</w:t>
      </w:r>
      <w:r>
        <w:rPr>
          <w:sz w:val="30"/>
          <w:szCs w:val="30"/>
          <w:lang w:val="ru-RU"/>
        </w:rPr>
        <w:t xml:space="preserve"> на 2016-2020 гг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2"/>
        <w:gridCol w:w="6655"/>
        <w:gridCol w:w="52"/>
        <w:gridCol w:w="35"/>
        <w:gridCol w:w="1985"/>
        <w:gridCol w:w="72"/>
        <w:gridCol w:w="5333"/>
      </w:tblGrid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60" w:before="0" w:after="0"/>
              <w:jc w:val="center"/>
              <w:rPr>
                <w:b/>
                <w:b/>
                <w:bCs w:val="false"/>
                <w:sz w:val="20"/>
                <w:szCs w:val="20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4"/>
              <w:spacing w:lineRule="exact" w:line="260" w:before="0" w:after="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Идеологическое воспитание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учреждениях образования анализа качества воспитания с применением новых диагностических технологий и использованием современных информационных методик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(далее – Минобразование)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чреждениях образования еженедельных информационных часов для обучающихся с участием представителей республиканских органов государственного управления; информационно-пропагандистских и лекторских групп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орисполком, учреждения образования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FF0000"/>
              </w:rPr>
              <w:t>Белорусский профессиональный союз работников образования и наук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учреждений образования по воспитанию уважительного отношения к государственным символам Республики Беларусь (размещение, использование флага и герба, исполнение гимна во время торжественных мероприятий), в том числе проведение смотров-конкурсов на лучший уголок государственной символик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объединение «Белорусский республиканский союз молодежи (далее – ОО «БРСМ»), общественное объединение «Белорусская республиканская пионерская организация» (далее – ОО «БРПО»)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диций учреждений образования (символика, летописи, музеи истории учреждений образования, информационные стенды о лучших и известных выпускниках и др.)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сследовательской работы «История в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ральдике»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pacing w:lineRule="exact" w:line="260" w:before="0" w:after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рганизация работы в учреждениях образования по проведению общественно значимых мероприятий, ознакомлению обучающимися с избирательным законодательством Республики Беларусь, </w:t>
            </w:r>
            <w:r>
              <w:rPr>
                <w:bCs/>
                <w:sz w:val="28"/>
                <w:szCs w:val="28"/>
              </w:rPr>
              <w:t>достижениями в социально-экономической, научной, спортивной, культурной сферах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в том числе:</w:t>
            </w:r>
          </w:p>
          <w:p>
            <w:pPr>
              <w:pStyle w:val="31"/>
              <w:autoSpaceDE w:val="false"/>
              <w:spacing w:lineRule="exact" w:line="260" w:before="0" w:after="0"/>
              <w:ind w:firstLine="561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арафонов молодых избирателей «Сделай свой выбор!», «Выбор молодых – наше будущее»;</w:t>
            </w:r>
          </w:p>
          <w:p>
            <w:pPr>
              <w:pStyle w:val="31"/>
              <w:autoSpaceDE w:val="false"/>
              <w:spacing w:lineRule="exact" w:line="260" w:before="0" w:after="0"/>
              <w:ind w:firstLine="561"/>
              <w:jc w:val="both"/>
              <w:rPr/>
            </w:pPr>
            <w:r>
              <w:rPr>
                <w:sz w:val="28"/>
                <w:szCs w:val="28"/>
              </w:rPr>
              <w:t>встреч, «круглых столов», конференций, интернет-форумов в учреждениях образования с участием государственных и общественных деятелей, представителей органов государственного управления, депутатов Национального собрания Республики Беларусь, ветеранов войны и труда и др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31"/>
              <w:autoSpaceDE w:val="false"/>
              <w:spacing w:lineRule="exact" w:line="260" w:before="0" w:after="0"/>
              <w:ind w:firstLine="56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нформационной культуры  обучающихся, в том числе: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 часов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х лекций, семинаров, устных журналов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х столов, диспутов, пресс-конференций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ов и обсуждений фильмов, мультимедийных презентаций, 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 с заслуженными деятелями науки и культуры, выставок, тематических экспозиций  и др.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стендов, работа с ресурсами «медиаобразования» (СМИ: прессы, радио, телевидения, Интернет)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color w:val="FF0000"/>
                <w:szCs w:val="30"/>
              </w:rPr>
              <w:t>Белорусский профессиональный союз работников образования и науки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критического мышления, развитие исследовательских компетенций, формирование активной жизненной позиции, совершенствование умений работать с информацией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информационной безопасности обучающихся, минимизации рисков, связанных с причинением информацией вреда здоровью, нормальному физическому, интеллектуальному, психическому, духовному и социальному развитию детей и учащейся молодежи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60" w:before="0" w:after="0"/>
              <w:jc w:val="center"/>
              <w:rPr>
                <w:bCs w:val="false"/>
                <w:sz w:val="20"/>
                <w:szCs w:val="20"/>
                <w:lang w:val="ru-RU" w:eastAsia="ru-RU"/>
              </w:rPr>
            </w:pPr>
            <w:r>
              <w:rPr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4"/>
              <w:spacing w:lineRule="exact" w:line="260" w:before="0" w:after="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Гражданское и патриотическое воспитание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Cs w:val="false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 w:val="false"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гражданско-патриотической направленности, в том числе: 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го вручения подарочного комплектного издания «Я – Гражданин Республики Беларусь»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их акций </w:t>
            </w:r>
            <w:r>
              <w:rPr>
                <w:bCs/>
                <w:sz w:val="28"/>
                <w:szCs w:val="28"/>
              </w:rPr>
              <w:t xml:space="preserve">«За любимую Беларусь!», </w:t>
            </w:r>
            <w:r>
              <w:rPr>
                <w:sz w:val="28"/>
                <w:szCs w:val="28"/>
              </w:rPr>
              <w:t>«Беларусь – мое Отечество», «Ганаруся табой, Беларусь!»; «Беларусь сильная, Беларусь свободная», «Будущее страны – за молодежью!» и др.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еспубликанской патриотической акции «Не меркнет летопись побед памяти верны», посвященной 75</w:t>
            </w:r>
            <w:r>
              <w:rPr>
                <w:sz w:val="28"/>
                <w:szCs w:val="28"/>
                <w:lang w:eastAsia="en-US"/>
              </w:rPr>
              <w:t xml:space="preserve">-й годовщине освобождения Республики Беларусь от немецко-фашистских захватчиков и Победы советского народа в Великой Отечественной; 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be-BY"/>
              </w:rPr>
              <w:t>республиканской патриотической акции детей и учащейся молодежи “Мы этой памяти верны”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еспубликанской декады общественно-патриотических дел, посвященных 30-летию Чернобыльской трагедии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ого конкурса «Звездный поход» по местам воинской славы; 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слета поисковых отрядов (клубов)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/>
            </w:pPr>
            <w:r>
              <w:rPr>
                <w:sz w:val="28"/>
                <w:szCs w:val="28"/>
              </w:rPr>
              <w:t>республиканского конкурса виртуальных маршрутов по местам воинской славы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/>
            </w:pPr>
            <w:r>
              <w:rPr>
                <w:sz w:val="28"/>
                <w:szCs w:val="28"/>
              </w:rPr>
              <w:t>месячника военно-патриотической работы, посвященной 100-летию Вооруженных Сил Республики Беларусь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научно-практической конференции, посвященной 100-летию Вооруженных Сил Республики Беларусь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по компьютерным играм патриотической направленности «Виртуальный бой – виртуальный мир»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спортивно-патриотической игры «Зарница»;</w:t>
            </w:r>
          </w:p>
          <w:p>
            <w:pPr>
              <w:pStyle w:val="Normal"/>
              <w:autoSpaceDE w:val="false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я белорусской письменности; 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х читательских клубов, форумов «Моя любимая книга», «Кніга – невычэрпная крыніца ведаў»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ороны Республики Беларусь (далее – Минобороны)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центр экологии и краеведения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color w:val="FF0000"/>
              </w:rPr>
              <w:t>Белорусский профессиональный союз работников образования и науки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Дню Независимости Республики Беларусь, Дню Конституции Республики Беларусь, </w:t>
            </w:r>
            <w:r>
              <w:rPr>
                <w:bCs/>
                <w:sz w:val="28"/>
                <w:szCs w:val="28"/>
              </w:rPr>
              <w:t>Дню единения народов России и Беларуси,</w:t>
            </w:r>
            <w:r>
              <w:rPr>
                <w:sz w:val="28"/>
                <w:szCs w:val="28"/>
              </w:rPr>
              <w:t xml:space="preserve"> иных государственных праздников и памятных дат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color w:val="FF0000"/>
              </w:rPr>
              <w:t>Белорусский профессиональный союз работников образования и наук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Формирование патриотических качеств средствами краеведения, в том числе проведение: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/>
            </w:pPr>
            <w:r>
              <w:rPr>
                <w:sz w:val="28"/>
                <w:szCs w:val="28"/>
              </w:rPr>
              <w:t xml:space="preserve">мероприятий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а республиканской патриотической акции «Жыву ў Беларусi i тым ганаруся»: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ого проекта «Мая Беларусь»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на лучший туристский поход «Познай Родину – воспитай себя»;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ы «Жыву ў Беларусi i тым ганаруся» в учреждении образования «Национальный детский образовательно-оздоровительный центр «Зубренок» (далее – НДЦ «Зубренок»)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та юных краеведов – активных участников акции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этнографических экскурсий по родному краю (Несвиж, Мир, Брест, Хатынь, Курган Славы и др.), однодневных туристических походов «Наш край – Беларусь», пешеходных экскурсий «Памятные места нашего города», «Их именами названы улицы»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 и фоторепортажей «Мой город»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х проектов «Пад небам Бацькаўшчыны», «История замечательной личности» и др.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акции «Мой любимый город»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а-конкурса творческих эссе «Хлеб наш насущный», «Наша Нiва» и др.; 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интернет-плакатов «Человеческий потенциал Беларуси»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ы гражданско-патриотических дел «Храним прошлое, ценим настоящее, строим будущее!»;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х краеведческих интернет-викторин «История моего региона»</w:t>
            </w:r>
          </w:p>
          <w:p>
            <w:pPr>
              <w:pStyle w:val="Normal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центр экологии и краеведения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color w:val="FF0000"/>
              </w:rPr>
              <w:t>Белорусский профессиональный союз работников образования и наук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гражданско-патриотической направленности в рамках 75-летия начала Великой Отечественной войны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«Дорогами освобождения», «Мы победили!»,</w:t>
            </w:r>
            <w:r>
              <w:rPr>
                <w:bCs/>
                <w:sz w:val="28"/>
                <w:szCs w:val="28"/>
              </w:rPr>
              <w:t xml:space="preserve"> «Цветы Великой Победы»</w:t>
            </w:r>
            <w:r>
              <w:rPr>
                <w:sz w:val="28"/>
                <w:szCs w:val="28"/>
              </w:rPr>
              <w:t>, «Дом без одиночества»,  «Забота», «Ветеран живет рядом», вахт и маршрутов памяти: «Слава тебе, победитель-солдат!», «Дорогами войны», «Герои Беларус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банков данных о ветеранах войны и труда, семьях погибших воин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экскурсионных программ по маршрутам, посвященным истории Великой Отечественной войны («Врата памяти», «Города воинской славы», недели Мужества и Славы «Пусть не иссякнет памяти родник»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а «Огонь Победы в руках молодых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отрядов милосердия; благоустройство и содержание в надлежащем состоянии воинских захоронений, памятников воинской славы, мемориальных комплекс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ернисажа «Память о героях священн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 с ветеранами Великой Отечественной войн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/>
            </w:pPr>
            <w:r>
              <w:rPr>
                <w:sz w:val="28"/>
                <w:szCs w:val="28"/>
              </w:rPr>
              <w:t>запись видео-обращений ветеранов к современной молодежи: «Дороги войны – дороги Победы», «Пусть живые запомнят, пусть поколения знаю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6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ороны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орисполком, учреждения образования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центр экологии и краеведения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color w:val="FF0000"/>
              </w:rPr>
              <w:t>Белорусский профессиональный союз работников образования и наук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спубликанской гражданско-патриотической акции «Собери Беларусь в своем сердце», туристских походов, открытого Международного слета юных туристов городов-героев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центр экологии и краеведения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жданственности и патриотизма средствами музейной педагогики: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е сети школьных музеев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тельской работы на базе музеев, пополнение экспозиции музеев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виртуальных музеев учреждений образования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базе музеев тематических выставок, уроков мужества, лекций, семинаров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спубликанского конкурса среди учащейся молодежи «Талант.by» на лучшую социальную рекламу в следующих номинациях: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ая наружная реклама о Беларуси»;</w:t>
            </w:r>
          </w:p>
          <w:p>
            <w:pPr>
              <w:pStyle w:val="Normal"/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ая реклама белорусского предприятия»;</w:t>
            </w:r>
          </w:p>
          <w:p>
            <w:pPr>
              <w:pStyle w:val="TextBody"/>
              <w:autoSpaceDE w:val="false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ая реклама экскурсионного маршрута по Беларуси»</w:t>
            </w:r>
          </w:p>
          <w:p>
            <w:pPr>
              <w:pStyle w:val="TextBody"/>
              <w:autoSpaceDE w:val="false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autoSpaceDE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autoSpaceDE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</w:t>
            </w:r>
          </w:p>
          <w:p>
            <w:pPr>
              <w:pStyle w:val="TextBody"/>
              <w:autoSpaceDE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гражданско-патриотической направленности среди обучающихся – членов ОО «БРСМ», ОО «БРПО»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exact" w:line="260"/>
              <w:ind w:firstLine="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х фестивалей «Вместе мы – Беларусь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exact" w:line="260"/>
              <w:ind w:firstLine="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а «Я – пионер своей страны», посвященного Дню пионерской дружб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exact" w:line="260"/>
              <w:ind w:firstLine="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го конкурса пионерских агитбригад «Зажги костер добр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exact" w:line="260"/>
              <w:ind w:firstLine="3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образование, 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 «БРСМ», ОО «БРПО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жданской зрелости и готовности к службе в Вооруженных Силах Республики Беларусь: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енно-патриотических медиа-программ «Служба в вооруженных силах – мой долг перед Отечеством!», «Почетное звание – солдат Беларуси», «Краповые береты», «Есть такая профессия – родину защищать»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курсий в воинские части, встреч с представителями военкоматов, воинами-интернационалистами, военнослужащими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патриотизма «Славлю Отечество!»;</w:t>
            </w:r>
          </w:p>
          <w:p>
            <w:pPr>
              <w:pStyle w:val="Normal"/>
              <w:spacing w:lineRule="exact" w:line="2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частие в митингах, посвященных Дню защитников Отечества, Дню вывода войск из Афганистана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ворческих конкурсов научно-исследовательских работ патриотической направленности «Два поколения ветеранов: от Великой Отечественной войны до Афганской», конкурса «Письмо солдату»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ороны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енно-патриотическому воспитанию обучающихся, в том числе: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слета учащихся, посещающих факультативные занятия военно-патриотической направленности (класса, клуба военно-патриотического воспитания)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патриотического лагеря для учащихся, посещающих факультативные занятия военно-патриотической направленности (класса, клуба военно-патриотического воспитания)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й конференции «Нам мир завещано беречь»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й кадетской смены учащихся Союзного государства «За честь Отчизны»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очных лагерей военно-патриотической направленности в летний период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ороны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центр экологии и краеведения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ведение мероприятий по правовому воспитанию, повышению уровня правовой культуры обучающихся, в том числе: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 по формированию правовой культуры обучающихся;</w:t>
            </w:r>
          </w:p>
          <w:p>
            <w:pPr>
              <w:pStyle w:val="114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firstLine="41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студенческих правовых олимпиад, смотров правовых знаний, клубов правовой, воспитательно-профилактической направленности;</w:t>
            </w:r>
          </w:p>
          <w:p>
            <w:pPr>
              <w:pStyle w:val="114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firstLine="411"/>
              <w:rPr/>
            </w:pPr>
            <w:r>
              <w:rPr>
                <w:sz w:val="28"/>
                <w:szCs w:val="28"/>
                <w:lang w:val="be-BY" w:eastAsia="ru-RU"/>
              </w:rPr>
              <w:t>с</w:t>
            </w:r>
            <w:r>
              <w:rPr>
                <w:sz w:val="28"/>
                <w:szCs w:val="28"/>
                <w:lang w:val="ru-RU" w:eastAsia="ru-RU"/>
              </w:rPr>
              <w:t>о</w:t>
            </w:r>
            <w:r>
              <w:rPr>
                <w:sz w:val="28"/>
                <w:szCs w:val="28"/>
                <w:lang w:val="be-BY" w:eastAsia="ru-RU"/>
              </w:rPr>
              <w:t>здание</w:t>
            </w:r>
            <w:r>
              <w:rPr>
                <w:sz w:val="28"/>
                <w:szCs w:val="28"/>
                <w:lang w:val="ru-RU" w:eastAsia="ru-RU"/>
              </w:rPr>
              <w:t xml:space="preserve"> и обновление уголков правовых знаний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технологий по профилактике противоправного поведения несовершеннолетних;</w:t>
            </w:r>
          </w:p>
          <w:p>
            <w:pPr>
              <w:pStyle w:val="31"/>
              <w:spacing w:lineRule="exact" w:line="260" w:before="0" w:after="0"/>
              <w:ind w:firstLine="38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ведение правового брифинга «Права ребенка как общечеловеческая ценность»;</w:t>
            </w:r>
          </w:p>
          <w:p>
            <w:pPr>
              <w:pStyle w:val="31"/>
              <w:spacing w:lineRule="exact" w:line="260" w:before="0" w:after="0"/>
              <w:ind w:firstLine="38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ведение родительской конференции «Роль семьи в воспитании моральных качеств учащихся»;</w:t>
            </w:r>
          </w:p>
          <w:p>
            <w:pPr>
              <w:pStyle w:val="31"/>
              <w:spacing w:lineRule="exact" w:line="260" w:before="0" w:after="0"/>
              <w:ind w:firstLine="38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правоохранительного движения среди молодежи (молодежных отрядов охраны правопорядка)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духовно-нравственному воспитанию: 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 «Инклюзивный мир», «Без барьеров»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социальных роликов «Разные – равные»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социальных проектов «Мир открыт каждому»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й по интересам духовно-нравственной направленности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лонтерского движения, в том числе: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«Волонтер года – доброе сердце»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благотворительных акций по оказанию помощи инвалидам, одиноким гражданам, ветеранам войны и труда, бывшим несовершеннолетним узникам фашизма, инвалидам и детям с особенностями психофизического развития («Милосердие без границ», «Поделись своим теплом», «Доброе сердце», «Забота», «Ветеран», «Обелиск» и др.); 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ефства над детскими домами, центрами коррекционно-развивающего обучения, школами-интернатами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ждественской благотворительной акции «Дорогой Добра»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слетов отрядов волонтеров, тимуровцев</w:t>
            </w:r>
          </w:p>
          <w:p>
            <w:pPr>
              <w:pStyle w:val="Style27"/>
              <w:spacing w:lineRule="exact" w:line="2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учебных программ факультативных занятий по формированию духовно-нравственной культуры личности</w:t>
            </w:r>
          </w:p>
          <w:p>
            <w:pPr>
              <w:pStyle w:val="Style27"/>
              <w:spacing w:lineRule="exact" w:line="260"/>
              <w:ind w:hanging="7"/>
              <w:jc w:val="both"/>
              <w:rPr>
                <w:rStyle w:val="Gram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сотрудничества между Министерством образования Республики Беларусь и Белорусской Православной Церковью на 2015-2020 годы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спубликанского смотра-конкурса художественных коллективов и индивидуальных исполнителей учащейся и студенческой молодежи «АРТ-вакацыі»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ультурное воспитание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учебных программ факультативных занятий, направленных на формирование у обучающихся толерантности, культуры межнационального и межконфессионального общения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у обучающихся умения жить в поликультурном мире, противостоять политическому и религиозному экстремизму, в том числе: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ого фестиваля «Вместе мы сильнее»;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/>
            </w:pPr>
            <w:r>
              <w:rPr>
                <w:sz w:val="28"/>
                <w:szCs w:val="28"/>
              </w:rPr>
              <w:t>научн</w:t>
            </w:r>
            <w:r>
              <w:rPr>
                <w:sz w:val="28"/>
                <w:szCs w:val="28"/>
                <w:lang w:val="ru-RU"/>
              </w:rPr>
              <w:t>ых исследований</w:t>
            </w:r>
            <w:r>
              <w:rPr>
                <w:sz w:val="28"/>
                <w:szCs w:val="28"/>
              </w:rPr>
              <w:t xml:space="preserve"> «Толерантность – путь к миру», «Беларусь – страна дружбы и национального согласия», «Звычаі, традыцыі і абразы маёй мясцовасці»;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фестиваля национальных культур «Суквецце талентаў»;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и «Через национальное – к мировым достижениям культуры и научно-культурному прогрессу»;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в («Учимся жить вместе»), праздников национальных культур, акций, экскурсий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7,2020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тельской и проектной деятельности в области поликультурного воспитания; вовлечение обучающихся в обсуждение особенностей культурной самоидентификации, причин межкультурных конфликтов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9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Облисполкомы, Мингорисполком</w:t>
            </w:r>
            <w:r>
              <w:rPr>
                <w:sz w:val="28"/>
                <w:szCs w:val="28"/>
              </w:rPr>
              <w:t xml:space="preserve">, учреждения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ждународного сотрудничества по установлению и поддержке взаимовыгодных связей между учреждениями профессионального образования Республики Беларусь и зарубежных стран путем обмена опытом в сфере обучения и воспитания, а также исследовательской деятельности учащейся молодежи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ого марафона «Диалог культур – единый мир» среди учащихся профессионального образования в области изучения и популяризации белорусской культуры и культур других государств – участниц СНГ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орисполком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ое воспитание</w:t>
            </w:r>
          </w:p>
        </w:tc>
      </w:tr>
      <w:tr>
        <w:trPr>
          <w:trHeight w:val="73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по популяризации предпринимательства </w:t>
            </w:r>
            <w:r>
              <w:rPr>
                <w:iCs/>
                <w:sz w:val="28"/>
                <w:szCs w:val="28"/>
              </w:rPr>
              <w:t>как поведенческой модели и жизненной стратег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 «Молодежное предпринимательство», «Поиск бизнес-идей», «Роль других профессий в моем деле», «Карьерный рост выпускника профессионально-технического колледжа», «Повышение мотивации к созданию собственного бизнес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ого проекта «Внедрение модели деятельности ученических бизнес-компаний в условиях сетевого взаимодейств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конкурсов, выставок технического творчества, экскурсий на производственные объекты, участие в молодежных форумах инициатив и творчества в области экономики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ункционирование учебных фирм, компаний, технопарков, бизнес-инкубаторов, старт-ап центров и т.д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румов, конференций, фестивалей, ярмарок, аукционов, олимпиад, тренингов, выставок, круглых столов, экскурсий, деловых игр, КТД и д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>
          <w:trHeight w:val="48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формированию финансовой грамотности обучающихся: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нтернет-проектов «Финансовая грамотность – важный вопрос»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обучению финансовой грамотности «Планируй свое будущее», обучающие лекции для учащихся «Экономика успеха», «Персональное финансовое планирование. Личный финансовый план», «Потребительский кредит», «Банковский вклад (депозит)» и др.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73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ены «БУМ, или Бизнес-Университет Молодежи» в НДЦ «Зубренок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,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туденческой исследовательской лаборатории «Экономика сегодня: взгляд молодых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высшего образования</w:t>
            </w:r>
          </w:p>
        </w:tc>
      </w:tr>
      <w:tr>
        <w:trPr>
          <w:trHeight w:val="73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на лучшую ученическую бизнес-компанию «Экономика by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облисполкомы, Мингорисполк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опыта участия обучающихся в предпринимательской деятельности посредством организации работы бизнес-проектов, бизнес-площадок, участия в республиканских и международных проектах экономической направл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425" w:hRule="atLeast"/>
        </w:trPr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ind w:firstLine="709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2"/>
              <w:spacing w:lineRule="exact" w:line="260"/>
              <w:ind w:firstLine="709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оспитание культуры безопасной жизнедеятельности и здорового образа жизн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воспитательной работы среди обучающихся по вопросам обеспечения безопасности жизнедеятельности населения, обучения детей навыкам безопасного поведения, популяризации здорового образа жизни, в том числе:</w:t>
            </w:r>
          </w:p>
          <w:p>
            <w:pPr>
              <w:pStyle w:val="Normal"/>
              <w:spacing w:lineRule="exact" w:line="28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терактивных форм обучения обучающихся навыкам безопасной жизнедеятельности;</w:t>
            </w:r>
          </w:p>
          <w:p>
            <w:pPr>
              <w:pStyle w:val="Normal"/>
              <w:spacing w:lineRule="exact" w:line="28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ъединений по интересам по безопасной жизнедеятельности;</w:t>
            </w:r>
          </w:p>
          <w:p>
            <w:pPr>
              <w:pStyle w:val="Normal"/>
              <w:spacing w:lineRule="exact" w:line="28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акультативных занятий по направлению «Безопасность жизнедеятельности»;</w:t>
            </w:r>
          </w:p>
          <w:p>
            <w:pPr>
              <w:pStyle w:val="Normal"/>
              <w:spacing w:lineRule="exact" w:line="28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их профилактических акций «День безопасности. Внимание всем» в учреждениях образования (март), «Не оставляйте детей одних» (май-июнь), «Каникулы без дыма и огня» (июнь-август), «В центре внимания – дети» (август-сентябрь), «Молодежь за безопасность» (октябрь), «Безопасный Новый год» (декабрь);</w:t>
            </w:r>
          </w:p>
          <w:p>
            <w:pPr>
              <w:pStyle w:val="TextBody"/>
              <w:spacing w:lineRule="exact" w:line="260" w:before="0" w:after="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ведение региональных и республиканских: конкурса «Школа безопасности» среди учащихся общеобразовательных учреждений; фестиваля «Безопасное детство» среди учреждений, обеспечивающих получение дошкольного образования; смотра-конкурса детского творчества «Спасатели глазами детей»; конкурса «Студенты. Безопасность. Будущее»; детского полевого лагеря «Спасатель»; смены «Школа безопасности» и Республиканского слета юных спасателей-пожарных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инистерство по чрезвычайным ситуациям Республики Беларусь (далее– МЧС)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ДЦ «Зубренок»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етней оздоровительной кампани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нский центр по оздоровлению и санаторно-курортному лечению населе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в рамках международных и республиканских Дней здоровья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Республики Беларусь (далее – Минздрав)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7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exact" w:line="2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и физкультурно-оздоровительных мероприятий с обучающимися, в том числе: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спартакиады школьников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универсиады среди студентов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смотра уровня физической подготовленности в программе физкультурно-спортивного движения «Олимпийские надежды Беларуси»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х соревнований по подвижным играм «Вас вызывает Спортландия!»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спартакиады по зимнему и летнему многоборью среди допризывной и призывной молодежи «Защитник Отечества»;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спартакиады по техническим видам спорта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х туристских слетов учащихся и студентов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порта и туризма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7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exact" w:line="2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60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ориентированных на формирование положительных установок на  здоровый образ жизни, личной ответственности обучающихся за состояние своего здоровья, в том числе: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их акций «Здоровый я – здоровая страна», «Неделя спорта и здоровья», </w:t>
            </w:r>
            <w:r>
              <w:rPr>
                <w:color w:val="000000"/>
                <w:sz w:val="28"/>
                <w:szCs w:val="28"/>
              </w:rPr>
              <w:t>«Неделя туризма и краеведения», «Молодежь против табака», «Брось курить и стань успешным!», «Здорово</w:t>
            </w:r>
            <w:r>
              <w:rPr>
                <w:sz w:val="28"/>
                <w:szCs w:val="28"/>
              </w:rPr>
              <w:t>!», «Скажем «нет»  алкоголизму» и др.;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а проектов «Быть здоровым – это классно»,  «Девиз жизни – «Здоровье»!», 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постер-мотиваторов на основе информационных технологий «Мы – за здоровый образ жизни»;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фильных смен в воспитательно-оздоровительных учреждениях образования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работка и внедрение программ обучения «Основы оказания первой помощи, формирования навыков самовзаимопомощи, алгоритма действий обучающихся при чрезвычайных ситау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-2018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инздрав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спорта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ЧС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exact" w:line="2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формирование антинаркотического барьера, профилактику употребления наркотических, токсических, психоактивных веществ и курительных смесей: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х мероприятий, приуроченых ко Дню борьбы с наркотиками (1 марта), Международному дню борьбы с наркоманией и наркобизнесом (26 июня); 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оследствиях употребления психоактивных веществ, курительных смесей на стендах, сайтах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а социальных видеороликов «Выбор молодежи – быть здоровым»; 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Творчество против наркотиков», «Спайс=смерть», «Молодежь против наркотиков!»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курсов проектов «Бросай курить», «Наркотикам – нет»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конференций, дискуссий,  тематических родительских собраний с приглашением специалистов: психологов, врачей, сотрудников правоохранительных органов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х вечеров, конкурсов и выставок плакатов и рисунков и др.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здра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exact" w:line="2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hanging="0"/>
              <w:rPr/>
            </w:pPr>
            <w:r>
              <w:rPr>
                <w:sz w:val="28"/>
                <w:szCs w:val="28"/>
              </w:rPr>
              <w:t>Реализация в подростковой и молодежной среде программ равного обучения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 том числе проведение: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6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ами-инструкторами среди сверстников групповых и индивидуальных обучающих занятий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6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волонтеров-инструкторов равного обучения, работающих со сверстниками в сфере здорового образа жизни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6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фестиваля волонтерских команд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6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, 2018, 2020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exact" w:line="2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просам профилактики суицидоопасного поведения, помощи обучающимся, находящимся в трудной жизненной ситуации, в том числе: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17" w:right="-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а (с 10.09 по 10.10), недель, декад по профилактике суицидов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 «Подари улыбку другу», «Твой выбор – твоя жизнь», «День позитива», «Мы нужны друг другу» и т.д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 по конструктивному разрешению конфликтных ситуаций «Мир мира и взаимопонимания», «Формула разрешения конфликтов», «Модель общения»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ов для педагогических работников, родителей обучающихся. </w:t>
            </w:r>
          </w:p>
          <w:p>
            <w:pPr>
              <w:pStyle w:val="TextBody"/>
              <w:spacing w:lineRule="exact" w:line="260" w:before="0" w:after="0"/>
              <w:ind w:firstLine="743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</w:t>
            </w:r>
            <w:r>
              <w:rPr>
                <w:sz w:val="28"/>
                <w:szCs w:val="28"/>
                <w:lang w:val="ru-RU"/>
              </w:rPr>
              <w:t xml:space="preserve"> у обучающихся </w:t>
            </w:r>
            <w:r>
              <w:rPr>
                <w:sz w:val="28"/>
                <w:szCs w:val="28"/>
              </w:rPr>
              <w:t xml:space="preserve"> навыков </w:t>
            </w:r>
            <w:r>
              <w:rPr>
                <w:sz w:val="28"/>
                <w:szCs w:val="28"/>
                <w:lang w:val="ru-RU"/>
              </w:rPr>
              <w:t xml:space="preserve">безопасного </w:t>
            </w:r>
            <w:r>
              <w:rPr>
                <w:sz w:val="28"/>
                <w:szCs w:val="28"/>
              </w:rPr>
              <w:t xml:space="preserve">поведения </w:t>
            </w:r>
            <w:r>
              <w:rPr>
                <w:sz w:val="28"/>
                <w:szCs w:val="28"/>
                <w:lang w:val="ru-RU"/>
              </w:rPr>
              <w:t xml:space="preserve">при любых формах </w:t>
            </w:r>
            <w:r>
              <w:rPr>
                <w:rStyle w:val="Datepr"/>
                <w:sz w:val="28"/>
                <w:szCs w:val="28"/>
              </w:rPr>
              <w:t>посягательств</w:t>
            </w:r>
            <w:r>
              <w:rPr>
                <w:rStyle w:val="Datepr"/>
                <w:sz w:val="28"/>
                <w:szCs w:val="28"/>
                <w:lang w:val="ru-RU"/>
              </w:rPr>
              <w:t xml:space="preserve">а </w:t>
            </w:r>
            <w:r>
              <w:rPr>
                <w:rStyle w:val="Datepr"/>
                <w:sz w:val="28"/>
                <w:szCs w:val="28"/>
              </w:rPr>
              <w:t xml:space="preserve"> на половую неприкосновенность, </w:t>
            </w:r>
            <w:r>
              <w:rPr>
                <w:sz w:val="28"/>
                <w:szCs w:val="28"/>
                <w:lang w:val="ru-RU"/>
              </w:rPr>
              <w:t>(в том числе педофилия), а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акже мошенничест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  <w:t xml:space="preserve">иных </w:t>
            </w:r>
            <w:r>
              <w:rPr>
                <w:sz w:val="28"/>
                <w:szCs w:val="28"/>
              </w:rPr>
              <w:t>противоправных проявлениях с использованием сети Интернет</w:t>
            </w:r>
            <w:r>
              <w:rPr>
                <w:sz w:val="28"/>
                <w:szCs w:val="28"/>
                <w:lang w:val="ru-RU"/>
              </w:rPr>
              <w:t xml:space="preserve"> в отношении несовершеннолетних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2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;</w:t>
            </w:r>
          </w:p>
          <w:p>
            <w:pPr>
              <w:pStyle w:val="Normal"/>
              <w:spacing w:lineRule="exact" w:line="2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конференций, дискуссий,  тематических родительских собраний с приглашением специалистов: психологов, врачей, сотрудников правоохранительных органов;</w:t>
            </w:r>
          </w:p>
          <w:p>
            <w:pPr>
              <w:pStyle w:val="Normal"/>
              <w:spacing w:lineRule="exact" w:line="260"/>
              <w:ind w:firstLine="743"/>
              <w:jc w:val="both"/>
              <w:rPr/>
            </w:pPr>
            <w:r>
              <w:rPr>
                <w:sz w:val="28"/>
                <w:szCs w:val="28"/>
              </w:rPr>
              <w:t>практических занятий по разъяснению</w:t>
            </w:r>
            <w:r>
              <w:rPr/>
              <w:t xml:space="preserve"> правил пользова</w:t>
            </w:r>
            <w:r>
              <w:rPr>
                <w:sz w:val="28"/>
                <w:szCs w:val="28"/>
              </w:rPr>
              <w:t>ния Интернетом (полезные и вредные сайты), поведения при общении в социальных сетях и на улице (Информирование родителей о возможных негативных проявлениях в отношении ребенка, произошедших в социальных сетях (передал незнакомому интимную фотографию или получил такую с предложением направить в ответ свою);</w:t>
            </w:r>
          </w:p>
          <w:p>
            <w:pPr>
              <w:pStyle w:val="Style24"/>
              <w:tabs>
                <w:tab w:val="clear" w:pos="708"/>
                <w:tab w:val="left" w:pos="1429" w:leader="none"/>
              </w:tabs>
              <w:spacing w:lineRule="exact" w:line="260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ов для педагогических работников, обучающихся и их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ru-RU" w:eastAsia="be-BY"/>
              </w:rPr>
              <w:t>В</w:t>
            </w:r>
            <w:r>
              <w:rPr>
                <w:b/>
                <w:sz w:val="30"/>
                <w:szCs w:val="30"/>
                <w:lang w:eastAsia="be-BY"/>
              </w:rPr>
              <w:t>оспитание в области охраны окружающей среды и природополь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 по формированию экологической культуры обучающихся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чреждениях образования мероприятий, направленных на формирование экологического мировоззрения и экологической культуры, в том числе: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х игр, турниров, слетов, акций, летних экошкол; профильных лагерей, экологических смен, эковидеосалонов, экогостиных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кольных музеев, школьных экологических троп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экскурсионных маршрутов, участие в республиканских экспедициях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исково-охранных походов, ведение «Красной тетради местной флоры и фауны»,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кольных заповедных территорий (микрозаказников, заказников), организация работы школьных лесничеств, работы «зеленого» и «голубого» патрулей, реализация природоохранных проектов и т.п.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 по сбору макулатуры и иного вторичного сырья, отходов, элементов питания (батареек)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сбору вторичного сырья, популяризации раздельного сбора мусора и твердых бытовых отходов 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о природных ресурсов и охраны окружающей среды (далее –Минприроды)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сследовательской деятельности, в том числе: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«Очистка природных территорий от твердых бытовых отходов», «Экологический аудит», «Экология города и ее влияние на здоровье жителей»;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экологических проектов «Будущее за тобой»;</w:t>
            </w:r>
          </w:p>
          <w:p>
            <w:pPr>
              <w:pStyle w:val="TextBody"/>
              <w:spacing w:lineRule="exact" w:line="260" w:before="0" w:after="0"/>
              <w:ind w:left="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содержательно направленных на энерго- и водосбережение; обращение с отходами; биоразнообразие;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проектов по экономии и бережливости «Энергомарафон»;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ой программы SPARE (ШПИРЭ)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центр экологии и краеведения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экологического десанта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рамках устойчивого развития, направленных на развитие ценностных ориентаций, определяющих отношение к природе, в том числе: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екте «Энергоэффективность в интересах устойчивого развития»; 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ень земли», «Чернобыльская свеча», «Неделя леса»;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эко-велопробеге «Когда два колеса лучше четырех»</w:t>
            </w:r>
          </w:p>
          <w:p>
            <w:pPr>
              <w:pStyle w:val="TextBody"/>
              <w:spacing w:lineRule="exact" w:line="260" w:before="0" w:after="0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знавательных программ «Зеленая экономика», посвященных Всемирному Дню энергосбережени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бразовательного проекта по экологическому воспитанию учащейся молодежи «Экология и дети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ены «Зеленое партнерство. Присоединяйся!» в НДЦ «Зубренок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спубликанского конкурса информационно-методических разработок культурно-досуговых мероприятий для учащейся молодежи «КРЕОН»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и профессиональное воспит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фориентационной работы в учреждениях образования, в том числе проведение: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профориентации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 открытых дверей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профессии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посвященных профессиональным праздникам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объединений по интересам профессиональной направленности, привлечение обучающихся к участию в них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бучающихся к участию в республиканском месячнике, субботниках, других мероприятиях по благоустройству и озеленению территорий, прилегающих к учреждениям образования, населенных пунктов, природных и культурно-исторических объектов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 ОО «БРПО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спубликанской акции «Наш труд вливается в труд нашей Республики»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 «БРСМ», ОО «БРПО»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офессионального самоопределения обучающихся и воспитания конкурентоспособ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а, в том числе: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традициям трудовых коллективов и организаций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передовиками производства, ведущими специалистами-выпускниками;</w:t>
            </w:r>
          </w:p>
          <w:p>
            <w:pPr>
              <w:pStyle w:val="25"/>
              <w:spacing w:lineRule="exact" w:line="260" w:before="0" w:after="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профессионального мастерства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профессиональных достижений обучающихся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учащихся в различные виды трудовой, профессиональной и творческой деятельности, общественные акции совместно с трудовыми коллективами организаций региона;</w:t>
            </w:r>
          </w:p>
          <w:p>
            <w:pPr>
              <w:pStyle w:val="Normal"/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учреждений образования с учреждениями социокультурной сферы по развитию общественно-трудовой активности обучающихся;</w:t>
            </w:r>
          </w:p>
          <w:p>
            <w:pPr>
              <w:pStyle w:val="Normal"/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ориентационных смен оздоровительных лагерей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в процессе профессионального становления обучающихся учреждений образования с семьей, производственными, сельскохозяйственными подшефными и другими предприятиями и организациями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обучающихся к научной, проектной, исследовательской деятельности в рамках будущей профессии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еспечения профессиональной ориентации учащейся молодежи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их конкурсов профессионального мастерства среди рабочих (служащих), специалистов и обучающихся, в том числе:</w:t>
            </w:r>
          </w:p>
          <w:p>
            <w:pPr>
              <w:pStyle w:val="Normal"/>
              <w:spacing w:lineRule="exact" w:line="260"/>
              <w:ind w:left="263" w:hanging="0"/>
              <w:jc w:val="both"/>
              <w:rPr/>
            </w:pPr>
            <w:r>
              <w:rPr>
                <w:sz w:val="28"/>
                <w:szCs w:val="28"/>
                <w:lang w:val="en-GB"/>
              </w:rPr>
              <w:t>WorldSkil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Belarus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60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263" w:hanging="0"/>
              <w:jc w:val="both"/>
              <w:rPr/>
            </w:pPr>
            <w:r>
              <w:rPr>
                <w:sz w:val="28"/>
                <w:szCs w:val="28"/>
              </w:rPr>
              <w:t>республиканского конкурса юных журналистов «</w:t>
            </w:r>
            <w:r>
              <w:rPr>
                <w:sz w:val="28"/>
                <w:szCs w:val="28"/>
                <w:lang w:val="be-BY"/>
              </w:rPr>
              <w:t>Ты в эфире!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60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Skills;</w:t>
            </w:r>
          </w:p>
          <w:p>
            <w:pPr>
              <w:pStyle w:val="Normal"/>
              <w:spacing w:lineRule="exact" w:line="260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детского творчества «АрхНовация»;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exact" w:line="26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х фестивалей «Хочу быть педагогом» для обучающихся III ступени общего среднего образования, ориентированных на педагогические професси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exact" w:line="26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; 2018-2019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информационно профориентационного проекта «ПРОФ-БУМ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повышение популярности и разъяснение социальной значимости рабочих профессий в обществе, в том числе: 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ектов «Знаменитые выпускники»; 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видеороликов «С профессией – в будущее!»;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ней рабочих профессий, активного профориентирования «Твое будущее в твоих руках», пробной ознакомительной практики для учащихся учреждений общего среднего образования в организациях и на предприятиях региона, направленных на ознакомление учащихся со спецификой профессиональной деятельности, современной технологией организации производства;  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крытых диалогов с участием лучших представителей производственной сферы, раскрывающих современный облик рабочего и специалиста;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творческих проектов (газет, эссе, сочинений, слоганов) с привлечением учащихся учреждений общего среднего образования  «Представляю свою профессию», «Путеводитель в мир профессий», «Моя профессия нужна людям»;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а агитбригад «В будущее вместе с нами!»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диций учреждений образования (гимн профессий, создание летописи, музеи истории учреждений образования, информационные стенды о лучших и известных выпускниках «Профессиональное образование сегодня – стабильное будущее завтра»  и др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спространение информационных материалов, рекламирующих профессии, повышающих престиж профессий и имидж учреждений: календари, постер-мотиваторы, фла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ессиональную ориентацию обучающихся, в том числе: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смены «От увлечения – к педагогической деятельности»;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фестиваля «Свежий ветер»;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го конкурса «Профессия в кадре» и др.</w:t>
            </w:r>
          </w:p>
          <w:p>
            <w:pPr>
              <w:pStyle w:val="TextBody"/>
              <w:spacing w:lineRule="exact" w:line="260" w:before="0" w:after="0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20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Ц «Зубренок»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современного цифрового творчества обучающихся учреждений профессионально-технического и среднего специального образования «Арт-портал»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В</w:t>
            </w:r>
            <w:r>
              <w:rPr>
                <w:b/>
                <w:sz w:val="30"/>
                <w:szCs w:val="30"/>
              </w:rPr>
              <w:t>оспитание психологической культуры</w:t>
            </w:r>
            <w:r>
              <w:rPr>
                <w:b/>
                <w:sz w:val="30"/>
                <w:szCs w:val="30"/>
                <w:lang w:val="ru-RU"/>
              </w:rPr>
              <w:t>,</w:t>
            </w:r>
            <w:r>
              <w:rPr>
                <w:b/>
                <w:sz w:val="30"/>
                <w:szCs w:val="30"/>
              </w:rPr>
              <w:t xml:space="preserve"> потребности в развитии и саморазвитии личност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, направленных на формирование психологической культуры, потребности в развитии и саморазвитии личности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Создание в учреждениях образования условий, </w:t>
            </w:r>
            <w:r>
              <w:rPr>
                <w:rFonts w:eastAsia="Calibri"/>
                <w:sz w:val="28"/>
                <w:szCs w:val="28"/>
              </w:rPr>
              <w:t>направленных на развитие эмоционально-ценностной сферы личности, формирование умений и навыков эффективной адаптации к изменяющимся условиям жизнедеятельности; развитие коммуникативных способностей; коррекцию личностного развития и поведения; стимулирование процессов самопознания и самосовершенствования, стремления к самореализации, в том числе:</w:t>
            </w:r>
          </w:p>
          <w:p>
            <w:pPr>
              <w:pStyle w:val="Style27"/>
              <w:spacing w:lineRule="exact" w:line="260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оведение интерактивных </w:t>
            </w:r>
            <w:r>
              <w:rPr>
                <w:sz w:val="28"/>
                <w:szCs w:val="28"/>
              </w:rPr>
              <w:t>тренингов, деловых и ролевых игр, дискуссий, «мозговых штурмов», ток-шоу, брейн-рингов и т.п.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оздание гуманной воспитывающей среды и образовательного пространства, направленных на развитие познавательной, эмоционально-волевой и эмоционально- ценностной сферы личности;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ведение психологического просвещения и диагностики, способствующих самопознанию и саморазвитию</w:t>
            </w:r>
          </w:p>
          <w:p>
            <w:pPr>
              <w:pStyle w:val="Style27"/>
              <w:spacing w:lineRule="exact" w:line="260"/>
              <w:ind w:firstLine="709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своение базовых компонентов психологической культуры, построение жизненных и перспективных планов, развитие социальной компетентности, формирование профессионально-психологической культуры, самопознания и саморегуляции личности, в том числе: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«Уверенность как стиль жизни», «Аутогенная тренировка», «Настрой себя на жизнь», «Тропинка к своему Я», «Стратегия жизни» и т.д.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 «Путь к успеху в жизни и профессии», «Ваш имидж – путь к успеху», «Позитивная реальность» и т.д.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 творческих работ (плакатов, рисунков, эссе) «Проект моего будущего», «Мои будущие успехи в профессии»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ориентированных на выявление, поддержку и развитие молодежных лидеров, в том числе: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мастерских, деловых игр, мастер-классов, «Лидер Party»;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го турнира «Битва ораторов»;</w:t>
            </w:r>
          </w:p>
          <w:p>
            <w:pPr>
              <w:pStyle w:val="Normal"/>
              <w:spacing w:lineRule="exact" w:line="260"/>
              <w:ind w:firstLine="381"/>
              <w:jc w:val="both"/>
              <w:rPr/>
            </w:pPr>
            <w:r>
              <w:rPr>
                <w:sz w:val="28"/>
                <w:szCs w:val="28"/>
              </w:rPr>
              <w:t xml:space="preserve">фестиваля проектов «Мой успех в моих </w:t>
            </w:r>
            <w:r>
              <w:rPr>
                <w:bCs/>
                <w:sz w:val="28"/>
                <w:szCs w:val="28"/>
              </w:rPr>
              <w:t>руках</w:t>
            </w:r>
            <w:r>
              <w:rPr>
                <w:sz w:val="28"/>
                <w:szCs w:val="28"/>
              </w:rPr>
              <w:t>», «Время действовать», «Диалог поколе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392"/>
              <w:jc w:val="both"/>
              <w:rPr/>
            </w:pPr>
            <w:r>
              <w:rPr>
                <w:sz w:val="28"/>
                <w:szCs w:val="28"/>
              </w:rPr>
              <w:t>республиканского слета тимуровских отрядов «</w:t>
            </w:r>
            <w:r>
              <w:rPr>
                <w:sz w:val="28"/>
                <w:szCs w:val="28"/>
                <w:lang w:val="be-BY"/>
              </w:rPr>
              <w:t>Тимуровцы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«Лидер год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«Студент года»;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х смен лидеров «Молодежной инициативе – ДА!», «Нам, молодым, открыты все пути», «Формула отваги» и др. на базе НДЦ «Зубренок»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; 2018; 202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развитие творческих способностей и поддержку одаренных обучающихся, в том числе:</w:t>
            </w:r>
          </w:p>
          <w:p>
            <w:pPr>
              <w:pStyle w:val="Style27"/>
              <w:spacing w:lineRule="exact" w:line="260"/>
              <w:ind w:firstLine="353"/>
              <w:jc w:val="both"/>
              <w:rPr/>
            </w:pPr>
            <w:r>
              <w:rPr>
                <w:sz w:val="28"/>
                <w:szCs w:val="28"/>
              </w:rPr>
              <w:t>республиканского фестиваля декоративно-прикладного творчества учащихся и работников учреждений профессионально-технического и среднего специального образования «</w:t>
            </w:r>
            <w:r>
              <w:rPr>
                <w:sz w:val="28"/>
                <w:szCs w:val="28"/>
                <w:lang w:val="be-BY"/>
              </w:rPr>
              <w:t>Беларускі вяно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be-BY"/>
              </w:rPr>
              <w:t>;</w:t>
            </w:r>
          </w:p>
          <w:p>
            <w:pPr>
              <w:pStyle w:val="Style27"/>
              <w:spacing w:lineRule="exact" w:line="260"/>
              <w:ind w:firstLine="353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ого </w:t>
            </w:r>
            <w:r>
              <w:rPr>
                <w:sz w:val="28"/>
                <w:szCs w:val="28"/>
                <w:lang w:val="be-BY"/>
              </w:rPr>
              <w:t>смотра</w:t>
            </w:r>
            <w:r>
              <w:rPr>
                <w:sz w:val="28"/>
                <w:szCs w:val="28"/>
              </w:rPr>
              <w:t xml:space="preserve"> технического и декоративно-прикладного творчества учащихся и работников учреждений профессионально-технического и среднего специального образования;</w:t>
            </w:r>
          </w:p>
          <w:p>
            <w:pPr>
              <w:pStyle w:val="Style27"/>
              <w:spacing w:lineRule="exact" w:line="260"/>
              <w:ind w:firstLine="353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тематических и персональных выставок творческих работ </w:t>
            </w:r>
            <w:r>
              <w:rPr>
                <w:sz w:val="28"/>
                <w:szCs w:val="28"/>
              </w:rPr>
              <w:t>учащихся и работников учреждений профессионально-технического и среднего специального образования;</w:t>
            </w:r>
          </w:p>
          <w:p>
            <w:pPr>
              <w:pStyle w:val="Style27"/>
              <w:spacing w:lineRule="exact" w:line="260"/>
              <w:ind w:firstLine="3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ых соревнованиях по авиамоделизму (этап Кубка России, этап Кубка Мира);</w:t>
            </w:r>
          </w:p>
          <w:p>
            <w:pPr>
              <w:pStyle w:val="Style27"/>
              <w:spacing w:lineRule="exact" w:line="260"/>
              <w:ind w:firstLine="3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ок-ярмарок изделий обучающихся и педагогических работников учреждений профессионально-технического образования «Город мастеров»;</w:t>
            </w:r>
          </w:p>
          <w:p>
            <w:pPr>
              <w:pStyle w:val="Normal"/>
              <w:spacing w:lineRule="exact" w:line="260"/>
              <w:ind w:firstLine="3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слета изобретателей и рационализаторов – учащихся и педагогических работников учреждений профессионально-технического и среднего специального образования</w:t>
            </w:r>
          </w:p>
          <w:p>
            <w:pPr>
              <w:pStyle w:val="Style27"/>
              <w:spacing w:lineRule="exact" w:line="260"/>
              <w:ind w:firstLine="3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>
          <w:trHeight w:val="1541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азвитию научно-исследовательской деятельности обучающихся, в том числе:</w:t>
            </w:r>
          </w:p>
          <w:p>
            <w:pPr>
              <w:pStyle w:val="Style27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х конкурсов научно- исследовательских работ; </w:t>
            </w:r>
          </w:p>
          <w:p>
            <w:pPr>
              <w:pStyle w:val="Style27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й обучающихся </w:t>
            </w:r>
          </w:p>
          <w:p>
            <w:pPr>
              <w:pStyle w:val="Style27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>
          <w:trHeight w:val="1541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ученического самоуправления, детских и молодежных социально значимых инициатив, широкое использование потенциала молодежных и детских общественных организаций, в том числе проведение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нского конкурса на лучшую модель ученическ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форума детских парламентариев «Будучыня за намі»;</w:t>
            </w:r>
          </w:p>
          <w:p>
            <w:pPr>
              <w:pStyle w:val="TextBody"/>
              <w:spacing w:lineRule="exact" w:line="260" w:before="0" w:after="0"/>
              <w:ind w:firstLine="381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спубликанского молодежного творческого конвента «Молодежь – будущему Республики Беларусь»;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спубликанского форума руководителей организаций молодежного самоуправления «Мы вместе»;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й Детской Палаты Центрального Совета ОО «БРПО»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17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18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 ОО «БРПО»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ое и гендерное воспитание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работы клубов молодой семьи, отцов, приемных родителей в учреждениях образования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риуроченных ко Дню семьи, Дню матери, Дню защиты детей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эссе «Какой я вижу свою семью?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фестиваля семейных традиций «СемьЯ в XXI веке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активного взаимодействия семьи и школы, включения родителей в совместную деятельность в процессе участия в мероприятиях, в: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творительных и волонтерских акциях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стивалях детско-родительского творчества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цертах, выставках, презентациях, конкурсах, днях открытых дверей, спортивных праздниках, слетах родительских клубов и др.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е родительских объединений, деятельности органов родительского и школьного самоуправления и др.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чреждениях образования информационно-просветительских и воспитательных мероприятий, направленных на повышение престижа семьи, формирование ответственного материнства и отцовства, усвоение знаний о сущности и содержании понятий «гендер», «гендерные стереотипы», «гендерные роли», профилактику насилия в семейно-бытовой сфере, в том числе: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ых игр по решению проблемных ситуаций, жизненных историй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конкурсных заданий и этюдов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 тренингов, шоу-викторин, фокус-групп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, проектирования, лекций и бесед с использованием активных методов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й, дебатов, моделирования, интервью, творческих мастерских и т.д.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с последующим обсуждением, опрос с демонстрацией видеоматериалов, подготовку мультимедийных презентаций и видеороликов, обсуждение публикаций СМИ и др.;</w:t>
            </w:r>
          </w:p>
          <w:p>
            <w:pPr>
              <w:pStyle w:val="TextBody"/>
              <w:spacing w:lineRule="exact" w:line="260" w:before="0" w:after="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одословной, истории семьи, создание семейных летописей, фотоальбомов, семейных газет, кинохронологий;</w:t>
            </w:r>
          </w:p>
          <w:p>
            <w:pPr>
              <w:pStyle w:val="TextBody"/>
              <w:spacing w:lineRule="exact" w:line="260" w:before="0" w:after="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ставок, экспозиций семейного творчества; 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овместно с родителями сценариев семейных праздников «В семейном кругу», «Искусство жить достойно в семье» и др. 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ропаганда образцов позитивного семейного воспитания в многодетных семьях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, направленных на популяризацию идеи многодетных семей: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исследовательских работ «Семейные династии»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эссе «Мое первое воспоминание о маме/папе», «Советы от моих дедушек и бабушек»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ультимедийных презентаций «Все начинается с матери!»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-сессии: «Семья, семейные отношения, воспитание детей»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клубов молодой семьи «Основы семейного мира» «Молодая семья», материнских школ «Ценность семьи»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с родителями и иными законными представителями обучающихся: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ьские конференции «Воспитание Гражданина. Личности. Профессионала»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ные эстафеты «Один за всех и все за одного», «Эстафета поколений»;</w:t>
            </w:r>
          </w:p>
          <w:p>
            <w:pPr>
              <w:pStyle w:val="Normal"/>
              <w:spacing w:lineRule="exact" w:line="260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стречи с приемными родителями </w:t>
            </w:r>
            <w:r>
              <w:rPr>
                <w:sz w:val="28"/>
                <w:szCs w:val="28"/>
              </w:rPr>
              <w:t>«Я работаю мамой»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руководителей органов управления образованием с семьями, принявшими на воспитание детей-сирот и детей, оставшихся без попечения родителе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, направленных на формирование культуры семейных отношений, гендерной культуры обучающихся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анского интерактивного проекта «Рэцытацыя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>
          <w:trHeight w:val="134" w:hRule="atLeast"/>
        </w:trPr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ое воспитание</w:t>
            </w:r>
          </w:p>
        </w:tc>
      </w:tr>
      <w:tr>
        <w:trPr>
          <w:trHeight w:val="689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,  образовательных программ дополнительного образования детей и молодежи, направленных на формирование эстетической культуры личности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чреждении образования мероприятий, направленных на усвоение обучающимися искусствоведческих знаний, воспитание эстетического отношения к природе и искусству, развитие эмоциональной сферы личности художественными средствами, приобщение обучающихся к отечественной и мировой художественной культуре, развитие и реализацию творческого потенциала детей и учащейся молодежи, в том числе:</w:t>
            </w:r>
          </w:p>
          <w:p>
            <w:pPr>
              <w:pStyle w:val="Normal"/>
              <w:spacing w:lineRule="exact" w:line="260"/>
              <w:ind w:firstLine="411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e-BY"/>
              </w:rPr>
              <w:t xml:space="preserve">еспубликанской выставки-конкурса декоративно-прикладного творчества учащихся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be-BY"/>
              </w:rPr>
              <w:t>Калядная зорка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be-BY"/>
              </w:rPr>
              <w:t>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международного конкурса детского рисунка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be-BY"/>
              </w:rPr>
              <w:t>Дружат дети на планете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be-BY"/>
              </w:rPr>
              <w:t>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еспубликанского смотра-конкурса хорового творчества “Спяваем разам”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спубликанского смотра-конкурса детского творчества «Здравствуй, мир!»;</w:t>
            </w:r>
          </w:p>
          <w:p>
            <w:pPr>
              <w:pStyle w:val="TextBody"/>
              <w:spacing w:lineRule="exact" w:line="260" w:before="0" w:after="0"/>
              <w:ind w:firstLine="41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фольклорного фестиваля «Радавод»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ткрытого конкурса юных пианистов «Кантабиле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FF0000"/>
                <w:sz w:val="28"/>
                <w:szCs w:val="28"/>
                <w:lang w:val="be-BY"/>
              </w:rPr>
            </w:pPr>
            <w:r>
              <w:rPr>
                <w:color w:val="FF0000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«Юные таланты Беларуси» (направления: хореографическое творчество, вокальное творчество, вокально-хоровое творчество, поэтическое творчество, декоративно-прикладное творчество, театры мод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я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международному Дню музык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авторской, бардовской песни и поэзии «Серебряные струны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республиканского интерактивного проекта «С нами»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10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литературного творчества студентов учреждений высшего образования «Автограф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    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ние культуры быта и досуга 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учебных программ факультативных занятий, направленных на формирование культуры быта и досуга обучающихся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ях образования условий воспитания культуры быта: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спитательной среды, способствующей формированию культуры быта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хся в учреждениях образования к занятиям бытовым трудом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овлечение обучающихся в различные виды деятельности, способствующей формированию культуры быта с учетом их интересов, способностей и потребностей;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усилий семьи и учреждений образования по формированию культуры быта детей и учащейся молодежи</w:t>
            </w:r>
          </w:p>
          <w:p>
            <w:pPr>
              <w:pStyle w:val="TextBody"/>
              <w:spacing w:lineRule="exact" w:line="2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учреждений дополнительного образования детей и молодеж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чреждениях образования мероприятий, направленных на формирование культуры быта и досуга, в том числе: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й благотворительной акции «Наши дети»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конкурса Дедов Морозов и Снегурочек «Елка-фэст»;</w:t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х заочных конкурсов тематических програм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2018,2020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,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  ОО «БРПО»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чемпионатов Республики Беларусь по интеллектуальным играм и игре КВН среди обучающихся, в том числе: </w:t>
            </w:r>
          </w:p>
          <w:p>
            <w:pPr>
              <w:pStyle w:val="Normal"/>
              <w:spacing w:lineRule="exact" w:line="260"/>
              <w:ind w:firstLine="381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ого чемпионата по интеллектуальным играм среди учащихся учреждений общего среднего образования; 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турнира по игре КВН «Национальная художественная лига» среди студенческой молодежи;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й профильной смены в НДЦ «Зубренок» для членов кружков, клубов интеллектуальных игр «Человек. Интеллект. Знание»</w:t>
            </w:r>
          </w:p>
          <w:p>
            <w:pPr>
              <w:pStyle w:val="Normal"/>
              <w:spacing w:lineRule="exact" w:line="260"/>
              <w:ind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 Облисполкомы, Мингорисполком, учреждения образования, ОО «БРСМ»,  ОО «БРПО»,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Ц «Зубренок»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го творчества детей и молодежи в учреждениях образовани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оспитательной работы в шестой день школьной недели, в том числе: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на лучший проект по организации шестого школьного дня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, физкультурно-оздоровительных, иных воспитательных мероприятий;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, профориентационной работы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 ОО «БРПО»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педагогическая поддержка и оказание психологической помощи обучающимс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едагогических работников учреждений образования по защите прав и законных интересов обучающихся</w:t>
            </w:r>
          </w:p>
          <w:p>
            <w:pPr>
              <w:pStyle w:val="25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>
          <w:trHeight w:val="3822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учреждений образования по:</w:t>
            </w:r>
          </w:p>
          <w:p>
            <w:pPr>
              <w:pStyle w:val="TextBodyIndent"/>
              <w:spacing w:lineRule="exact" w:line="2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му выявлению детей, находящихся в социально опасном положении;</w:t>
            </w:r>
          </w:p>
          <w:p>
            <w:pPr>
              <w:pStyle w:val="TextBodyIndent"/>
              <w:spacing w:lineRule="exact" w:line="2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детской безнадзорности, социального сиротства, правонарушений несовершеннолетних;</w:t>
            </w:r>
          </w:p>
          <w:p>
            <w:pPr>
              <w:pStyle w:val="TextBodyIndent"/>
              <w:spacing w:lineRule="exact" w:line="2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ой поддержке и оказанию психологической помощи обучающимся, в том числе детям-сиротам, детям, оставшимся без попечения родителей;</w:t>
            </w:r>
          </w:p>
          <w:p>
            <w:pPr>
              <w:pStyle w:val="TextBodyIndent"/>
              <w:spacing w:lineRule="exact" w:line="260" w:before="0" w:after="12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образовательных программ дополнительного образования детей и молодежи социально-педагогического профил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стоянно действующих семинаров, форумов, дистанционного обучения педагогических работников учреждений образования по вопросам осуществления социально-педагогической поддержки и оказания психологической помощи обучающимся</w:t>
            </w:r>
          </w:p>
          <w:p>
            <w:pPr>
              <w:pStyle w:val="TextBodyIndent"/>
              <w:spacing w:lineRule="exact" w:line="26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учреждениях образования Программы воспитания и защиты прав и законных интересов детей, находящихся в социально опасном положени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информационно-просветительской работы по предотвращению торговли людьми, проведение консультаций с лицами, выезжающими за рубеж с целью трудоустрой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еспублики Беларусь (далее – МВД)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сихологической помощи обучающимся, подвергшимся насилию, ставшими жертвами торговли людьм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едагогов-психологов учреждений образования по изучению индивидуальных особенностей и склонностей обучающихся с целью их социальной адаптации</w:t>
            </w:r>
          </w:p>
          <w:p>
            <w:pPr>
              <w:pStyle w:val="25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сопровождение допрофильной подготовки и профильного обучения обучающихс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инобразование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лисполкомы, Мингорисполком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реждения образования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ое и психологическое сопровождение детей-сирот и детей, оставшихся без попечения родителей, оказание помощи в социальной адаптации, развитие семейных ценностей, формирование осознанного родительства:</w:t>
            </w:r>
          </w:p>
          <w:p>
            <w:pPr>
              <w:pStyle w:val="Normal"/>
              <w:spacing w:lineRule="exact" w:line="2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цик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кумов-тренингов «Я – автор моей жизни»; 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деофильма «Когда я стану мамой/папой» (на основе интервью обучающихся) с просмотром и обсуждением;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игры «Экономист», «Планирование бюджета», «Домашний быт»</w:t>
            </w:r>
          </w:p>
          <w:p>
            <w:pPr>
              <w:pStyle w:val="Normal"/>
              <w:spacing w:lineRule="exact" w:line="26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й акции «Теплый дом» в поддержку семей, принявших на воспитание детей-сирот и детей, оставшихся без попечения родителей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единой программы подготовки лиц, изъявивших желание принять на воспитание детей-сирот и детей, оставшихся без попечения родителе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–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спешная реализация Планов развития приемной семьи (детского дома семейного типа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ка волонтерской службы (волонтерского движения) для работы с детьми-сиротами и детьми, оставшимися без попечения родителе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щественности в работу по выявлению детей, попавших в трудную жизненную ситуацию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воспитания детей, нуждающихся в особых условиях воспитан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учебно-воспитательные учреждения, специальные лечебно-воспитательные учрежде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временной трудовой занятости в свободное от учебы время обучающихся, прежде всего, из неблагополучных семей, а также состоящих на учете в инспекциях по делам несовершеннолетних органов внутренних дел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детского и молодежного правоохранительного движения, вовлечение в его работу несовершеннолетних, в том числе состоящих на профилактическом учете в инспекциях по делам несовершеннолетних, оптимизация работы молодежных добровольных дружин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«БРСМ», ОО «БРПО»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учно-методическое и кадровое обеспечение воспитания</w:t>
            </w:r>
          </w:p>
        </w:tc>
      </w:tr>
      <w:tr>
        <w:trPr>
          <w:trHeight w:val="539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качества воспитания в учреждениях образования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, Национальный институт образования, облисполкомы, Мингорисполком, 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учреждениях образования экспериментальных и инновационных площадок по внедрению в воспитательный процесс современных научно-педагогических достижений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ффективного методического сопровождения деятельности педагогических работников в учреждениях образования посредством использования дистанционных форм взаимодействия, в том числе:</w:t>
            </w:r>
          </w:p>
          <w:p>
            <w:pPr>
              <w:pStyle w:val="Normal"/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ивно-методических совещаний, семинаров по вопросам организации идеологической и воспитательной работы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евых педагогических сообществ;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инновационных продуктов воспитательной направленности, полученных в процессе инновационной деятельности учреждений образования</w:t>
            </w:r>
          </w:p>
          <w:p>
            <w:pPr>
              <w:pStyle w:val="TextBody"/>
              <w:spacing w:lineRule="exact" w:line="260" w:before="0" w:after="0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ый институт образования, Академия последипломного образования, Республиканский институт высшей школы, Республиканский институт профессионального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смотра-конкурса среди отделов образования, спорта и туризма, учреждений образования на лучшую постановку работы «Воспитательное пространство региона  как фактор успешной социализации и гражданско-патриотического становления личности»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профессионального мастерства педагогических работников, имеющих высокие достижения в воспитательной работ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ля одной из категорий педагогических работников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лисполкомы, </w:t>
            </w:r>
            <w:r>
              <w:rPr>
                <w:sz w:val="28"/>
                <w:szCs w:val="28"/>
                <w:lang w:val="ru-RU"/>
              </w:rPr>
              <w:t>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учреждения дополнительного образования взрослых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егиональных фестивалей ресурсных центров по воспитательной рабо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лисполкомы, </w:t>
            </w:r>
            <w:r>
              <w:rPr>
                <w:sz w:val="28"/>
                <w:szCs w:val="28"/>
                <w:lang w:val="ru-RU"/>
              </w:rPr>
              <w:t>Мингорисполком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образования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ополнительного образования взрослых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ля педагогов обучающих семинаров по эффективным формам работы с подростками, направленной на профилактику употребления наркотических веществ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инобразование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циональный институт образования, Академия последипломного образования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лисполкомы, Мингорисполком, учреждения образования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их, областных, городских (районных) выставок научно-методического обеспечения образования и педагогического опыта по идеологической и воспитательной работе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инобразование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лисполкомы, Мингорисполком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реждения образования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О «БРПО», ОО «БРСМ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  <w:lang w:val="ru-RU"/>
              </w:rPr>
              <w:t>12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оянно действующих семинаров-практикумов по внедрению подхода «равный обучает равного»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нобразование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лисполкомы, Мингорисполком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реждения образования, </w:t>
            </w:r>
          </w:p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материалов для работы с членами ОО «БРПО», ОО «БРСМ», лидерами детских и молодежных общественных объединений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нобразование,</w:t>
            </w:r>
          </w:p>
          <w:p>
            <w:pPr>
              <w:pStyle w:val="31"/>
              <w:spacing w:lineRule="exact" w:line="26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ОО  «БРСМ», ОО «БРПО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вышения квалификации педагогических работников учреждений образования в установленные сроки (с учетом региональной специфики), в том числе проведение:</w:t>
            </w:r>
          </w:p>
          <w:p>
            <w:pPr>
              <w:pStyle w:val="TextBody"/>
              <w:spacing w:lineRule="exact" w:line="260" w:before="0" w:after="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ой конференции «Педагогическое взаимодействие в системе отдыха и оздоровления детей»;</w:t>
            </w:r>
          </w:p>
          <w:p>
            <w:pPr>
              <w:pStyle w:val="Style27"/>
              <w:spacing w:lineRule="exact" w:line="260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совета директоров;</w:t>
            </w:r>
          </w:p>
          <w:p>
            <w:pPr>
              <w:pStyle w:val="Style27"/>
              <w:spacing w:lineRule="exact" w:line="260"/>
              <w:ind w:firstLine="591"/>
              <w:jc w:val="both"/>
              <w:rPr/>
            </w:pPr>
            <w:r>
              <w:rPr>
                <w:sz w:val="28"/>
                <w:szCs w:val="28"/>
              </w:rPr>
              <w:t>республиканской научно-методической секции руководителей и организаторов методических служб учреждений дополнительного образования детей и</w:t>
            </w:r>
            <w:r>
              <w:rPr>
                <w:sz w:val="28"/>
                <w:szCs w:val="28"/>
                <w:highlight w:val="red"/>
              </w:rPr>
              <w:t xml:space="preserve"> </w:t>
            </w:r>
            <w:r>
              <w:rPr>
                <w:sz w:val="28"/>
                <w:szCs w:val="28"/>
              </w:rPr>
              <w:t>молодежи;</w:t>
            </w:r>
          </w:p>
          <w:p>
            <w:pPr>
              <w:pStyle w:val="Style27"/>
              <w:spacing w:lineRule="exact" w:line="260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й республиканских учебно- методических объединений педагогических работников по основным направлениям деятельности;</w:t>
            </w:r>
          </w:p>
          <w:p>
            <w:pPr>
              <w:pStyle w:val="Style27"/>
              <w:spacing w:lineRule="exact" w:line="260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х семинаров и мастер-классов для руководителей объединений по интересам художественного направления, организаторов детского и молодежного движения;</w:t>
            </w:r>
          </w:p>
          <w:p>
            <w:pPr>
              <w:pStyle w:val="Style27"/>
              <w:spacing w:lineRule="exact" w:line="260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ов-практикумов для методистов, курирующих детские и молодежные общественные организации, для председателей районных Советов ОО «БРПО».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27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8, 2020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еспублики Беларусь,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центр по оздоровлению и санаторно-курортному лечению населения</w:t>
            </w:r>
          </w:p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дистанционных форм повышения профессиональной компетентности педагогических работников учреждений дополнительного образования детей и молодежи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центр художественного творчества детей и молодежи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лиц, желающих принять на воспитание детей-сирот и детей, оставшихся без попечения родителей и сопровождения семей, принявших таких детей на воспитание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етодических объединений, клубов приемных родителей и родителей-воспитателе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 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публиканского конкурса  родителей-воспитателей «Сердца  отдают детям»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20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Style27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</w:t>
            </w:r>
          </w:p>
        </w:tc>
      </w:tr>
      <w:tr>
        <w:trPr/>
        <w:tc>
          <w:tcPr>
            <w:tcW w:w="1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exact" w:line="260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нформационное обеспечение воспит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сопровождения воспитания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педагогических средствах массовой информации, средствах информации учреждений образования (малотиражные газеты, радио- и видеостудии, Интернет-сайты и др.) лучшего педагогического опыта и актуальных вопросов вос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ведение на сайтах учреждений образования веб-страниц, содержащих основные аспекты организации идеологической, социальной и воспитательной работы, современные формы вос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аждым сайтом учреждения образования онлайн консультаций, оперативного информирования по различным вопросам обучения и воспитания, обязательное наличие в своей структуре страниц, посвященных шестому школьному дню, взаимодействию с р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ых банков передового педагогического опыта в области вос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нтернет-портала «Молодежь Беларус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 «БРСМ», ОО «БРПО»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сайтов учреждений образования «Сайт учреждения образования как ресурс воспитательной рабо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2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ы, Мингорисполком,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баз данных инновационных форм  и методов воспитания обучающихся в системе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,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учебных пособий по проблемам воспитания, сборников учебных программ факультативных занятий,  программ объединений по интереса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нститут образования,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ктивно-методических писем, рекомендаций по основным направлениям организации идеологической и воспитательной работы в учреждениях образования, в том числе по проведе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ка и мероприятий, посвященных Дню знаний 1 сентяб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белорусской письм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и работы учреждений образования в период осенних, зимних и весенних кан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exact" w:line="2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циональный институт образования, Академия последипломного образования, Республиканский институт высшей школы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институт профессионального образования, республиканские учреждения дополнительного образования детей и молодежи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б-сайтов учреждений образования в целях повышения информационной культуры педагогических работников, обучающихся и их  законных представителей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 методическая поддержка Интернет-проектов, творческих Интернет-ресурсов, создаваемых обучающимися (Интернет-газеты, веб-сайты школьных пресс-центров, Интернет-журналы, авторские блоги творческих учащихся, личные сайты учащихся и т.п.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ование, </w:t>
            </w:r>
          </w:p>
          <w:p>
            <w:pPr>
              <w:pStyle w:val="TextBody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сполкомы, Мингорисполком, учреждения образования, </w:t>
            </w:r>
          </w:p>
          <w:p>
            <w:pPr>
              <w:pStyle w:val="TextBody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 «БРСМ», ОО «БРПО»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45" w:leader="none"/>
        </w:tabs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Name">
    <w:name w:val="name"/>
    <w:basedOn w:val="Style11"/>
    <w:qFormat/>
    <w:rPr/>
  </w:style>
  <w:style w:type="character" w:styleId="Promulgator">
    <w:name w:val="promulgator"/>
    <w:basedOn w:val="Style11"/>
    <w:qFormat/>
    <w:rPr/>
  </w:style>
  <w:style w:type="character" w:styleId="Datepr">
    <w:name w:val="datepr"/>
    <w:basedOn w:val="Style11"/>
    <w:qFormat/>
    <w:rPr/>
  </w:style>
  <w:style w:type="character" w:styleId="Number">
    <w:name w:val="number"/>
    <w:basedOn w:val="Style11"/>
    <w:qFormat/>
    <w:rPr/>
  </w:style>
  <w:style w:type="character" w:styleId="Post">
    <w:name w:val="post"/>
    <w:basedOn w:val="Style11"/>
    <w:qFormat/>
    <w:rPr/>
  </w:style>
  <w:style w:type="character" w:styleId="Pers">
    <w:name w:val="pers"/>
    <w:basedOn w:val="Style11"/>
    <w:qFormat/>
    <w:rPr/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  <w:lang w:val="be-BY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  <w:lang w:val="be-BY"/>
    </w:rPr>
  </w:style>
  <w:style w:type="character" w:styleId="Style14">
    <w:name w:val="Основной текст Знак"/>
    <w:qFormat/>
    <w:rPr>
      <w:sz w:val="24"/>
      <w:szCs w:val="24"/>
      <w:lang w:val="be-BY"/>
    </w:rPr>
  </w:style>
  <w:style w:type="character" w:styleId="22">
    <w:name w:val="Знак Знак2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be-BY"/>
    </w:rPr>
  </w:style>
  <w:style w:type="character" w:styleId="Style16">
    <w:name w:val="Нижний колонтитул Знак"/>
    <w:qFormat/>
    <w:rPr>
      <w:sz w:val="24"/>
      <w:szCs w:val="24"/>
      <w:lang w:val="be-BY"/>
    </w:rPr>
  </w:style>
  <w:style w:type="character" w:styleId="Style17">
    <w:name w:val="Текст сноски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9">
    <w:name w:val="Тема примечания Знак"/>
    <w:qFormat/>
    <w:rPr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21">
    <w:name w:val="Без интервала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Preamble">
    <w:name w:val="preamble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Agree">
    <w:name w:val="agree"/>
    <w:basedOn w:val="Normal"/>
    <w:qFormat/>
    <w:pPr>
      <w:spacing w:before="280" w:after="280"/>
    </w:pPr>
    <w:rPr>
      <w:sz w:val="24"/>
      <w:szCs w:val="24"/>
    </w:rPr>
  </w:style>
  <w:style w:type="paragraph" w:styleId="Agreefio">
    <w:name w:val="agreefio"/>
    <w:basedOn w:val="Normal"/>
    <w:qFormat/>
    <w:pPr>
      <w:spacing w:before="280" w:after="280"/>
    </w:pPr>
    <w:rPr>
      <w:sz w:val="24"/>
      <w:szCs w:val="24"/>
    </w:rPr>
  </w:style>
  <w:style w:type="paragraph" w:styleId="Agreedate">
    <w:name w:val="agreedate"/>
    <w:basedOn w:val="Normal"/>
    <w:qFormat/>
    <w:pPr>
      <w:spacing w:before="280" w:after="280"/>
    </w:pPr>
    <w:rPr>
      <w:sz w:val="24"/>
      <w:szCs w:val="24"/>
    </w:rPr>
  </w:style>
  <w:style w:type="paragraph" w:styleId="Append1">
    <w:name w:val="append1"/>
    <w:basedOn w:val="Normal"/>
    <w:qFormat/>
    <w:pPr>
      <w:spacing w:before="280" w:after="280"/>
    </w:pPr>
    <w:rPr>
      <w:sz w:val="24"/>
      <w:szCs w:val="24"/>
    </w:rPr>
  </w:style>
  <w:style w:type="paragraph" w:styleId="Append">
    <w:name w:val="append"/>
    <w:basedOn w:val="Normal"/>
    <w:qFormat/>
    <w:pPr>
      <w:spacing w:before="280" w:after="280"/>
    </w:pPr>
    <w:rPr>
      <w:sz w:val="24"/>
      <w:szCs w:val="24"/>
    </w:rPr>
  </w:style>
  <w:style w:type="paragraph" w:styleId="Titlep">
    <w:name w:val="titlep"/>
    <w:basedOn w:val="Normal"/>
    <w:qFormat/>
    <w:pPr>
      <w:spacing w:before="280" w:after="280"/>
    </w:pPr>
    <w:rPr>
      <w:sz w:val="24"/>
      <w:szCs w:val="24"/>
    </w:rPr>
  </w:style>
  <w:style w:type="paragraph" w:styleId="Chapter">
    <w:name w:val="chapter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be-BY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e-BY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be-BY"/>
    </w:rPr>
  </w:style>
  <w:style w:type="paragraph" w:styleId="Footnote">
    <w:name w:val="Footnote Text"/>
    <w:basedOn w:val="Normal"/>
    <w:pPr>
      <w:widowControl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shd w:fill="FFFFFF" w:val="clear"/>
      <w:ind w:left="17" w:right="-1" w:hanging="0"/>
      <w:jc w:val="both"/>
    </w:pPr>
    <w:rPr>
      <w:color w:val="000000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Стиль Заголовок 1 + 14 пт По центру"/>
    <w:basedOn w:val="Heading1"/>
    <w:qFormat/>
    <w:pPr>
      <w:keepNext w:val="false"/>
      <w:numPr>
        <w:ilvl w:val="0"/>
        <w:numId w:val="3"/>
      </w:numPr>
      <w:jc w:val="both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1:00Z</dcterms:created>
  <dc:creator>Room_301_01</dc:creator>
  <dc:description/>
  <cp:keywords/>
  <dc:language>en-US</dc:language>
  <cp:lastModifiedBy>yemeljanchik</cp:lastModifiedBy>
  <cp:lastPrinted>2016-03-15T15:15:00Z</cp:lastPrinted>
  <dcterms:modified xsi:type="dcterms:W3CDTF">2016-03-21T12:51:00Z</dcterms:modified>
  <cp:revision>2</cp:revision>
  <dc:subject/>
  <dc:title>Министерства и ведомства</dc:title>
</cp:coreProperties>
</file>