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 xml:space="preserve"> этап  олимпиады по немецкому языку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201</w:t>
      </w:r>
      <w:r>
        <w:rPr>
          <w:rFonts w:cs="Times New Roman" w:ascii="Times New Roman" w:hAnsi="Times New Roman"/>
          <w:b/>
          <w:sz w:val="26"/>
          <w:szCs w:val="26"/>
        </w:rPr>
        <w:t>4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/201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учебный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од</w:t>
      </w:r>
    </w:p>
    <w:p>
      <w:pPr>
        <w:pStyle w:val="Normal"/>
        <w:tabs>
          <w:tab w:val="clear" w:pos="708"/>
          <w:tab w:val="left" w:pos="5010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Ключи</w:t>
      </w:r>
    </w:p>
    <w:p>
      <w:pPr>
        <w:sectPr>
          <w:type w:val="nextPage"/>
          <w:pgSz w:w="11906" w:h="16838"/>
          <w:pgMar w:left="567" w:right="424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fr-FR" w:eastAsia="ru-RU"/>
        </w:rPr>
        <w:t xml:space="preserve">5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лас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11760</wp:posOffset>
                </wp:positionH>
                <wp:positionV relativeFrom="paragraph">
                  <wp:posOffset>635</wp:posOffset>
                </wp:positionV>
                <wp:extent cx="1345565" cy="6426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5565" cy="642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425"/>
                              <w:gridCol w:w="1046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de-DE"/>
                                    </w:rPr>
                                    <w:t>I.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de-DE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de-DE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de-DE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de-DE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de-DE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de-DE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de-DE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de-DE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de-DE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de-DE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de-DE"/>
                                    </w:rPr>
                                    <w:t>II.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de-DE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de-DE"/>
                                    </w:rPr>
                                    <w:t>j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de-DE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de-DE"/>
                                    </w:rPr>
                                    <w:t>j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de-DE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de-DE"/>
                                    </w:rPr>
                                    <w:t>nei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de-DE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de-DE"/>
                                    </w:rPr>
                                    <w:t>nei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de-DE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de-DE"/>
                                    </w:rPr>
                                    <w:t>nei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de-DE"/>
                                    </w:rPr>
                                    <w:t>III.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de-DE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de-DE"/>
                                    </w:rPr>
                                    <w:t>1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de-DE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de-DE"/>
                                    </w:rPr>
                                    <w:t>2-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de-DE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de-DE"/>
                                    </w:rPr>
                                    <w:t>3-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de-DE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de-DE"/>
                                    </w:rPr>
                                    <w:t>4-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de-DE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de-DE"/>
                                    </w:rPr>
                                    <w:t>5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de-DE"/>
                                    </w:rPr>
                                    <w:t>IV.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de-DE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de-DE"/>
                                    </w:rPr>
                                    <w:t>1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de-DE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de-DE"/>
                                    </w:rPr>
                                    <w:t>2-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de-DE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de-DE"/>
                                    </w:rPr>
                                    <w:t>3-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de-DE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de-DE"/>
                                    </w:rPr>
                                    <w:t>4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de-DE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pacing w:lineRule="auto" w:line="240" w:before="0" w:after="0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de-DE"/>
                                    </w:rPr>
                                    <w:t>5-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de-DE"/>
                                    </w:rPr>
                                    <w:t>V.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de-DE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de-DE"/>
                                    </w:rPr>
                                    <w:t>bi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de-DE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de-DE"/>
                                    </w:rPr>
                                    <w:t>i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de-DE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de-DE"/>
                                    </w:rPr>
                                    <w:t>i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de-DE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de-DE"/>
                                    </w:rPr>
                                    <w:t>i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de-DE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de-DE"/>
                                    </w:rPr>
                                    <w:t>sin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de-DE"/>
                                    </w:rPr>
                                    <w:t>VI.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de-DE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de-DE"/>
                                    </w:rPr>
                                    <w:t>ha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de-DE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de-DE"/>
                                    </w:rPr>
                                    <w:t>ha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de-DE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de-DE"/>
                                    </w:rPr>
                                    <w:t>ha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de-DE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de-DE"/>
                                    </w:rPr>
                                    <w:t>ha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de-DE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de-DE"/>
                                    </w:rPr>
                                    <w:t>ha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de-DE"/>
                                    </w:rPr>
                                    <w:t>VII.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de-DE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de-DE"/>
                                    </w:rPr>
                                    <w:t>läu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de-DE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de-DE"/>
                                    </w:rPr>
                                    <w:t>besuch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de-DE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de-DE"/>
                                    </w:rPr>
                                    <w:t>woh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de-DE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de-DE"/>
                                    </w:rPr>
                                    <w:t>bekomm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de-DE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de-DE"/>
                                    </w:rPr>
                                    <w:t>ess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de-DE"/>
                                    </w:rPr>
                                    <w:t>VIII.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de-DE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de-DE"/>
                                    </w:rPr>
                                    <w:t>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de-DE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de-DE"/>
                                    </w:rPr>
                                    <w:t>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de-DE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de-DE"/>
                                    </w:rPr>
                                    <w:t>wi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de-DE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de-DE"/>
                                    </w:rPr>
                                    <w:t>ih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de-DE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605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spacing w:lineRule="auto" w:line="24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de-DE"/>
                                    </w:rPr>
                                    <w:t>wi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5pt;height:506pt;mso-wrap-distance-left:9pt;mso-wrap-distance-right:9pt;mso-wrap-distance-top:0pt;mso-wrap-distance-bottom:0pt;margin-top:0.05pt;mso-position-vertical-relative:text;margin-left:-8.8pt;mso-position-horizontal-relative:text">
                <v:fill opacity="0f"/>
                <v:textbox inset="0in,0in,0in,0in">
                  <w:txbxContent>
                    <w:tbl>
                      <w:tblPr>
                        <w:tblW w:w="21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425"/>
                        <w:gridCol w:w="1046"/>
                      </w:tblGrid>
                      <w:tr>
                        <w:trPr/>
                        <w:tc>
                          <w:tcPr>
                            <w:tcW w:w="6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de-DE"/>
                              </w:rPr>
                              <w:t>I.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de-DE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04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de-DE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napToGrid w:val="false"/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Cs w:val="2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de-DE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04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de-DE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napToGrid w:val="false"/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Cs w:val="2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de-DE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04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de-DE"/>
                              </w:rPr>
                              <w:t>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napToGrid w:val="false"/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Cs w:val="2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de-DE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04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de-DE"/>
                              </w:rPr>
                              <w:t>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napToGrid w:val="false"/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Cs w:val="2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de-DE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04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de-DE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de-DE"/>
                              </w:rPr>
                              <w:t>II.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de-DE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04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de-DE"/>
                              </w:rPr>
                              <w:t>j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napToGrid w:val="false"/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Cs w:val="2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de-DE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04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de-DE"/>
                              </w:rPr>
                              <w:t>j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napToGrid w:val="false"/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Cs w:val="2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de-DE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04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de-DE"/>
                              </w:rPr>
                              <w:t>nei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napToGrid w:val="false"/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Cs w:val="2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de-DE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04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de-DE"/>
                              </w:rPr>
                              <w:t>nei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napToGrid w:val="false"/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Cs w:val="2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de-DE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04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de-DE"/>
                              </w:rPr>
                              <w:t>nei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de-DE"/>
                              </w:rPr>
                              <w:t>III.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de-DE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04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de-DE"/>
                              </w:rPr>
                              <w:t>1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napToGrid w:val="false"/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Cs w:val="2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de-DE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04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de-DE"/>
                              </w:rPr>
                              <w:t>2-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napToGrid w:val="false"/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Cs w:val="2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de-DE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04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de-DE"/>
                              </w:rPr>
                              <w:t>3-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napToGrid w:val="false"/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Cs w:val="2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de-DE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04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de-DE"/>
                              </w:rPr>
                              <w:t>4-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napToGrid w:val="false"/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Cs w:val="2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de-DE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04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de-DE"/>
                              </w:rPr>
                              <w:t>5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de-DE"/>
                              </w:rPr>
                              <w:t>IV.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de-DE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04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de-DE"/>
                              </w:rPr>
                              <w:t>1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napToGrid w:val="false"/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Cs w:val="2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de-DE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04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de-DE"/>
                              </w:rPr>
                              <w:t>2-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napToGrid w:val="false"/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Cs w:val="2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de-DE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04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de-DE"/>
                              </w:rPr>
                              <w:t>3-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napToGrid w:val="false"/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Cs w:val="2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de-DE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04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de-DE"/>
                              </w:rPr>
                              <w:t>4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napToGrid w:val="false"/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Cs w:val="2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de-DE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04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pacing w:lineRule="auto" w:line="240" w:before="0" w:after="0"/>
                              <w:ind w:right="-2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de-DE"/>
                              </w:rPr>
                              <w:t>5-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de-DE"/>
                              </w:rPr>
                              <w:t>V.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de-DE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04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de-DE"/>
                              </w:rPr>
                              <w:t>bi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napToGrid w:val="false"/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Cs w:val="2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de-DE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04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de-DE"/>
                              </w:rPr>
                              <w:t>i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napToGrid w:val="false"/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Cs w:val="2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de-DE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04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de-DE"/>
                              </w:rPr>
                              <w:t>i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napToGrid w:val="false"/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Cs w:val="2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de-DE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04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de-DE"/>
                              </w:rPr>
                              <w:t>i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napToGrid w:val="false"/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Cs w:val="2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de-DE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04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de-DE"/>
                              </w:rPr>
                              <w:t>sin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de-DE"/>
                              </w:rPr>
                              <w:t>VI.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de-DE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04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de-DE"/>
                              </w:rPr>
                              <w:t>ha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napToGrid w:val="false"/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Cs w:val="2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de-DE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04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de-DE"/>
                              </w:rPr>
                              <w:t>ha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napToGrid w:val="false"/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Cs w:val="2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de-DE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04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de-DE"/>
                              </w:rPr>
                              <w:t>ha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napToGrid w:val="false"/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Cs w:val="2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de-DE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04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de-DE"/>
                              </w:rPr>
                              <w:t>ha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napToGrid w:val="false"/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Cs w:val="2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de-DE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04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de-DE"/>
                              </w:rPr>
                              <w:t>ha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de-DE"/>
                              </w:rPr>
                              <w:t>VII.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de-DE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04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de-DE"/>
                              </w:rPr>
                              <w:t>läu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napToGrid w:val="false"/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Cs w:val="2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de-DE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04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de-DE"/>
                              </w:rPr>
                              <w:t>besuch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napToGrid w:val="false"/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Cs w:val="2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de-DE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04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de-DE"/>
                              </w:rPr>
                              <w:t>woh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napToGrid w:val="false"/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Cs w:val="2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de-DE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04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de-DE"/>
                              </w:rPr>
                              <w:t>bekomm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napToGrid w:val="false"/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Cs w:val="2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de-DE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04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de-DE"/>
                              </w:rPr>
                              <w:t>ess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de-DE"/>
                              </w:rPr>
                              <w:t>VIII.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de-DE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04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de-DE"/>
                              </w:rPr>
                              <w:t>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napToGrid w:val="false"/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Cs w:val="2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de-DE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04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de-DE"/>
                              </w:rPr>
                              <w:t>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napToGrid w:val="false"/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Cs w:val="2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de-DE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04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de-DE"/>
                              </w:rPr>
                              <w:t>wi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napToGrid w:val="false"/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Cs w:val="2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de-DE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04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de-DE"/>
                              </w:rPr>
                              <w:t>ih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napToGrid w:val="false"/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Cs w:val="2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de-DE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04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605" w:leader="none"/>
                                <w:tab w:val="left" w:pos="851" w:leader="none"/>
                                <w:tab w:val="left" w:pos="1134" w:leader="none"/>
                              </w:tabs>
                              <w:spacing w:lineRule="auto" w:line="24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de-DE"/>
                              </w:rPr>
                              <w:t>wi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6 класс</w:t>
      </w:r>
    </w:p>
    <w:tbl>
      <w:tblPr>
        <w:tblW w:w="29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3"/>
        <w:gridCol w:w="1842"/>
      </w:tblGrid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I.</w:t>
            </w:r>
          </w:p>
        </w:tc>
        <w:tc>
          <w:tcPr>
            <w:tcW w:w="453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f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Cs w:val="28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de-DE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r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Cs w:val="28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de-DE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r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Cs w:val="28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de-DE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r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Cs w:val="28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de-DE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r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II.</w:t>
            </w:r>
          </w:p>
        </w:tc>
        <w:tc>
          <w:tcPr>
            <w:tcW w:w="453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nein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Cs w:val="28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de-DE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nein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Cs w:val="28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de-DE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ja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Cs w:val="28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de-DE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ja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Cs w:val="28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de-DE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ja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III.</w:t>
            </w:r>
          </w:p>
        </w:tc>
        <w:tc>
          <w:tcPr>
            <w:tcW w:w="453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1-d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Cs w:val="28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de-DE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2-e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Cs w:val="28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de-DE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3-b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Cs w:val="28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de-DE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4-a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Cs w:val="28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de-DE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5-c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IV.</w:t>
            </w:r>
          </w:p>
        </w:tc>
        <w:tc>
          <w:tcPr>
            <w:tcW w:w="453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1-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Cs w:val="28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de-DE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2-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Cs w:val="28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de-DE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3-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Cs w:val="28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de-DE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4-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Cs w:val="28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de-DE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5-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V.</w:t>
            </w:r>
          </w:p>
        </w:tc>
        <w:tc>
          <w:tcPr>
            <w:tcW w:w="453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eine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Cs w:val="28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de-DE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einem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Cs w:val="28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de-DE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einem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Cs w:val="28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de-DE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eine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VI.</w:t>
            </w:r>
          </w:p>
        </w:tc>
        <w:tc>
          <w:tcPr>
            <w:tcW w:w="453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mit dem Flugzeug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Cs w:val="28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de-DE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mit dem Schiff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Cs w:val="28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de-DE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mit dem Zug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Cs w:val="28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de-DE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mit dem Bus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Cs w:val="28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de-DE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mit dem Auto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VII.</w:t>
            </w:r>
          </w:p>
        </w:tc>
        <w:tc>
          <w:tcPr>
            <w:tcW w:w="453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läuf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Cs w:val="28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de-DE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fliegen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Cs w:val="28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de-DE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brings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Cs w:val="28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de-DE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schreib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Cs w:val="28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de-DE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lese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VIII.</w:t>
            </w:r>
          </w:p>
        </w:tc>
        <w:tc>
          <w:tcPr>
            <w:tcW w:w="453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wen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Cs w:val="28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de-DE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ihm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Cs w:val="28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de-DE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ihr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Cs w:val="28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de-DE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euch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Cs w:val="28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de-DE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Sie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sectPr>
          <w:type w:val="continuous"/>
          <w:pgSz w:w="11906" w:h="16838"/>
          <w:pgMar w:left="567" w:right="424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2835" w:leader="none"/>
        </w:tabs>
        <w:jc w:val="right"/>
        <w:rPr>
          <w:rFonts w:ascii="Times New Roman" w:hAnsi="Times New Roman" w:cs="Times New Roman"/>
          <w:sz w:val="16"/>
          <w:szCs w:val="16"/>
          <w:lang w:val="de-DE"/>
        </w:rPr>
      </w:pPr>
      <w:r>
        <w:rPr>
          <w:rFonts w:cs="Times New Roman" w:ascii="Times New Roman" w:hAnsi="Times New Roman"/>
          <w:sz w:val="16"/>
          <w:szCs w:val="16"/>
        </w:rPr>
        <w:t xml:space="preserve">Немецкий язык. Ключи. Стр. 1 из </w:t>
      </w:r>
      <w:r>
        <w:rPr>
          <w:rFonts w:cs="Times New Roman" w:ascii="Times New Roman" w:hAnsi="Times New Roman"/>
          <w:sz w:val="16"/>
          <w:szCs w:val="16"/>
          <w:lang w:val="en-US"/>
        </w:rPr>
        <w:t>3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de-DE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de-DE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sectPr>
          <w:type w:val="continuous"/>
          <w:pgSz w:w="11906" w:h="16838"/>
          <w:pgMar w:left="567" w:right="424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</w:t>
      </w:r>
      <w:r>
        <w:rPr>
          <w:rFonts w:eastAsia="Times New Roman" w:cs="Times New Roman" w:ascii="Times New Roman" w:hAnsi="Times New Roman"/>
          <w:b/>
          <w:sz w:val="24"/>
          <w:szCs w:val="24"/>
          <w:lang w:val="fr-FR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ласс</w:t>
      </w:r>
    </w:p>
    <w:tbl>
      <w:tblPr>
        <w:tblW w:w="2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413"/>
        <w:gridCol w:w="1701"/>
      </w:tblGrid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.</w:t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falsch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falsch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falsch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falsch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falsch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II.</w:t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schnell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ie S-Bahn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im Supermarkt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pünktlich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Hunger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III.</w:t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hören Musik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müde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Unterricht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schnell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Schule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IV.</w:t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4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5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V.</w:t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neuer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billiges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lten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letzter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guten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VI.</w:t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-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en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-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-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ie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VII.</w:t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um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n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mit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für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n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VIII.</w:t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Sofas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Tiger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Bücher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Bänke 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Länder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8 класс</w:t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554"/>
        <w:gridCol w:w="2410"/>
      </w:tblGrid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.</w:t>
            </w:r>
          </w:p>
        </w:tc>
        <w:tc>
          <w:tcPr>
            <w:tcW w:w="55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falsch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falsch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falsch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falsch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richtig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II.</w:t>
            </w:r>
          </w:p>
        </w:tc>
        <w:tc>
          <w:tcPr>
            <w:tcW w:w="55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Einzelgänger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Tagsüber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Gesicht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500 Gramm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Krach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III.</w:t>
            </w:r>
          </w:p>
        </w:tc>
        <w:tc>
          <w:tcPr>
            <w:tcW w:w="55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Feinden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buschreichem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Insekten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Herbst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Schmerzen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IV.</w:t>
            </w:r>
          </w:p>
        </w:tc>
        <w:tc>
          <w:tcPr>
            <w:tcW w:w="55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4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5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V.</w:t>
            </w:r>
          </w:p>
        </w:tc>
        <w:tc>
          <w:tcPr>
            <w:tcW w:w="55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panische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ehrgeizige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wenige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schönen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bekannten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VI.</w:t>
            </w:r>
          </w:p>
        </w:tc>
        <w:tc>
          <w:tcPr>
            <w:tcW w:w="55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em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ie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-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-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einem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VII.</w:t>
            </w:r>
          </w:p>
        </w:tc>
        <w:tc>
          <w:tcPr>
            <w:tcW w:w="55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uf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zu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in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n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in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VIII.</w:t>
            </w:r>
          </w:p>
        </w:tc>
        <w:tc>
          <w:tcPr>
            <w:tcW w:w="55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seid gewesen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ist zurückgekommen 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ist gelungen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ist gefallen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hat geschneit</w:t>
            </w:r>
          </w:p>
        </w:tc>
      </w:tr>
    </w:tbl>
    <w:p>
      <w:pPr>
        <w:sectPr>
          <w:type w:val="continuous"/>
          <w:pgSz w:w="11906" w:h="16838"/>
          <w:pgMar w:left="567" w:right="424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tabs>
          <w:tab w:val="clear" w:pos="708"/>
          <w:tab w:val="left" w:pos="2835" w:leader="none"/>
        </w:tabs>
        <w:jc w:val="right"/>
        <w:rPr>
          <w:rFonts w:ascii="Times New Roman" w:hAnsi="Times New Roman" w:cs="Times New Roman"/>
          <w:sz w:val="16"/>
          <w:szCs w:val="16"/>
          <w:lang w:val="de-DE"/>
        </w:rPr>
      </w:pPr>
      <w:r>
        <w:rPr>
          <w:rFonts w:cs="Times New Roman" w:ascii="Times New Roman" w:hAnsi="Times New Roman"/>
          <w:sz w:val="16"/>
          <w:szCs w:val="16"/>
        </w:rPr>
        <w:t xml:space="preserve">Немецкий язык. Ключи. Стр. </w:t>
      </w:r>
      <w:r>
        <w:rPr>
          <w:rFonts w:cs="Times New Roman" w:ascii="Times New Roman" w:hAnsi="Times New Roman"/>
          <w:sz w:val="16"/>
          <w:szCs w:val="16"/>
          <w:lang w:val="en-US"/>
        </w:rPr>
        <w:t>2</w:t>
      </w:r>
      <w:r>
        <w:rPr>
          <w:rFonts w:cs="Times New Roman" w:ascii="Times New Roman" w:hAnsi="Times New Roman"/>
          <w:sz w:val="16"/>
          <w:szCs w:val="16"/>
        </w:rPr>
        <w:t xml:space="preserve"> из </w:t>
      </w:r>
      <w:r>
        <w:rPr>
          <w:rFonts w:cs="Times New Roman" w:ascii="Times New Roman" w:hAnsi="Times New Roman"/>
          <w:sz w:val="16"/>
          <w:szCs w:val="16"/>
          <w:lang w:val="en-US"/>
        </w:rPr>
        <w:t>3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9 класс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413"/>
        <w:gridCol w:w="2835"/>
      </w:tblGrid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.</w:t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falsch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falsch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falsch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richtig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falsch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II.</w:t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uf anderen Gebieten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ie Notlage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rein zufällig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unbearbeitet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as unzertrennliche Paar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III.</w:t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mit politischen Fragen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rei jüngeren Geschwister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Volkslieder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mündlich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eutschen Literatur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IV.</w:t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5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4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V.</w:t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n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ank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nach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über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vor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VI.</w:t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-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eine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ie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de-DE"/>
              </w:rPr>
              <w:t>-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de-D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eine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VII.</w:t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de-DE"/>
              </w:rPr>
              <w:t>ausländische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de-DE"/>
              </w:rPr>
              <w:t>roter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de-DE" w:eastAsia="ru-RU"/>
              </w:rPr>
              <w:t>schickes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kalten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schlechtem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VIII.</w:t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habe; gelesen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hat; geflogen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haben; überwunden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hat; betreten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Hat; gehangen</w:t>
            </w:r>
          </w:p>
        </w:tc>
      </w:tr>
    </w:tbl>
    <w:p>
      <w:pPr>
        <w:pStyle w:val="Normal"/>
        <w:rPr>
          <w:rFonts w:eastAsia="Times New Roman"/>
          <w:sz w:val="28"/>
          <w:szCs w:val="28"/>
          <w:lang w:val="fr-FR"/>
        </w:rPr>
      </w:pPr>
      <w:r>
        <w:rPr>
          <w:rFonts w:eastAsia="Times New Roman"/>
          <w:sz w:val="28"/>
          <w:szCs w:val="28"/>
          <w:lang w:val="fr-FR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835" w:leader="none"/>
        </w:tabs>
        <w:jc w:val="right"/>
        <w:rPr>
          <w:rFonts w:ascii="Times New Roman" w:hAnsi="Times New Roman" w:cs="Times New Roman"/>
          <w:sz w:val="16"/>
          <w:szCs w:val="16"/>
          <w:lang w:val="de-DE"/>
        </w:rPr>
      </w:pPr>
      <w:r>
        <w:rPr>
          <w:rFonts w:cs="Times New Roman" w:ascii="Times New Roman" w:hAnsi="Times New Roman"/>
          <w:sz w:val="16"/>
          <w:szCs w:val="16"/>
        </w:rPr>
        <w:t xml:space="preserve">Немецкий язык. Ключи. Стр. </w:t>
      </w:r>
      <w:r>
        <w:rPr>
          <w:rFonts w:cs="Times New Roman" w:ascii="Times New Roman" w:hAnsi="Times New Roman"/>
          <w:sz w:val="16"/>
          <w:szCs w:val="16"/>
          <w:lang w:val="en-US"/>
        </w:rPr>
        <w:t>3</w:t>
      </w:r>
      <w:r>
        <w:rPr>
          <w:rFonts w:cs="Times New Roman" w:ascii="Times New Roman" w:hAnsi="Times New Roman"/>
          <w:sz w:val="16"/>
          <w:szCs w:val="16"/>
        </w:rPr>
        <w:t xml:space="preserve"> из 3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sectPr>
      <w:type w:val="continuous"/>
      <w:pgSz w:w="11906" w:h="16838"/>
      <w:pgMar w:left="567" w:right="424" w:gutter="0" w:header="0" w:top="426" w:footer="0" w:bottom="42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eastAsia="Times New Roman"/>
      <w:sz w:val="22"/>
      <w:szCs w:val="22"/>
      <w:shd w:fill="FFFFFF" w:val="clear"/>
    </w:rPr>
  </w:style>
  <w:style w:type="character" w:styleId="1">
    <w:name w:val=" Знак Знак1"/>
    <w:qFormat/>
    <w:rPr>
      <w:sz w:val="22"/>
      <w:szCs w:val="22"/>
    </w:rPr>
  </w:style>
  <w:style w:type="character" w:styleId="Style16">
    <w:name w:val=" Знак Знак"/>
    <w:qFormat/>
    <w:rPr>
      <w:sz w:val="22"/>
      <w:szCs w:val="22"/>
    </w:rPr>
  </w:style>
  <w:style w:type="character" w:styleId="F">
    <w:name w:val="f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">
    <w:name w:val="Основной текст3"/>
    <w:basedOn w:val="Normal"/>
    <w:qFormat/>
    <w:pPr>
      <w:shd w:fill="FFFFFF" w:val="clear"/>
      <w:spacing w:lineRule="exact" w:line="266" w:before="60" w:after="0"/>
    </w:pPr>
    <w:rPr>
      <w:rFonts w:eastAsia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1:56:00Z</dcterms:created>
  <dc:creator>SamLab.ws</dc:creator>
  <dc:description/>
  <cp:keywords/>
  <dc:language>en-US</dc:language>
  <cp:lastModifiedBy>Metodist</cp:lastModifiedBy>
  <dcterms:modified xsi:type="dcterms:W3CDTF">2015-02-10T01:05:00Z</dcterms:modified>
  <cp:revision>100</cp:revision>
  <dc:subject/>
  <dc:title/>
</cp:coreProperties>
</file>