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этап областной олимпиады по немецкому языку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2011/201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ый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д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Test im Hörverstehen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Klasse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 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 xml:space="preserve">           20 Punkte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1. Wählt die richtige  Variante (5 Punkte)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1. Rosi besucht ___.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a) ihren Vater                         b) ihre Schwester                          c) ihre Oma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2. Rosi darf bei Oma ___ bleiben.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a) eine Woche                        b) den ganzen Sommer                c) drei Tage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3. Rosis Hobby ist ____.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a) das Malen                           b) die Blumen                                c) das Tanzen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4. Oma kennt sehr viele ___.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a) Abenteuergeschichten     b) Indianergeschichten                c) Blumengeschichten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5. Es gibt ___ Blumennamen in verschiedenen Sprachen.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a) viele                                     b) nicht viele                                   c) keine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2. Bestimmt, richtig oder falsch (5 Punkte)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1. Rosi gefällt es sehr gut bei der Oma.</w:t>
      </w:r>
      <w:r>
        <w:rPr>
          <w:rFonts w:cs="Times New Roman" w:ascii="Times New Roman" w:hAnsi="Times New Roman"/>
          <w:sz w:val="28"/>
          <w:szCs w:val="28"/>
          <w:lang w:val="en-US"/>
        </w:rPr>
        <w:t>__________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2. Rosis Lieblingsblume ist die Hortensie.</w:t>
      </w:r>
      <w:r>
        <w:rPr>
          <w:rFonts w:cs="Times New Roman" w:ascii="Times New Roman" w:hAnsi="Times New Roman"/>
          <w:sz w:val="28"/>
          <w:szCs w:val="28"/>
          <w:lang w:val="en-US"/>
        </w:rPr>
        <w:t>_________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3. Rosis Oma heißt Maria.</w:t>
      </w:r>
      <w:r>
        <w:rPr>
          <w:rFonts w:cs="Times New Roman" w:ascii="Times New Roman" w:hAnsi="Times New Roman"/>
          <w:sz w:val="28"/>
          <w:szCs w:val="28"/>
          <w:lang w:val="en-US"/>
        </w:rPr>
        <w:t>__________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4. Die Blumen sind im Haus.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5. In England heißt Violetta ``das Veilchen``.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3. Findet russische Äquivalente  (5 Punkte)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1. Rosi bleibt bei Oma lange.                     a</w:t>
      </w:r>
      <w:r>
        <w:rPr>
          <w:rFonts w:cs="Times New Roman" w:ascii="Times New Roman" w:hAnsi="Times New Roman"/>
          <w:sz w:val="28"/>
          <w:szCs w:val="28"/>
        </w:rPr>
        <w:t>) Бабушка должна рассказать о розах.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2. Es ist wunderschön bei Oma.                  b</w:t>
      </w:r>
      <w:r>
        <w:rPr>
          <w:rFonts w:cs="Times New Roman" w:ascii="Times New Roman" w:hAnsi="Times New Roman"/>
          <w:sz w:val="28"/>
          <w:szCs w:val="28"/>
        </w:rPr>
        <w:t>) Имя бабушки – название цветка.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de-DE"/>
        </w:rPr>
        <w:t>Oma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sol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ü</w:t>
      </w:r>
      <w:r>
        <w:rPr>
          <w:rFonts w:cs="Times New Roman" w:ascii="Times New Roman" w:hAnsi="Times New Roman"/>
          <w:sz w:val="28"/>
          <w:szCs w:val="28"/>
          <w:lang w:val="de-DE"/>
        </w:rPr>
        <w:t>be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Rose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erz</w:t>
      </w:r>
      <w:r>
        <w:rPr>
          <w:rFonts w:cs="Times New Roman" w:ascii="Times New Roman" w:hAnsi="Times New Roman"/>
          <w:sz w:val="28"/>
          <w:szCs w:val="28"/>
          <w:lang w:val="en-US"/>
        </w:rPr>
        <w:t>ä</w:t>
      </w:r>
      <w:r>
        <w:rPr>
          <w:rFonts w:cs="Times New Roman" w:ascii="Times New Roman" w:hAnsi="Times New Roman"/>
          <w:sz w:val="28"/>
          <w:szCs w:val="28"/>
          <w:lang w:val="de-DE"/>
        </w:rPr>
        <w:t>hle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              </w:t>
      </w:r>
      <w:r>
        <w:rPr>
          <w:rFonts w:cs="Times New Roman" w:ascii="Times New Roman" w:hAnsi="Times New Roman"/>
          <w:sz w:val="28"/>
          <w:szCs w:val="28"/>
        </w:rPr>
        <w:t>с) Виола и Жасмин – тоже названия цветов.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4. Oma hat einen Blumennamen.                d)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бушки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удесно</w:t>
      </w:r>
      <w:r>
        <w:rPr>
          <w:rFonts w:cs="Times New Roman" w:ascii="Times New Roman" w:hAnsi="Times New Roman"/>
          <w:sz w:val="28"/>
          <w:szCs w:val="28"/>
          <w:lang w:val="de-DE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de-DE"/>
        </w:rPr>
        <w:t>Vio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u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Jasm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si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auch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) Рози надолго останется у бабушки. 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Blumennamen.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4. Beantwortet die Fragen (5 Punkte)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1. Will Rosi bei Oma bleiben?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>2. Was mag das Mädchen?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3. Wie heißen Rosis Lieblingsblumen?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4. Wer erzählt die Geschichten?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5. Ist Violetta ein Blumenname?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yle17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de-DE"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этап областной олимпиады по немецкому языку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2011/201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ый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д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Hörverstehen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ab/>
        <w:tab/>
        <w:t>Klasse 6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ie kleine Blumenfreundin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``Rosi!``, ruft die Oma fröhlich. ``Endlich bist du da. Schön, dass du die Ferien bei mir verbringst. Die Mama hat gesagt, dass du den ganzen Sommer bei mir bleiben kannst, wenn du willst.``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de-DE"/>
        </w:rPr>
        <w:t>``Aber natürlich will ich!``, ruft Rosi. Es ist wunderschön bei der Oma, genauso wie Rosi es in Erinnerung hat. Und überall hat Oma Blumen. ``Oma, lass uns in den Garten gehen. Ich liebe deine Blumen! Komm mit, erzähl mir bitte über Blumen. Du kennst so viele Geschichten!``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de-DE"/>
        </w:rPr>
        <w:t>``Über welche Blumen soll ich erzählen?``, fragt die Oma.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de-DE"/>
        </w:rPr>
        <w:t>``Über Rosen. Rosen mag ich besonders, weil ich Rosi heiße.``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de-DE"/>
        </w:rPr>
        <w:t>``Ich habe auch einen Blumennamen``, sagt die Oma.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de-DE"/>
        </w:rPr>
        <w:t>``Nein, hast du nicht``, meint Rosi, ``dein Name ist Violetta``.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de-DE"/>
        </w:rPr>
        <w:t>``Ja, aber in England heißt das `Veilchen`.``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de-DE"/>
        </w:rPr>
        <w:t>``Toll! Gibt es denn viele Blumennamen?``, will Rosi wissen.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de-DE"/>
        </w:rPr>
        <w:t>``Ja, ganz viele``, antwortet die Oma, ``Iris und Veronika, Hortensie und Olivia, Viola und Jasmin, Erika und Melisse.``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de-DE"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de-DE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этап областной олимпиады по немецкому языку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de-DE" w:eastAsia="ru-RU"/>
        </w:rPr>
        <w:t xml:space="preserve">2011/201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ый</w:t>
      </w:r>
      <w:r>
        <w:rPr>
          <w:rFonts w:eastAsia="Times New Roman" w:cs="Times New Roman" w:ascii="Times New Roman" w:hAnsi="Times New Roman"/>
          <w:b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д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de-DE"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Lexikalisch – grammatischer Test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ab/>
        <w:tab/>
        <w:tab/>
        <w:tab/>
        <w:tab/>
        <w:tab/>
        <w:tab/>
        <w:tab/>
        <w:tab/>
        <w:t xml:space="preserve">  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Klasse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6 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40 punkte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Bildet Komparativ und Superlativ. (10 Punkte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right="-2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Das Auto fährt _________ als die Straßenbahn. (schnell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ieser Winter ist ___ ______ als der vorige. (kalt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nton spielt gut Fußball, Oliver spielt _________ , aber Mark spielt _________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as Paket ist _________ als das Päckchen. (schwer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ein Bruder ist zwei Jahre _________  als ich. (jung)</w:t>
      </w:r>
    </w:p>
    <w:p>
      <w:pPr>
        <w:pStyle w:val="Style17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Gebraucht die in Klammern stehenden Verben im Partizip II. (8 Punkte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r hat gleich auf die Frage ___________. (antworten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er hat dieses Bild ___________? (malen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r ist wieder spät ___________. (kommen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u hast heute gut ___________ . (lesen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right="-2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Sie hat viele Fehler ___________. (machen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Wo haben Sie ___________? (arbeiten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ie Mutter hat einen leckeren Kuchen ___________. (backen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Habt ihr Peter im Krankenhaus ___________? (besuchen)</w:t>
      </w:r>
    </w:p>
    <w:p>
      <w:pPr>
        <w:pStyle w:val="Style17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Stellt die Verben sollen, dürfen in der richtigen Form. (16 Punkte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right="-2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________ er mit uns ins Kino gehen? (dürfen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Unsere Maschine ________ wegen des Wetters nicht starten. (dürfen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________ die Kinder jetzt schon ins Bett? (sollen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________ ihr ohne Pass über die Grenze? (dürfen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________ ich den Text übersetzen? (sollen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________ ich Sie bekannt machen? (dürfen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Frau Maier ________ diese Arznei dreimal am Tage einnehmen. (sollen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ie (Pl.) ________ nicht schwimmen gehen. (dürfen)</w:t>
      </w:r>
    </w:p>
    <w:p>
      <w:pPr>
        <w:pStyle w:val="Style17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  <w:t>Setzt ein passendes Wort ein. (6 Punkte)</w:t>
      </w:r>
    </w:p>
    <w:p>
      <w:pPr>
        <w:pStyle w:val="Style17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Am ________ (1) hat Max seinen Geburtstag gefeiert. Seine Freunde ________ (2) ihm schöne Geschenke gemacht.  Er hat sich sehr über Geschenke gefreut. Alle waren ________ (3).</w:t>
      </w:r>
    </w:p>
    <w:p>
      <w:pPr>
        <w:pStyle w:val="Style17"/>
        <w:pBdr>
          <w:bottom w:val="single" w:sz="6" w:space="1" w:color="000000"/>
        </w:pBd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ie Gäste haben ________ (4) gegessen, viel getanzt und ________ (5). Seine Oma hat ihm eine ________ (6) geschickt.</w:t>
      </w:r>
    </w:p>
    <w:p>
      <w:pPr>
        <w:pStyle w:val="Style17"/>
        <w:pBdr>
          <w:bottom w:val="single" w:sz="6" w:space="1" w:color="000000"/>
        </w:pBdr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7"/>
        <w:tabs>
          <w:tab w:val="clear" w:pos="708"/>
          <w:tab w:val="left" w:pos="284" w:leader="none"/>
        </w:tabs>
        <w:ind w:left="0" w:right="-2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gespielt, haben, Samstag, eine Torte, Geburtstagskarte, lustig</w:t>
      </w:r>
    </w:p>
    <w:p>
      <w:pPr>
        <w:pStyle w:val="Style17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Style17"/>
        <w:tabs>
          <w:tab w:val="clear" w:pos="708"/>
          <w:tab w:val="left" w:pos="284" w:leader="none"/>
        </w:tabs>
        <w:ind w:left="0" w:right="-2" w:hanging="0"/>
        <w:jc w:val="left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284" w:top="709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9" w:type="dxa"/>
      <w:jc w:val="left"/>
      <w:tblInd w:w="-3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39"/>
      <w:gridCol w:w="5140"/>
    </w:tblGrid>
    <w:tr>
      <w:trPr/>
      <w:tc>
        <w:tcPr>
          <w:tcW w:w="5139" w:type="dxa"/>
          <w:tcBorders/>
        </w:tcPr>
        <w:p>
          <w:pPr>
            <w:pStyle w:val="Footer"/>
            <w:ind w:left="0" w:right="284" w:hanging="0"/>
            <w:rPr/>
          </w:pPr>
          <w:r>
            <w:rPr/>
            <w:t>Немецкий язык</w:t>
          </w:r>
        </w:p>
      </w:tc>
      <w:tc>
        <w:tcPr>
          <w:tcW w:w="5140" w:type="dxa"/>
          <w:tcBorders/>
        </w:tcPr>
        <w:p>
          <w:pPr>
            <w:pStyle w:val="Footer"/>
            <w:ind w:left="0" w:right="284" w:hanging="0"/>
            <w:jc w:val="right"/>
            <w:rPr/>
          </w:pPr>
          <w:r>
            <w:rPr/>
            <w:t>6 класс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284" w:right="284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right="284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8:57:00Z</dcterms:created>
  <dc:creator>Xarper</dc:creator>
  <dc:description/>
  <cp:keywords/>
  <dc:language>en-US</dc:language>
  <cp:lastModifiedBy>Asus</cp:lastModifiedBy>
  <cp:lastPrinted>2010-03-23T09:45:00Z</cp:lastPrinted>
  <dcterms:modified xsi:type="dcterms:W3CDTF">2015-09-30T18:31:00Z</dcterms:modified>
  <cp:revision>19</cp:revision>
  <dc:subject/>
  <dc:title/>
</cp:coreProperties>
</file>