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апомним велосипедистам основные Правила дорожного движения</w:t>
      </w:r>
    </w:p>
    <w:p>
      <w:pPr>
        <w:pStyle w:val="TextBody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ждый велосипедист должен знать Правила дорожного движения!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этому, Госавтоинспекция Гомельщины в очередной раз напоминает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вижение на велосипеде должно осуществляться по велосипедной дорожке, а при ее отсутствии — по обочине, тротуару или пешеходной дорожке, не создавая препятствия для безопасного движения пешеходов. При отсутствии указанных элементов дороги или невозможности движения по ним допускается движение велосипедистов по проезжей части дороги в один ряд не далее 1 метра от ее правого края, причем управлять велосипедом по дороге без сопровождения взрослого разрешено только с 14 лет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движении по дороге в темное время суток и или в условиях плохой видимости  на велосипеде должны быть включены: спереди — фара (фонарь), излучающая белый свет, сзади — фонарь, излучающий красный свет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ересечении проезжей части дороги по пешеходному переходу велосипедист должен вести велосипед рядом с собой и руководствоваться требованиями, предусмотренными Правилами дорожного движения для пешеходов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елосипедисту запрещается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овать технически неисправные велосипеды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игаться, не держась за руль и или не держа ноги на педалях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орачивать налево или разворачиваться на дороге, имеющей трамвайный путь, и на дороге, имеющей более одной полосы для движения в данном направлении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игаться по дороге в условиях снегопада или гололедицы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возить пассажиров, за исключением случаев перевозки на велосипеде детей в возрасте до семи лет на дополнительном специально оборудованном сиденье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возить грузы, которые выступают более чем на 0,5 метра по длине или ширине за габариты транспортного средства, а также грузы, мешающие управлению этим транспортным средство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Буксировать свой велосипед каким-либо транспортом.</w:t>
      </w:r>
      <w:r>
        <w:rPr>
          <w:w w:val="100"/>
          <w:sz w:val="30"/>
          <w:szCs w:val="3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На велосипеде буксировать другой транспорт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веты юным велосипедистам, как избежать бед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лавный навык для езды на велосипеде – это научиться держать равновеси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в за руль велосипеда, вы считаетесь водителем и должны соблюдать все Правила дорожного движ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таясь на велосипеде, надевайте шлем, чтобы защитить голову в случае падения, используйте наколенники и налокотник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жде чем выехать из дома, велосипедист обязан: </w:t>
      </w:r>
    </w:p>
    <w:p>
      <w:pPr>
        <w:pStyle w:val="Normal"/>
        <w:numPr>
          <w:ilvl w:val="0"/>
          <w:numId w:val="1"/>
        </w:numPr>
        <w:ind w:left="709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рить техническое состояние велосипеда;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рить руль – легко ли он вращается;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рить шины – хорошо ли они накачаны;</w:t>
      </w:r>
    </w:p>
    <w:p>
      <w:pPr>
        <w:pStyle w:val="Normal"/>
        <w:numPr>
          <w:ilvl w:val="0"/>
          <w:numId w:val="6"/>
        </w:numPr>
        <w:ind w:left="709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орядке ли ручной и ножной тормоза – смогут ли они остановить велосипед перед неожиданным препятствием;</w:t>
      </w:r>
    </w:p>
    <w:p>
      <w:pPr>
        <w:pStyle w:val="Normal"/>
        <w:numPr>
          <w:ilvl w:val="0"/>
          <w:numId w:val="6"/>
        </w:numPr>
        <w:ind w:left="709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ает ли звуковой сигнал велосипеда, чтобы можно было вовремя предупредить людей о своем приближении и не сбить их.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Уважаемые взрослые! Проведите со своим ребёнком инструктаж – где он может находиться, а где играть и кататься на велосипеде нельзя и небезопасно. Не разрешайте детям находиться вблизи дорог и на проезжей части улицы. Объясните своему ребёнку, что нельзя выбегать либо выкатываться на велосипеде перед близко идущим транспортом, водитель в одну секунду не может остановить свой автомобиль. Если ребёнок не знает, и не понимает, чем может обернуться его невнимательность, не отпускайте его на улицу без присмотра!</w:t>
      </w:r>
    </w:p>
    <w:p>
      <w:pPr>
        <w:pStyle w:val="TextBodyIndent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TextBodyIndent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деление по агитации и пропаганде ГАИ УВД</w:t>
      </w:r>
    </w:p>
    <w:p>
      <w:pPr>
        <w:pStyle w:val="TextBodyIndent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0.06.2020</w:t>
      </w:r>
    </w:p>
    <w:sectPr>
      <w:type w:val="nextPage"/>
      <w:pgSz w:w="11906" w:h="16838"/>
      <w:pgMar w:left="1021" w:right="737" w:gutter="0" w:header="0" w:top="79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71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05:00Z</dcterms:created>
  <dc:creator>user</dc:creator>
  <dc:description/>
  <cp:keywords/>
  <dc:language>en-US</dc:language>
  <cp:lastModifiedBy>Дарья Смоляк</cp:lastModifiedBy>
  <cp:lastPrinted>2003-11-26T13:14:00Z</cp:lastPrinted>
  <dcterms:modified xsi:type="dcterms:W3CDTF">2020-06-10T07:05:00Z</dcterms:modified>
  <cp:revision>2</cp:revision>
  <dc:subject/>
  <dc:title>В последнее время все чаще обращают внимание  на проблему детского дорожно-транспортного травматизма</dc:title>
</cp:coreProperties>
</file>