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7 КЛАСС 7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Лёгкая атлетика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Узнать определение Олимпийского движения.</w:t>
      </w:r>
    </w:p>
    <w:p>
      <w:pPr>
        <w:pStyle w:val="Normal"/>
        <w:spacing w:lineRule="auto" w:line="276"/>
        <w:ind w:firstLine="567"/>
        <w:rPr/>
      </w:pPr>
      <w:r>
        <w:rPr/>
        <w:t>2.Вспомнить, как выполняется метание мяча с трёх шагов.</w:t>
      </w:r>
    </w:p>
    <w:p>
      <w:pPr>
        <w:pStyle w:val="Normal"/>
        <w:spacing w:lineRule="auto" w:line="276"/>
        <w:ind w:firstLine="567"/>
        <w:rPr/>
      </w:pPr>
      <w:r>
        <w:rPr/>
        <w:t>3. Выполнять упражнения для развития двигательных качеств силы, гибкости и выносливости.</w:t>
      </w:r>
    </w:p>
    <w:p>
      <w:pPr>
        <w:pStyle w:val="Normal"/>
        <w:rPr/>
      </w:pPr>
      <w:r>
        <w:rPr/>
        <w:t>К концу занятия ты:</w:t>
      </w:r>
    </w:p>
    <w:p>
      <w:pPr>
        <w:pStyle w:val="Normal"/>
        <w:rPr/>
      </w:pPr>
      <w:r>
        <w:rPr/>
        <w:t>сможешь дать определение Олимпийского движения.</w:t>
      </w:r>
    </w:p>
    <w:p>
      <w:pPr>
        <w:pStyle w:val="Normal"/>
        <w:rPr/>
      </w:pPr>
      <w:r>
        <w:rPr/>
        <w:t>будешь правильно выполнять метание мяча с трёх шагов.</w:t>
      </w:r>
    </w:p>
    <w:p>
      <w:pPr>
        <w:pStyle w:val="Normal"/>
        <w:rPr/>
      </w:pPr>
      <w:r>
        <w:rPr/>
        <w:t>будешь успешным на занятии, если сможешь выполнить упражнения направленные на развитие двигательных качеств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865"/>
        <w:gridCol w:w="758"/>
        <w:gridCol w:w="2693"/>
        <w:gridCol w:w="1227"/>
        <w:gridCol w:w="552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й про Олимпийское движ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, ссылки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lymp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o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olympicacademy.by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ortedu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both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4"/>
              </w:numPr>
              <w:ind w:left="221" w:hanging="141"/>
              <w:jc w:val="both"/>
              <w:rPr/>
            </w:pPr>
            <w:r>
              <w:rPr/>
              <w:t>Что легло в основу олимпийского движения?</w:t>
            </w:r>
          </w:p>
          <w:p>
            <w:pPr>
              <w:pStyle w:val="Normal"/>
              <w:numPr>
                <w:ilvl w:val="0"/>
                <w:numId w:val="4"/>
              </w:numPr>
              <w:ind w:left="221" w:hanging="141"/>
              <w:jc w:val="both"/>
              <w:rPr/>
            </w:pPr>
            <w:r>
              <w:rPr/>
              <w:t>Какие компоненты включает в себя олимпийское движение?</w:t>
            </w:r>
          </w:p>
          <w:p>
            <w:pPr>
              <w:pStyle w:val="Normal"/>
              <w:numPr>
                <w:ilvl w:val="0"/>
                <w:numId w:val="4"/>
              </w:numPr>
              <w:ind w:left="221" w:hanging="141"/>
              <w:jc w:val="both"/>
              <w:rPr/>
            </w:pPr>
            <w:r>
              <w:rPr/>
              <w:t>Кто является участником олимпийского движения?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лючевые понятия:</w:t>
            </w:r>
            <w:r>
              <w:rPr>
                <w:szCs w:val="28"/>
              </w:rPr>
              <w:t xml:space="preserve"> Определение олимпийского движения. Цели олимпийского движения и его основные принципы. Структура современного олимпийского движения. Олимпизм как философско-этической основы олимпийского движения. Игры Олимпиад и зимние Олимпийские игры.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полни задани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1</w:t>
            </w:r>
            <w:r>
              <w:rPr>
                <w:sz w:val="28"/>
                <w:szCs w:val="28"/>
              </w:rPr>
              <w:t>. Заполни таблицу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Олимпийское движение</w:t>
            </w:r>
          </w:p>
        </w:tc>
      </w:tr>
      <w:tr>
        <w:trPr>
          <w:trHeight w:val="6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структур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и философско-нравственная стор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лимпийский компонент</w:t>
            </w:r>
          </w:p>
        </w:tc>
      </w:tr>
      <w:tr>
        <w:trPr>
          <w:trHeight w:val="6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дание 2. </w:t>
            </w:r>
            <w:r>
              <w:rPr>
                <w:sz w:val="28"/>
                <w:szCs w:val="28"/>
              </w:rPr>
              <w:t>Соотнести понятия олимпийского движ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струк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Олимпиад, зимние Олимпийские игры</w:t>
            </w:r>
          </w:p>
        </w:tc>
      </w:tr>
      <w:tr>
        <w:trPr>
          <w:trHeight w:val="6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и философско-нравственная стор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, МСФ, НОК</w:t>
            </w:r>
          </w:p>
        </w:tc>
      </w:tr>
      <w:tr>
        <w:trPr>
          <w:trHeight w:val="6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лимпийский компон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ЗМ</w:t>
            </w:r>
          </w:p>
        </w:tc>
      </w:tr>
      <w:tr>
        <w:trPr>
          <w:trHeight w:val="6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3. </w:t>
            </w:r>
            <w:r>
              <w:rPr>
                <w:sz w:val="28"/>
                <w:szCs w:val="28"/>
              </w:rPr>
              <w:t>Расшифруй аббреви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МОК -   ; НОК  -   ;  МСФ -    ; ООН -   ;</w:t>
            </w:r>
          </w:p>
        </w:tc>
      </w:tr>
      <w:tr>
        <w:trPr>
          <w:trHeight w:val="15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 необходимые для подготовки организма к занятиям по мет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39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jc w:val="both"/>
              <w:rPr>
                <w:b/>
                <w:b/>
              </w:rPr>
            </w:pPr>
            <w:r>
              <w:rPr>
                <w:b/>
              </w:rPr>
              <w:t>Выполни метание малого мяча с трёх шагов.</w:t>
            </w:r>
          </w:p>
          <w:p>
            <w:pPr>
              <w:pStyle w:val="Normal"/>
              <w:ind w:firstLine="363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Возьми мяч, удерживая пальцами, не прижимая к ладони и держи мяч над плечом в согнутой руке, ноги вместе. 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1D1D1B"/>
              </w:rPr>
              <w:t>Сделай шаг левой ногой, п</w:t>
            </w:r>
            <w:r>
              <w:rPr>
                <w:color w:val="333333"/>
              </w:rPr>
              <w:t>ри первом шаге начинай поворот плеч направо и постепенно отведи назад согнутую в локтевом суставе правую руку с мячом. Левую руку, согнувшую в локтевом, суставе, двигай вперед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333333"/>
              </w:rPr>
              <w:t>Сделай второй шаг, полностью выпрями правую руку.</w:t>
            </w:r>
          </w:p>
          <w:p>
            <w:pPr>
              <w:pStyle w:val="Style18"/>
              <w:shd w:fill="FFFFFF" w:val="clear"/>
              <w:spacing w:before="0" w:after="0"/>
              <w:ind w:firstLine="363"/>
              <w:jc w:val="both"/>
              <w:rPr>
                <w:color w:val="333333"/>
              </w:rPr>
            </w:pPr>
            <w:r>
              <w:rPr>
                <w:color w:val="333333"/>
              </w:rPr>
              <w:t>Сделав третий шаг, выполни метание мяча, развернув туловище и выпустив мя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Выполни несколько раз.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делай мяч из листа бумаг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>
              <w:r>
                <w:rPr>
                  <w:rStyle w:val="InternetLink"/>
                </w:rPr>
                <w:t>https://www.youtube.com/watch?v=WkBBqrvz4Jo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269" w:hanging="0"/>
              <w:rPr/>
            </w:pPr>
            <w:r>
              <w:rPr/>
              <w:t>Не забывай, что ты находишься в квартире. Не метай мяч сильно. Пусть за тобой наблюдают родители, которые смогут оценить как ты выполняешь упражнение.</w:t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>Выполни упражнения для развития двигательных  качеств.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7" w:hanging="0"/>
              <w:rPr/>
            </w:pPr>
            <w:r>
              <w:rPr/>
              <w:t>Приложение № 3.</w:t>
            </w:r>
          </w:p>
        </w:tc>
      </w:tr>
      <w:tr>
        <w:trPr>
          <w:trHeight w:val="7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ЙСКОЕ ДВИ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7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be-BY"/>
        </w:rPr>
        <w:t xml:space="preserve">Практически все знают, что существует такое явление, как олимпийское движение. Но не всегда могут дать ему точное определение. Даже в Олимпийской хартии это определение отсутствует. Попробуем разобраться в этом вопросе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йское движение возникло в связи с возрождением современных Олимпийских игр. Однако его основу во многом составили идеи и принципы Античных игр, а также деятельность и идеи Пьера де Кубертена и его сподвижников. Большой вклад в развитие современного олимпийского движения также внесли деятельность президентов Международного олимпийского комитета, ученые, педагоги, спортсмены, общественные деятели. Термин «олимпийское движение» был предложен Пьером де Кубертеном в 1912 г. </w:t>
      </w:r>
    </w:p>
    <w:p>
      <w:pPr>
        <w:pStyle w:val="Normal"/>
        <w:autoSpaceDE w:val="false"/>
        <w:ind w:firstLine="374"/>
        <w:jc w:val="both"/>
        <w:rPr/>
      </w:pPr>
      <w:r>
        <w:rPr>
          <w:sz w:val="28"/>
          <w:szCs w:val="28"/>
          <w:lang w:val="be-BY"/>
        </w:rPr>
        <w:t xml:space="preserve">Олимпийское движение включает в себя деятельность разных организаций, например, Международного олимпийского комитета, Национальных олимпийских комитетов. Вершиной и результатом олимпийского движения являются Олимпийские игры. </w:t>
      </w:r>
      <w:r>
        <w:rPr>
          <w:sz w:val="28"/>
          <w:szCs w:val="28"/>
        </w:rPr>
        <w:t xml:space="preserve">Кроме того, олимпийское движение включает целый комплекс философско-нравственных и социальных аспектов, которые воплощаются в олимпизме. Поэтому олимпийское движение включает следующие </w:t>
      </w:r>
      <w:r>
        <w:rPr>
          <w:b/>
          <w:bCs/>
          <w:sz w:val="28"/>
          <w:szCs w:val="28"/>
        </w:rPr>
        <w:t>компоненты:</w:t>
      </w:r>
      <w:r>
        <w:rPr>
          <w:sz w:val="28"/>
          <w:szCs w:val="28"/>
        </w:rPr>
        <w:t xml:space="preserve"> организационные структуры; социальную и философско-нравственную сторону (олимпизм); спортивно-олимпийскую составляющую. </w:t>
      </w:r>
    </w:p>
    <w:p>
      <w:pPr>
        <w:pStyle w:val="Normal"/>
        <w:autoSpaceDE w:val="false"/>
        <w:ind w:firstLine="374"/>
        <w:jc w:val="both"/>
        <w:rPr/>
      </w:pPr>
      <w:r>
        <w:rPr>
          <w:b/>
          <w:bCs/>
          <w:sz w:val="28"/>
          <w:szCs w:val="28"/>
        </w:rPr>
        <w:t>Организационные структуры</w:t>
      </w:r>
      <w:r>
        <w:rPr>
          <w:sz w:val="28"/>
          <w:szCs w:val="28"/>
        </w:rPr>
        <w:t xml:space="preserve"> олимпийского движения. К ним в первую очередь относятся Международный олимпийский комитет (МОК), Международные федерации олимпийских видов спорта (МСФ), Национальные олимпийские комитеты (НОК). Кроме того, к ним относятся организации и учреждения, которые содействуют развитию олимпийского движения и признаются МОК: различные ассоциации НОК и МСФ, неправительственные организации, связанные со спортом и действующие на международной арене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йское движение связано с крупнейшими политическими, культурными и образовательными организациями, к которым относятся: Организация объединенных наций (ООН), cпециализированное учреждение Организации Объединённых Наций по вопросам образования, науки и культуры - ЮНЕСКО, Всемирная организация здравоохранения (ВОЗ). Взаимодействие с ними дает возможность укреплять организационную, материально-техническую и финансовую, социально-культурную и образовательную стороны олимпийского движения, воздействовать на общественную и спортивную жизнь людей и всего мира. Высшим руководящим органом олимпийского движения является МОК. </w:t>
      </w:r>
    </w:p>
    <w:p>
      <w:pPr>
        <w:pStyle w:val="Normal"/>
        <w:autoSpaceDE w:val="false"/>
        <w:ind w:firstLine="374"/>
        <w:jc w:val="both"/>
        <w:rPr/>
      </w:pPr>
      <w:r>
        <w:rPr>
          <w:b/>
          <w:bCs/>
          <w:sz w:val="28"/>
          <w:szCs w:val="28"/>
        </w:rPr>
        <w:t>Олимпиз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ним понимают систему философско-культурных, морально-нравственных, педагогических и организационных принципов, которые основаны на общечеловеческих гуманистических ценностях. Основные принципы олимпизма заложены Олимпийской хартией. </w:t>
      </w:r>
    </w:p>
    <w:p>
      <w:pPr>
        <w:pStyle w:val="Normal"/>
        <w:autoSpaceDE w:val="false"/>
        <w:ind w:firstLine="374"/>
        <w:jc w:val="both"/>
        <w:rPr/>
      </w:pPr>
      <w:r>
        <w:rPr>
          <w:b/>
          <w:bCs/>
          <w:sz w:val="28"/>
          <w:szCs w:val="28"/>
        </w:rPr>
        <w:t>Спортивно-олимпийский компонент</w:t>
      </w:r>
      <w:r>
        <w:rPr>
          <w:sz w:val="28"/>
          <w:szCs w:val="28"/>
        </w:rPr>
        <w:t xml:space="preserve"> олимпийского движения представлен играми Олимпиад, которые проходят летом, и зимними Олимпийскими играми, а также паралимпийскими, континентальными, региональными и другими играми. Он включает также и саму систему подготовки спортсменов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лимпийское движение является движением общественным. Это значит, что у него нет четких численных границ и формального (официального) членства. В нем могут участвовать все люди, независимо от расовой, национальной принадлежности, социального происхождения, религиозных и политических убеждений. В то же время олимпийское движение имеет и свои особенности. Так, существует четкий критерий принадлежности к нему: в нем могут участвовать лица и организации, которые признаны Международным олимпийским комитетом и руководствуются в своей деятельности Олимпийской хартией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1. И.п. — основная стойка. На счет 1 — шаг левой, руки через стороны вверх - назад, прогнуться; 2 — И.п.; 3—4 — то же с шагом другой ногой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2. И.п. — основная стойка. На счет 1 — наклон назад; 2 — И.п.; 3 — наклон вперед, коснуться пальцами пола; 4 — И.п. Повторить задание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3. И.п. — стойка ноги врозь, в руках, вытянутых вперед. 1-4 - Вращение руками назад. 5-8- Вращения руками вперед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4. И.п. — сед на пятках, руки на поясе. На счет 1 — поворот туловища вправо; 2 — И.п.; 3—4 — то же в другую сторон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ед ноги врозь. На счет 1 — наклон вправо с поворотом туловища и касанием носка ноги разноименной рукой; 2 — И.п.; 3—4 — то же в другую сторону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лежа на животе, руки вверх. Прогибание туловища, приподнимая ноги и голов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лежа на спине. На счет 1—2 — поднять ноги, коснуться ими пола за головой; 3—4 — И.п. Повторить задание 6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«Мост». Повторить задание 6 раз.</w:t>
      </w:r>
    </w:p>
    <w:p>
      <w:pPr>
        <w:pStyle w:val="Style18"/>
        <w:spacing w:before="0" w:after="0"/>
        <w:ind w:firstLine="200"/>
        <w:jc w:val="both"/>
        <w:rPr>
          <w:i/>
          <w:i/>
          <w:iCs/>
          <w:color w:val="000000"/>
          <w:sz w:val="28"/>
          <w:szCs w:val="17"/>
        </w:rPr>
      </w:pPr>
      <w:r>
        <w:rPr>
          <w:i/>
          <w:iCs/>
          <w:color w:val="000000"/>
          <w:sz w:val="28"/>
          <w:szCs w:val="17"/>
        </w:rPr>
      </w:r>
    </w:p>
    <w:p>
      <w:pPr>
        <w:pStyle w:val="Style18"/>
        <w:spacing w:before="0" w:after="0"/>
        <w:ind w:firstLine="200"/>
        <w:jc w:val="right"/>
        <w:rPr>
          <w:b/>
          <w:b/>
          <w:iCs/>
          <w:color w:val="000000"/>
          <w:sz w:val="28"/>
          <w:szCs w:val="17"/>
        </w:rPr>
      </w:pPr>
      <w:r>
        <w:rPr>
          <w:b/>
          <w:iCs/>
          <w:color w:val="000000"/>
          <w:sz w:val="28"/>
          <w:szCs w:val="17"/>
        </w:rPr>
        <w:t>Приложение 3</w:t>
      </w:r>
    </w:p>
    <w:p>
      <w:pPr>
        <w:pStyle w:val="Style18"/>
        <w:spacing w:before="0" w:after="0"/>
        <w:ind w:firstLine="200"/>
        <w:jc w:val="both"/>
        <w:rPr>
          <w:color w:val="000000"/>
          <w:sz w:val="28"/>
          <w:szCs w:val="17"/>
        </w:rPr>
      </w:pPr>
      <w:r>
        <w:rPr>
          <w:iCs/>
          <w:color w:val="000000"/>
          <w:sz w:val="28"/>
          <w:szCs w:val="17"/>
        </w:rPr>
        <w:t>Комплекс силовых упражнений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1. И.п. — о.с. Поочередные и быстрые приседания. Повторить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2. И.и. — низкий присед, руки на бедрах. Выпрыгивание из низкого приседа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3. И.п. — упор присев. На счет 1 — упор лежа; 2 — И.п. Повторить задание 8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4. И.п. — упор лежа. Сгибание и разгибание рук в упоре лежа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тойка ноги врозь, ступни параллельно. Прыжки с ноги на ногу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упираясь ладонями в стену. Отталкивание от стены с хлопком в ладоши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присед. Прыжки на двух ногах в положении приседа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И.п. — упор сидя сзади. Выпрямить туловище, разогнув рук.  Повторить задание 12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</w:r>
    </w:p>
    <w:p>
      <w:pPr>
        <w:pStyle w:val="Normal"/>
        <w:jc w:val="right"/>
        <w:rPr>
          <w:b/>
          <w:b/>
          <w:color w:val="242424"/>
          <w:sz w:val="28"/>
          <w:szCs w:val="17"/>
        </w:rPr>
      </w:pPr>
      <w:r>
        <w:rPr>
          <w:b/>
          <w:color w:val="242424"/>
          <w:sz w:val="28"/>
          <w:szCs w:val="17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ФИЗЧЕСКАЯ КУЛЬТУРА И ЗДОРОВЬЕ 7 КЛАСС «ЛЁГКАЯ АТЛЕТИКА»</w:t>
    </w:r>
  </w:p>
  <w:p>
    <w:pPr>
      <w:pStyle w:val="Footer"/>
      <w:rPr>
        <w:sz w:val="20"/>
      </w:rPr>
    </w:pPr>
    <w:r>
      <w:rPr>
        <w:sz w:val="20"/>
      </w:rPr>
      <w:t>КУГОТ К.В. УЧИТЕЛЬ ГИМНАЗИИ №14 Г.ГОМЕЛЯ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lympic.org/" TargetMode="External"/><Relationship Id="rId3" Type="http://schemas.openxmlformats.org/officeDocument/2006/relationships/hyperlink" Target="http://ioa.org.gr/" TargetMode="External"/><Relationship Id="rId4" Type="http://schemas.openxmlformats.org/officeDocument/2006/relationships/hyperlink" Target="https://www.noc.by/" TargetMode="External"/><Relationship Id="rId5" Type="http://schemas.openxmlformats.org/officeDocument/2006/relationships/hyperlink" Target="http://ioa.org.gr/" TargetMode="External"/><Relationship Id="rId6" Type="http://schemas.openxmlformats.org/officeDocument/2006/relationships/hyperlink" Target="http://olympicacademy.by/" TargetMode="External"/><Relationship Id="rId7" Type="http://schemas.openxmlformats.org/officeDocument/2006/relationships/hyperlink" Target="https://www.youtube.com/watch?v=WkBBqrvz4J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0:00Z</dcterms:created>
  <dc:creator>комп3</dc:creator>
  <dc:description/>
  <cp:keywords/>
  <dc:language>en-US</dc:language>
  <cp:lastModifiedBy>Papa-PC</cp:lastModifiedBy>
  <dcterms:modified xsi:type="dcterms:W3CDTF">2020-05-01T07:28:00Z</dcterms:modified>
  <cp:revision>35</cp:revision>
  <dc:subject/>
  <dc:title>Сегодня на занятии нам предстоит закрепить знания  по правилам безопасного поведения  на уроках при изучении спортивных игр, закрепить умения выполнять упражнения для силы и гибкости</dc:title>
</cp:coreProperties>
</file>