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АРШРУТНЫЙ ЛИСТ ЗАНЯТИЯ № 7 КЛАСС 8 (</w:t>
      </w:r>
      <w:r>
        <w:rPr>
          <w:b/>
          <w:lang w:val="en-US"/>
        </w:rPr>
        <w:t>IV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ЗАНЯТИЯ: </w:t>
      </w:r>
      <w:r>
        <w:rPr/>
        <w:t>Лёгкая атлетика.</w:t>
      </w:r>
    </w:p>
    <w:p>
      <w:pPr>
        <w:pStyle w:val="Normal"/>
        <w:spacing w:lineRule="auto" w:line="276"/>
        <w:ind w:firstLine="567"/>
        <w:rPr/>
      </w:pPr>
      <w:r>
        <w:rPr/>
        <w:t>Сегодня на занятии нам предстоит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Изучить участие спортсменов СССР в боевых действиях во время второй мировой войны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Вспомнить, как выполняется метание мяча с трёх шагов.</w:t>
      </w:r>
    </w:p>
    <w:p>
      <w:pPr>
        <w:pStyle w:val="Normal"/>
        <w:spacing w:lineRule="auto" w:line="276"/>
        <w:ind w:firstLine="567"/>
        <w:rPr/>
      </w:pPr>
      <w:r>
        <w:rPr/>
        <w:t>3. Выполнять упражнения для развития двигательных качеств силы, гибкости и выносливости.</w:t>
      </w:r>
    </w:p>
    <w:p>
      <w:pPr>
        <w:pStyle w:val="Normal"/>
        <w:rPr/>
      </w:pPr>
      <w:r>
        <w:rPr/>
        <w:t>К концу занятия ты:</w:t>
      </w:r>
    </w:p>
    <w:p>
      <w:pPr>
        <w:pStyle w:val="Normal"/>
        <w:rPr/>
      </w:pPr>
      <w:r>
        <w:rPr/>
        <w:t>будешь знать, как спортсмены СССР участвовали во второй мировой войне.</w:t>
      </w:r>
    </w:p>
    <w:p>
      <w:pPr>
        <w:pStyle w:val="Normal"/>
        <w:rPr/>
      </w:pPr>
      <w:r>
        <w:rPr/>
        <w:t>будешь правильно выполнять метание мяча с трёх шагов.</w:t>
      </w:r>
    </w:p>
    <w:p>
      <w:pPr>
        <w:pStyle w:val="Normal"/>
        <w:rPr/>
      </w:pPr>
      <w:r>
        <w:rPr/>
        <w:t>будешь успешным на занятии, если сможешь выполнить упражнения направленные на развитие двигательных качеств за отведенное время.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23"/>
        <w:gridCol w:w="2693"/>
        <w:gridCol w:w="67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ак правильно выполнить задания.</w:t>
            </w:r>
          </w:p>
          <w:p>
            <w:pPr>
              <w:pStyle w:val="Normal"/>
              <w:rPr/>
            </w:pPr>
            <w:r>
              <w:rPr/>
              <w:t>Время выполнения, количество повторений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 инвентарь и оборудование, ссылка на Интернет ресурсы, прилож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й об участии спортсменов СССР во второй мировой вой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, ссылки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lympi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o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r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o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o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r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olympicacademy.by</w:t>
              </w:r>
            </w:hyperlink>
          </w:p>
          <w:p>
            <w:pPr>
              <w:pStyle w:val="Normal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ortedu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0"/>
              <w:jc w:val="both"/>
              <w:rPr/>
            </w:pPr>
            <w:r>
              <w:rPr/>
              <w:t>Ответь на вопрос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22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ким было спортивное и физкультурное движение в СССР в период </w:t>
            </w:r>
            <w:r>
              <w:rPr>
                <w:szCs w:val="28"/>
                <w:lang w:val="be-BY"/>
              </w:rPr>
              <w:t>Великой Отечественной войны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221" w:hanging="0"/>
              <w:jc w:val="both"/>
              <w:rPr>
                <w:szCs w:val="28"/>
              </w:rPr>
            </w:pPr>
            <w:r>
              <w:rPr>
                <w:szCs w:val="28"/>
              </w:rPr>
              <w:t>Какой вклад внесли советские спортсмены в борьбу с фашизмом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Cs w:val="28"/>
              </w:rPr>
              <w:t>Ключевые понятия: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be-BY"/>
              </w:rPr>
              <w:t xml:space="preserve">Спортсмены-добровольцы в годы Второй Мировой и Великой Отечественной войнах. Подвиг </w:t>
            </w:r>
            <w:r>
              <w:rPr>
                <w:szCs w:val="28"/>
              </w:rPr>
              <w:t xml:space="preserve">штангиста Аркадия Авакяна. Участие в партизанском движении Николая Королева. Подвиг Григория </w:t>
            </w:r>
            <w:r>
              <w:rPr>
                <w:color w:val="000000"/>
                <w:szCs w:val="28"/>
              </w:rPr>
              <w:t>Малинко. Белорусские спортсмены в период второй мировой войны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 общеразвивающие упражнения необходимые для подготовки организма к занятиям по мета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для разминки: 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127" w:hanging="0"/>
              <w:rPr/>
            </w:pPr>
            <w:r>
              <w:rPr/>
            </w:r>
          </w:p>
        </w:tc>
      </w:tr>
      <w:tr>
        <w:trPr>
          <w:trHeight w:val="397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jc w:val="both"/>
              <w:rPr>
                <w:b/>
                <w:b/>
              </w:rPr>
            </w:pPr>
            <w:r>
              <w:rPr>
                <w:b/>
              </w:rPr>
              <w:t>Выполни метание малого мяча с трёх шагов.</w:t>
            </w:r>
          </w:p>
          <w:p>
            <w:pPr>
              <w:pStyle w:val="Normal"/>
              <w:ind w:firstLine="363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Возьми мяч, удерживая пальцами, не прижимая к ладони и держи мяч над плечом в согнутой руке, ноги вместе. </w:t>
            </w:r>
          </w:p>
          <w:p>
            <w:pPr>
              <w:pStyle w:val="Style18"/>
              <w:shd w:fill="FFFFFF" w:val="clear"/>
              <w:spacing w:before="0" w:after="0"/>
              <w:ind w:firstLine="363"/>
              <w:jc w:val="both"/>
              <w:rPr>
                <w:color w:val="333333"/>
              </w:rPr>
            </w:pPr>
            <w:r>
              <w:rPr>
                <w:color w:val="1D1D1B"/>
              </w:rPr>
              <w:t>Сделай шаг левой ногой, п</w:t>
            </w:r>
            <w:r>
              <w:rPr>
                <w:color w:val="333333"/>
              </w:rPr>
              <w:t>ри первом шаге начинай поворот плеч направо и постепенно отведи назад согнутую в локтевом суставе правую руку с мячом. Левую руку, согнувшую в локтевом, суставе, двигай вперед.</w:t>
            </w:r>
          </w:p>
          <w:p>
            <w:pPr>
              <w:pStyle w:val="Style18"/>
              <w:shd w:fill="FFFFFF" w:val="clear"/>
              <w:spacing w:before="0" w:after="0"/>
              <w:ind w:firstLine="363"/>
              <w:jc w:val="both"/>
              <w:rPr>
                <w:color w:val="333333"/>
              </w:rPr>
            </w:pPr>
            <w:r>
              <w:rPr>
                <w:color w:val="333333"/>
              </w:rPr>
              <w:t>Сделай второй шаг, полностью выпрями правую руку.</w:t>
            </w:r>
          </w:p>
          <w:p>
            <w:pPr>
              <w:pStyle w:val="Style18"/>
              <w:shd w:fill="FFFFFF" w:val="clear"/>
              <w:spacing w:before="0" w:after="0"/>
              <w:ind w:firstLine="363"/>
              <w:jc w:val="both"/>
              <w:rPr>
                <w:color w:val="333333"/>
              </w:rPr>
            </w:pPr>
            <w:r>
              <w:rPr>
                <w:color w:val="333333"/>
              </w:rPr>
              <w:t>Сделав третий шаг, выполни метание мяча, развернув туловище и выпустив мя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.</w:t>
            </w:r>
          </w:p>
          <w:p>
            <w:pPr>
              <w:pStyle w:val="Normal"/>
              <w:rPr/>
            </w:pPr>
            <w:r>
              <w:rPr/>
              <w:t>Выполни несколько раз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делай мяч из листа бумаг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7">
              <w:r>
                <w:rPr>
                  <w:rStyle w:val="InternetLink"/>
                </w:rPr>
                <w:t>https://www.youtube.com/watch?v=WkBBqrvz4Jo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269" w:hanging="0"/>
              <w:rPr/>
            </w:pPr>
            <w:r>
              <w:rPr/>
              <w:t>Не забывай, что ты находишься в квартире. Не метай мяч сильно. Пусть за тобой наблюдают родители, которые смогут оценить как ты выполняешь упражнение.</w:t>
            </w:r>
          </w:p>
        </w:tc>
      </w:tr>
      <w:tr>
        <w:trPr>
          <w:trHeight w:val="5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jc w:val="both"/>
              <w:rPr/>
            </w:pPr>
            <w:r>
              <w:rPr/>
              <w:t>Выполни упражнения для развития двигательных  качеств.</w:t>
            </w:r>
          </w:p>
          <w:p>
            <w:pPr>
              <w:pStyle w:val="Normal"/>
              <w:ind w:left="221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ину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7" w:hanging="0"/>
              <w:rPr/>
            </w:pPr>
            <w:r>
              <w:rPr/>
              <w:t>Приложение № 3.</w:t>
            </w:r>
          </w:p>
        </w:tc>
      </w:tr>
      <w:tr>
        <w:trPr>
          <w:trHeight w:val="77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 уч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страницы учителя, страницы в контакте и др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СКИЕ СПОРТСМЕНЫ ВО ВРЕМЯ ВТОРОЙ МИРОВОЙ ВОЙН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7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аждый спортсмен стоит в бою нескольких рядовых бойцов, а взвод спортсменов - надежнее батальона, если предстоит сложная боевая операция» - эти слова произнес Герой Советского Союза генерал армии И.Е. Петров, оценивая вклад воинов-спортсменов в победу в Великой Отечественной войне. На борьбу с фашизмом поднялся весь советский народ, все республики, люди разных национальностей. Как на оккупированных, так и на незанятых врагом территориях, велась борьба с врагом. Не могли остаться в стороне и спортсмены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firstLine="374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Так, 1 июля 1941 г. в Москве на стадионе «Динамо» состоялся митинг, на котором присутствовали знаменитые советские спортсмены: конькобежец А. Капчинский, Серафим и Георгий Знаменские, Любовь Кулакова, Сергей Щербаков, Константин Кудрявцев, Григорий Пыльнов. Прямо здесь была сформирована Отдельная мотострелковая бригада особого назначения ОМСБОН НКВД СССР, костяк которой и составили спортсмены. Во время войны они прыгали с парашютом и ходили в бой на лыжах, </w:t>
      </w:r>
      <w:r>
        <w:rPr>
          <w:bCs/>
          <w:color w:val="000000"/>
          <w:sz w:val="28"/>
          <w:szCs w:val="28"/>
        </w:rPr>
        <w:t>минировали шоссейные и железные дороги,</w:t>
      </w:r>
      <w:r>
        <w:rPr>
          <w:bCs/>
          <w:sz w:val="28"/>
          <w:szCs w:val="28"/>
        </w:rPr>
        <w:t xml:space="preserve"> подрывали танки и воевали в партизанских отрядах, обучали других рукопашному бою и тренировали выносливость у бойцов. </w:t>
      </w:r>
      <w:r>
        <w:rPr>
          <w:bCs/>
          <w:color w:val="000000"/>
          <w:sz w:val="28"/>
          <w:szCs w:val="28"/>
        </w:rPr>
        <w:t>Всего за линию фронта с 1941 по 1945 гг. было отправлено свыше 200 оперативных групп, в которые входило более 7000 человек. В тылу противника они пустили под откос 1500 воинских эшелонов, разрушили сотни мостов и переправ, уничтожили 50 самолетов и 145 танков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смотря на тяжелое положение СССР, даже в первые месяцы войны спортивное и физкультурное движение продолжало жить. В декабре 1941 г. в Москве прошел Кубок по хоккею с мячом, состоялись соревнования по конькобежному спорту с участием прославленных спортсменов  Кудрявцева и Капчинского, прошел открытый чемпионат по шахматам на первенство города. А в сентябре 1942 г. на стадионе «Динамо» в Москве армейский стайер из Феодосии Ванин в забеге на 20 км установил сразу три рекорда - два всесоюзных и один мировой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мае 1942 г. в Ленинграде состоялся знаменитый футбольный матч, которых так поразил нацистов. Он был призван показать, что люди не сломлены блокадой, что город продолжает жить. Это был настоящий подвиг. Играли «Динамо» и команда Ленинградского металлургического завода. Зрителями стали раненые, лечившиеся в расположенных по соседству госпиталях, а также свободные от смены рабочие завода «Вулкан». Многие были истощены, и выход на поле дался им с огромным трудом. Второй тайм футболисты провели под бомбежкой. Со счетом 6:0 победила команда «Динамо»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меньшей славы снискал и легендарный «Матч смерти» в оккупированном Киеве в августе 1942 г. Под дулами немецких автоматов сборная команда Киева «Старт» (в составе этой команды динамовцами были лишь часть игроков, однако в немецких документах намеренно говорилось именно о «Динамо») играла с командой «Флакельф», собранной из немецких зенитчиков. До этого матча команды сыграли друг с другом серию матчей, однако «Матчем смерти» окрестили последнюю игру, которая прошла 9 августа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ходу встречи киевляне проигрывали, однако сумели переломить ход матча и победить - 5:3. Часть состава в итоге была расстреляна на стадионе в своих воротах, еще несколько игроков «Старта» позже попали в концлагеря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1943 г. возобновились соревнования по легкой атлетике, плаванию, конькобежному спорту, велосипедным гонкам, боксу, тяжелой атлетике, а в Закавказье, на Урале, Дальнем Востоке, в Средней Азии и в Сибири даже прошли республиканские спартакиады. А уже в следующем году, 27 августа, после пятилетнего перерыва возобновился розыгрыш Кубка СССР по футболу. Весной и летом 1944 г. проводился легкоатлетический кросс, в котором участвовали более 104 тыс. человек. </w:t>
      </w:r>
    </w:p>
    <w:p>
      <w:pPr>
        <w:pStyle w:val="Normal"/>
        <w:autoSpaceDE w:val="false"/>
        <w:ind w:firstLine="37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тория Великой Отечественной войны знает многочисленные примеры смелости и самоотверженности советских спортсменов на полях сражений.</w:t>
      </w:r>
    </w:p>
    <w:p>
      <w:pPr>
        <w:pStyle w:val="Normal"/>
        <w:autoSpaceDE w:val="false"/>
        <w:ind w:firstLine="37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однократный чемпион Украины по классической борьбе Григорий Малинко во время войны был артиллеристом. Защищая подступы к атакуемому немцами селу, он остался один со своим орудием. Отличаясь необыкновенной силой, Григорий, перетаскивая вручную полуторатонное орудие и снаряды, быстро менял огневые позиции и открывал беглый артиллерийский огонь. Гитлеровцам, считавшим, что стрельба ведется, как минимум, из нескольких орудий, и в голову не могло прийти, что огонь принял на себя всего один человек.</w:t>
      </w:r>
    </w:p>
    <w:p>
      <w:pPr>
        <w:pStyle w:val="Normal"/>
        <w:autoSpaceDE w:val="false"/>
        <w:ind w:firstLine="37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денами и медалями отмечен штангист Александр Донской. По заданию командира партизанского отряда он выдавал себя за сельского священника и прятал в церкви оружие, осуществлял подготовку боевой группы, с которой ушел воевать в волынские леса. Гитлеровцы были бы немало удивлены, узнав, что на самом деле это был не кто иной, как чемпион Украины по тяжелой атлетике. Свои ратные подвиги Донской совершал и в партизанском отряде. За время пребывания в диверсионной группе Донской записал на свой личный счет 9 пущенных под откос вражеских эшелонов и две автомашины с живой силой и техникой.</w:t>
      </w:r>
    </w:p>
    <w:p>
      <w:pPr>
        <w:pStyle w:val="Normal"/>
        <w:autoSpaceDE w:val="false"/>
        <w:ind w:firstLine="37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ругому штангисту Аркадию Авакяну пришлось воевать в Заполярье. Он был удостоен звания заслуженного мастера спорта, но не за спортивные достижения, а за воинский подвиг. В одном из боев Авакян повел в атаку моряков. Вскоре завязалась рукопашная схватка с противником. Атлет ударом кулака уничтожил немецкого офицера.</w:t>
      </w:r>
    </w:p>
    <w:p>
      <w:pPr>
        <w:pStyle w:val="Normal"/>
        <w:autoSpaceDE w:val="false"/>
        <w:ind w:firstLine="37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менять на войне свои спортивные навыки пришлось и заслуженному мастеру спорта по боксу Николаю Королеву. Он был одним из сильнейших мастеров в истории советского бокса, провел на ринге в общей сложности 219 боев и в 206 одержал победу. Девять раз он становился чемпионом СССР в тяжелой категории и пять раз был абсолютным чемпионом страны. Сразу же после объявления войны Николай записался добровольцем и воевал в составе специального отряда особого назначения. Вскоре вместе с партизанским отрядом под командованием будущего Героя Советского Союза Дмитрия Медведева он отправился в тыл врага.</w:t>
      </w:r>
    </w:p>
    <w:p>
      <w:pPr>
        <w:pStyle w:val="Normal"/>
        <w:autoSpaceDE w:val="false"/>
        <w:ind w:firstLine="37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ртизаны доставляли гитлеровцам много неприятностей. «За сто двадцать дней, проведенных во вражеском тылу, наш отряд совершил около пятидесяти боевых операций» - вспоминал Королев в своей автобиографической книге «На ринге». Вскоре в районе действия отряда Медведева образовалось уже пять партизанских отрядов из местного населения. Оккупантам наносился удар за ударом: летели под откос воинские эшелоны, взрывались мосты, уничтожались автоколонны и воинские подразделения. Однажды гитлеровцы решили разделаться с партизанами и послали крупный отряд эсэсовцев с пулеметами и минометами. Окруженные партизаны на требование немедленной сдачи в плен ответили дружным огнем. Выходя из окружения, Медведев был ранен и не мог передвигаться. Тогда Николай Королев взвалил своего командира на плечи и понес. Неожиданно они наткнулись на немцев. Королев, подняв руки, пошел навстречу врагам. Фашисты решили, что партизан идет сдаваться и стрелять не стали. Приблизившись вплотную, Королев молниеносными ударами нокаутировал пятерых гитлеровцев, забрал автомат и пристрелил еще одного. Свыше километра пришлось ему нести командира. Так спортивная подготовка помогла Николаю Королеву спасти свою жизнь и жизнь командира. За этот подвиг он был награжден орденом Боевого Красного Знамени. В своей книге Королев писал: «В тяжелые минуты я всегда добрым словом вспоминал занятия физической культурой, спортом. Физкультура, закалив меня, позволила легче переносить все невзгоды и лишения партизанской жизни. Она помогла мне стать хорошим бойцом. Я быстро ориентировался, например, в ходе боевых схваток»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ременное поколение помнит о подвигах спортсменов в годы войны. В мае 1996 г. в России в г. Екатеринбурге был установлен памятник воинам-спортсменам на площади у Дворца спорта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еспублике Беларусь, у здания главного корпуса учреждения образования «Белорусский государственный университет физической культуры», в 2007 году был установлен памятник преподавателям и студентам павшим в борьбе за свободу и независимость Родины.</w:t>
      </w:r>
      <w:r>
        <w:br w:type="page"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 на месте: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1. И.п. — основная стойка. На счет 1 — шаг левой, руки через стороны вверх - назад, прогнуться; 2 — И.п.; 3—4 — то же с шагом другой ногой. Повторить задание 8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2. И.п. — основная стойка. На счет 1 — наклон назад; 2 — И.п.; 3 — наклон вперед, коснуться пальцами пола; 4 — И.п. Повторить задание 10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3. И.п. — стойка ноги врозь, в руках, вытянутых вперед. 1-4 - Вращение руками назад. 5-8- Вращения руками вперед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4. И.п. — сед на пятках, руки на поясе. На счет 1 — поворот туловища вправо; 2 — И.п.; 3—4 — то же в другую сторону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5. И.п. — сед ноги врозь. На счет 1 — наклон вправо с поворотом туловища и касанием носка ноги разноименной рукой; 2 — И.п.; 3—4 — то же в другую сторону. Повторить задание 8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6. И.п. — лежа на животе, руки вверх. Прогибание туловища, приподнимая ноги и голову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7. И.п. — лежа на спине. На счет 1—2 — поднять ноги, коснуться ими пола за головой; 3—4 — И.п. Повторить задание 6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8. «Мост». Повторить задание 6 раз.</w:t>
      </w:r>
    </w:p>
    <w:p>
      <w:pPr>
        <w:pStyle w:val="Style18"/>
        <w:spacing w:before="0" w:after="0"/>
        <w:ind w:firstLine="200"/>
        <w:jc w:val="both"/>
        <w:rPr>
          <w:i/>
          <w:i/>
          <w:iCs/>
          <w:color w:val="000000"/>
          <w:sz w:val="28"/>
          <w:szCs w:val="17"/>
        </w:rPr>
      </w:pPr>
      <w:r>
        <w:rPr>
          <w:i/>
          <w:iCs/>
          <w:color w:val="000000"/>
          <w:sz w:val="28"/>
          <w:szCs w:val="17"/>
        </w:rPr>
      </w:r>
    </w:p>
    <w:p>
      <w:pPr>
        <w:pStyle w:val="Style18"/>
        <w:spacing w:before="0" w:after="0"/>
        <w:ind w:firstLine="200"/>
        <w:jc w:val="right"/>
        <w:rPr>
          <w:b/>
          <w:b/>
          <w:iCs/>
          <w:color w:val="000000"/>
          <w:sz w:val="28"/>
          <w:szCs w:val="17"/>
        </w:rPr>
      </w:pPr>
      <w:r>
        <w:rPr>
          <w:b/>
          <w:iCs/>
          <w:color w:val="000000"/>
          <w:sz w:val="28"/>
          <w:szCs w:val="17"/>
        </w:rPr>
        <w:t>Приложение 3</w:t>
      </w:r>
    </w:p>
    <w:p>
      <w:pPr>
        <w:pStyle w:val="Style18"/>
        <w:spacing w:before="0" w:after="0"/>
        <w:ind w:firstLine="200"/>
        <w:jc w:val="both"/>
        <w:rPr>
          <w:color w:val="000000"/>
          <w:sz w:val="28"/>
          <w:szCs w:val="17"/>
        </w:rPr>
      </w:pPr>
      <w:r>
        <w:rPr>
          <w:iCs/>
          <w:color w:val="000000"/>
          <w:sz w:val="28"/>
          <w:szCs w:val="17"/>
        </w:rPr>
        <w:t>Комплекс силовых упражнений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1. И.п. — о.с. Поочередные и быстрые приседания. Повторить 10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2. И.и. — низкий присед, руки на бедрах. Выпрыгивание из низкого приседа. Повторить задание 8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3. И.п. — упор присев. На счет 1 — упор лежа; 2 — И.п. Повторить задание 8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4. И.п. — упор лежа. Сгибание и разгибание рук в упоре лежа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5. И.п. — стойка ноги врозь, ступни параллельно. Прыжки с ноги на ногу. Выполнять быстро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6. И.п. — упираясь ладонями в стену. Отталкивание от стены с хлопком в ладоши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7. И.п. — присед. Прыжки на двух ногах в положении приседа. Выполнять быстро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8. И.п. — упор сидя сзади. Выпрямить туловище, разогнув рук.  Повторить задание 12 раз.</w:t>
      </w:r>
    </w:p>
    <w:sectPr>
      <w:footerReference w:type="default" r:id="rId8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ФИЗЧЕСКАЯ КУЛЬТУРА И ЗДОРОВЬЕ 8 КЛАСС «ЛЁГКАЯ АТЛЕТИКА»</w:t>
    </w:r>
  </w:p>
  <w:p>
    <w:pPr>
      <w:pStyle w:val="Footer"/>
      <w:rPr>
        <w:sz w:val="20"/>
      </w:rPr>
    </w:pPr>
    <w:r>
      <w:rPr>
        <w:sz w:val="20"/>
      </w:rPr>
      <w:t>КУГОТ К.В. УЧИТЕЛЬ ГИМНАЗИИ №14 Г.ГОМЕЛЯ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lympic.org/" TargetMode="External"/><Relationship Id="rId3" Type="http://schemas.openxmlformats.org/officeDocument/2006/relationships/hyperlink" Target="http://ioa.org.gr/" TargetMode="External"/><Relationship Id="rId4" Type="http://schemas.openxmlformats.org/officeDocument/2006/relationships/hyperlink" Target="https://www.noc.by/" TargetMode="External"/><Relationship Id="rId5" Type="http://schemas.openxmlformats.org/officeDocument/2006/relationships/hyperlink" Target="http://ioa.org.gr/" TargetMode="External"/><Relationship Id="rId6" Type="http://schemas.openxmlformats.org/officeDocument/2006/relationships/hyperlink" Target="http://olympicacademy.by/" TargetMode="External"/><Relationship Id="rId7" Type="http://schemas.openxmlformats.org/officeDocument/2006/relationships/hyperlink" Target="https://www.youtube.com/watch?v=WkBBqrvz4Jo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5:20:00Z</dcterms:created>
  <dc:creator>комп3</dc:creator>
  <dc:description/>
  <cp:keywords/>
  <dc:language>en-US</dc:language>
  <cp:lastModifiedBy>Papa-PC</cp:lastModifiedBy>
  <dcterms:modified xsi:type="dcterms:W3CDTF">2020-05-01T07:29:00Z</dcterms:modified>
  <cp:revision>36</cp:revision>
  <dc:subject/>
  <dc:title>Сегодня на занятии нам предстоит закрепить знания  по правилам безопасного поведения  на уроках при изучении спортивных игр, закрепить умения выполнять упражнения для силы и гибкости</dc:title>
</cp:coreProperties>
</file>