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АРШРУТНЫЙ ЛИСТ ЗАНЯТИЯ № 7 КЛАСС 9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Лёгкая атлетика.</w:t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Узнать о проблемах  и перспективах развития современного спорта и олимпийского движения.</w:t>
      </w:r>
    </w:p>
    <w:p>
      <w:pPr>
        <w:pStyle w:val="Normal"/>
        <w:spacing w:lineRule="auto" w:line="276"/>
        <w:ind w:firstLine="567"/>
        <w:rPr/>
      </w:pPr>
      <w:r>
        <w:rPr/>
        <w:t>2. Вспомнить выполнение метания с разбега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rPr/>
      </w:pPr>
      <w:r>
        <w:rPr/>
        <w:t>К концу занятия ты:</w:t>
      </w:r>
    </w:p>
    <w:p>
      <w:pPr>
        <w:pStyle w:val="Normal"/>
        <w:rPr/>
      </w:pPr>
      <w:r>
        <w:rPr/>
        <w:t>узнаешь о проблемах и перспективах развития современного спорта и олимпийского движения.</w:t>
      </w:r>
    </w:p>
    <w:p>
      <w:pPr>
        <w:pStyle w:val="Normal"/>
        <w:rPr/>
      </w:pPr>
      <w:r>
        <w:rPr/>
        <w:t>вспомнишь, как выполняется метание с разбега.</w:t>
      </w:r>
    </w:p>
    <w:p>
      <w:pPr>
        <w:pStyle w:val="Normal"/>
        <w:rPr/>
      </w:pPr>
      <w:r>
        <w:rPr/>
        <w:t>будешь успешным на занятии, если сможешь выполнить упражнения направленные на развитие двигательных качеств за отведенное время.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й о проблемах и перспективах развития современного спорта и олимпийского дви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, ссылки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lympi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o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o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o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olympicacademy.by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ortedu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/>
              <w:t xml:space="preserve">Ответь на вопросы: </w:t>
            </w:r>
          </w:p>
          <w:p>
            <w:pPr>
              <w:pStyle w:val="Normal"/>
              <w:numPr>
                <w:ilvl w:val="0"/>
                <w:numId w:val="3"/>
              </w:numPr>
              <w:ind w:left="221" w:hanging="141"/>
              <w:jc w:val="both"/>
              <w:rPr/>
            </w:pPr>
            <w:r>
              <w:rPr/>
              <w:t>Какие проблемы возникали в спорте и олимпийском движении?</w:t>
            </w:r>
          </w:p>
          <w:p>
            <w:pPr>
              <w:pStyle w:val="Normal"/>
              <w:numPr>
                <w:ilvl w:val="0"/>
                <w:numId w:val="3"/>
              </w:numPr>
              <w:ind w:left="221" w:hanging="141"/>
              <w:jc w:val="both"/>
              <w:rPr/>
            </w:pPr>
            <w:r>
              <w:rPr/>
              <w:t>Какие проблемы современного спорта и олимпийского движения актуальны сейчас?</w:t>
            </w:r>
          </w:p>
          <w:p>
            <w:pPr>
              <w:pStyle w:val="Normal"/>
              <w:numPr>
                <w:ilvl w:val="0"/>
                <w:numId w:val="3"/>
              </w:numPr>
              <w:ind w:left="221" w:hanging="141"/>
              <w:jc w:val="both"/>
              <w:rPr/>
            </w:pPr>
            <w:r>
              <w:rPr/>
              <w:t>Какие пути и способы решения проблем современного спорта и олимпийского движения вы видите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лючевые понятия:</w:t>
            </w:r>
            <w:r>
              <w:rPr>
                <w:szCs w:val="28"/>
              </w:rPr>
              <w:t xml:space="preserve"> Основные проблемы современного олимпийского движения и спорта. Профессионализация и коммерциализация олимпийского спорта. Проблема допинга в спорте и олимпийском движении.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Здоровье спортсмена. Проблема дегуманизации олимпийского движения. Демократизация и гуманизация Олимпийских игр и олимпийского движения как перспектива развития современного спорта</w:t>
            </w:r>
          </w:p>
        </w:tc>
      </w:tr>
      <w:tr>
        <w:trPr>
          <w:trHeight w:val="5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 общеразвивающие упражнения необходимые для подготовки организма к занятиям по мета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127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jc w:val="both"/>
              <w:rPr/>
            </w:pPr>
            <w:r>
              <w:rPr>
                <w:b/>
              </w:rPr>
              <w:t>Выполни метание малого мяча с малого разбега.</w:t>
            </w:r>
          </w:p>
          <w:p>
            <w:pPr>
              <w:pStyle w:val="Normal"/>
              <w:ind w:firstLine="363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Возьми мяч, удерживая пальцами, не прижимая к ладони и держи мяч над плечом в согнутой руке, ноги вместе. 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>
                <w:color w:val="1D1D1B"/>
              </w:rPr>
            </w:pPr>
            <w:r>
              <w:rPr>
                <w:color w:val="1D1D1B"/>
              </w:rPr>
              <w:t>Сделай несколько коротких шагов вперёд.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>
                <w:color w:val="333333"/>
              </w:rPr>
            </w:pPr>
            <w:r>
              <w:rPr>
                <w:color w:val="1D1D1B"/>
              </w:rPr>
              <w:t>Сделай широкий шаг левой ногой, одновременно выполни</w:t>
            </w:r>
            <w:r>
              <w:rPr>
                <w:color w:val="333333"/>
              </w:rPr>
              <w:t xml:space="preserve"> поворот плеч направо и постепенно отведи назад согнутой в локтевом суставе правую руку с мячом. Левую руку, согнувшую в локтевом, суставе, проведи вперед.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/>
            </w:pPr>
            <w:r>
              <w:rPr>
                <w:color w:val="333333"/>
              </w:rPr>
              <w:t>При следующем шаге, полностью выпрями правую руку.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/>
            </w:pPr>
            <w:r>
              <w:rPr>
                <w:color w:val="333333"/>
              </w:rPr>
              <w:t>Сделав следующий шаг, необходимо выполнить метание мяча, развернув туловище и выпустив мя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Выполни несколько раз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делай мяч из листа бумаг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7">
              <w:r>
                <w:rPr>
                  <w:rStyle w:val="InternetLink"/>
                </w:rPr>
                <w:t>https://www.youtube.com/watch?v=WkBBqrvz4Jo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269" w:hanging="0"/>
              <w:rPr/>
            </w:pPr>
            <w:r>
              <w:rPr/>
              <w:t>Не забывай, что ты находишься в квартире. Не метай мяч сильно. Пусть за тобой наблюдают родители, которые смогут оценить как ты выполняешь упражнение.</w:t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jc w:val="both"/>
              <w:rPr/>
            </w:pPr>
            <w:r>
              <w:rPr/>
              <w:t>Выполни упражнения для развития двигательных  качеств.</w:t>
            </w:r>
          </w:p>
          <w:p>
            <w:pPr>
              <w:pStyle w:val="Normal"/>
              <w:ind w:left="221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ину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7" w:hanging="0"/>
              <w:rPr/>
            </w:pPr>
            <w:r>
              <w:rPr/>
              <w:t>Приложение № 3.</w:t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И ПЕРСПЕКТИВЫ РАЗВИТИЯ СОВРЕМЕННОГО СПОРТА И ОЛИМПИЙСКОГО ДВИЖЕНИЯ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более чем сто лет своего существования олимпийское движение проделало сложный путь и достигло высоких результатов. Для него остаются актуальными следующие проблемы: любительство в спорте; профессионализация и коммерциализация спорта; проблема демократизации Игр; применение допинга; политизация Игр. Эти проблемы возникали, разрешались, а часть из них остаются острыми и в настоящее время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любительства в олимпийском спорте. </w:t>
      </w:r>
      <w:r>
        <w:rPr>
          <w:bCs/>
          <w:sz w:val="28"/>
          <w:szCs w:val="28"/>
        </w:rPr>
        <w:t xml:space="preserve">Проблема любительства в спорте стала обсуждаться еще на учредительном Олимпийском конгрессе 1894 г. в Париже. Речь шла о необходимости единой трактовки понятия «любитель» в разных видах спорта, о возможности и невозможности быть профессионалом в одном виде спорта и любителем в другом, о получении средств на подготовку и участие в соревнованиях от спортивных организаций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первые Международный олимпийский комитет опубликовал правила любительства в Бюллетене МОК (№ 1, 1894 г.), которые включали семь пунктов. В них любитель определялся как человек, который никогда не принимал участия в открытых для всех желающих соревнованиях; не соревновался за денежный приз или за деньги из какого-либо другого источника; не участвовал в состязаниях с профессионалами и не был оплачиваемым преподавателем или инструктором физического воспитания и спорта. Указывалась также невозможность быть любителем в одном виде спорта и профессионалом в другом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ако после Игр I Олимпиады, проведенных в 1896 г. в Афинах, Пьер де Кубертен, отмечал, что в разных странах, а порой и в разных спортивных клубах одной страны в понятие «любитель» вкладывается совершенно разный смысл. На 13-й сессии МОК 1911 г. в Будапеште снова было принято определение статуса любителя в спорте, действовавшее до 1920 г. Согласно этой редакции правил, спортсмен признавался любителем, имеющим право участвовать в Олимпийских играх, в том случае, если он никогда не участвовал в соревнованиях на денежный приз, деньги или пари; не награждался деньгами или любого рода денежной помощью за участие в них (но при этом оговаривалось, что за возмещение расходов спортсмен не теряет любительского статуса); не получал никакой премии за потерянное в соревнованиях время; не продавал и не закладывал приз, выигранный в соревнованиях. Эти же правила запрещали участвовать в состязаниях спортсменов-любителей профессиональным тренерам и инструкторам физического воспитания и спорта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VII Олимпийском конгрессе, состоявшемся в Лозанне в 1921 г., в правила допуска спортсменов к участию в Олимпийских играх был внесен ряд поправок: МОК разрешил международным спортивным федерациям определять статус спортсмена-любителя в своем виде спорта. На VIII Олимпийском конгрессе (Прага, 1925 г.) была разрешена оплата спортсмену за потраченное время на участие в соревнованиях, проходящих за границей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сессии МОК, проходившей в 1947 г. в Стокгольме, было принято определение, гласившее, что спортсменом-любителем является тот, чьи отношения со спортом никогда не были связаны с извлечением материальных выгод любого рода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ередине 1960-х годов поводом для новых споров послужили сведения о выплате стипендий американским спортсменам и оказании официальной помощи спортсменам скандинавских и некоторых социалистических стран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олкнулись две противоположные точки зрения: одна абсолютизировала принцип любительства, другая - исходила из реальностей развития олимпийского спорта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принцип «абсолютного» любительства выступал президент МОК Э. Брэндедж, руководивший олимпийским движением в течение двадцати лет (1952-1972 гг.)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сессии МОК 1964 г. в Токио Олимпийский комитет СССР предложил считать спортсменом-любителем того, кто участвует и всегда участвовал в спорте для своего физического и духовного развития и совершенствования, чтобы таким путем приносить социальную пользу обществу без материальной выгоды для себя самого. Участие в спорте не должно быть для него источником доходов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лагодаря стараниям Эйвери Брэндеджа и его сторонников основным принципом любительства в спорте в течение долгих лет считалось отсутствие у спортсмена материальных выгод от занятий спортом. Именно таким образом МОК сформулировал «Правило 26», т.е. 26-й параграф Олимпийской хартии, определявший статус спортсмена-любителя. Это правило в редакции, принятой на сессии МОК, проходившей в 1962 г. в Москве, гласило: «Любителем является тот, кто участвует и всегда участвовал в спорте как в побочном занятии без извлечения материальных выгод любого рода»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1969 г. по инициативе Брэндеджа была создана постоянная комиссия по допуску, признавшая пагубным вмешательство коммерции в спорт и то, что профессионализация и денежные махинации оказались напрямую связанными с коммерциализацией спорта. Однако проблема любительства по-прежнему оказалась нерешенной - возросла тенденция лжелюбительства. Это привело к необходимости новой формулировки понятия любительства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ждународный олимпийский комитет принял новую трактовку «Правила 26», предусматривающую соблюдение участниками Игр традиционного олимпийского духа и этики, регулярное занятие спортом в часы досуга без получения любого вознаграждения за участие в соревнованиях. Также в новой редакции отмечалось, что средства спортсмена к существованию не должны быть получены или зависимы от доходов в спорте и что спортсмен должен иметь основную профессию, чтобы обеспечить свое настоящее и будущее существование. Кроме того указывалось, что спортсмен не должен быть профессионалом, полупрофессионалом или так называемым не любителем, а также не должен быть тренером. Но к участию в Олимпийских играх допускались преподаватели физического воспитания, работающие с начинающими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 не менее, реалии развития олимпийского спорта снова требовали корректировки правил любительства. МОК в 1974 г. на очередной сессии внес существенные изменения в «Правило 26» Хартии, которое получило новое название - «Положение о допуске». Спортсменам были разрешены получение заработной платы за период подготовки к участию в соревнованиях; помощь для оплаты транспортных расходов, размещения, питания; затрат на спортивную форму и спортинвентарь, страхование, лечение, физиотерапевтические процедуры; оплату тренеров (всё - с одобрения национальных спортивных организаций), а также получение спортсменами-студентами спортивных или академических стипендий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овая концепция любительства в спорте не только создавала равные условия для подготовки и участия в соревнованиях спортсменов, представляющих разные классы и системы, но и стала основой для последовавшего в дальнейшем доступа спортсменов-профессионалов к участию в Олимпийских играх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дею допуска спортсменов-профессионалов к участию в Олимпийских играх поддержал избранный в 1980 г. седьмой президент Международного олимпийского комитета Хуан Антонио Самаранч. Он уже в самом начале пребывания на посту президента МОК заявил: «Мы должны найти решения, которые максимально ограничат существующую сейчас дискриминацию в этой области. Прежде всего, следует отметить, что слово «любитель» теперь не упоминается в Олимпийской хартии, а это означает, что мы должны сформулировать и уточнить понятие «профессионал». Кое-кто считает, что мы рискуем оказаться на прямом пути к «открытым» Играм. Однако это не соответствует реальному положению дел. Мы хотим, чтобы Игры были открытыми, - это верно. Но следует провести границу между участниками Игр и настоящими профессионалами, то есть теми, кто заключает контракты с коммерческими организациями»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К предоставил Международным спортивным федерациям право допуска спортсменов на Олимпийские игры, что было четко сформулировано председателем комиссии МОК по допуску В. Дауме. По его мнению, права допуска изжили себя, и в 1981 г. понятие «любитель» было исключено из Олимпийской хартии. На основе тщательного изучения фактов комиссия МОК по допуску пришла к выводу, что допуск, как на Олимпийские игры, так и на чемпионаты мира должен санкционироваться федерациями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1985 был принят «Кодекс атлета», предлагавшийся вместо «Правила 26». Он практически стирал грань между спортсменами-любителями и спортсменами-профессионалами. Для того, чтобы быть допущенным к участию в олимпийском движении и в Олимпийских играх, спортсмен должен соблюдать и уважать Олимпийскую хартию, а также одобренные МОК правила той международной спортивной федерации, к которой он принадлежит. Снимались и ранее существовавшие ограничения в отношении финансирования подготовки и участия спортсменов в соревнованиях, а основные требования к допуску на Игры сводились к необходимости уважения духа честной игры, отказа от насилия, соблюдения Медицинского кодекса МОК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ле ряда решений о допуске в разные виды спорта спортсменов-профессионалов стало очевидным, что МОК вступил на путь профессионализации олимпийского спорта и Олимпийских игр. Последующий период показал, как быстро произошла адаптация олимпийского спорта к допуску спортсменов-профессионалов на Олимпийские игры, и уже в первой половине 1990-х годов дискуссии на эту тему прекратились. Сегодня на Олимпийских играх в разных видах спорта (при незначительных исключениях) имеют возможность соревноваться сильнейшие спортсмены мира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ыне действующей редакции Олимпийской хартии в качестве одного из правил (это 40 правило) существует «Кодекс допуска», которым оговорено: «Чтобы быть допущенным к участию в Олимпийских играх, спортсмен, тренер, инструктор или другой представитель команды должен выполнять правила Олимпийской хартии, правила соответствующей спортивной федерации, утвержденные Международным олимпийским комитетом, и быть заявленным своим национальным олимпийским комитетом. Перечисленные официальные представители команды должны уважать правила честной игры без жестокости и вести себя соответствующим образом, уважать и выполнять все положения Антидопингового кодекса олимпийского движения».</w:t>
      </w:r>
    </w:p>
    <w:p>
      <w:pPr>
        <w:pStyle w:val="Normal"/>
        <w:autoSpaceDE w:val="false"/>
        <w:ind w:firstLine="37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фессионализация и коммерциализация олимпийского спорта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стоящее время можно считать общепринятым подход к олимпийскому и профессиональному спорту как к двум разновидностям современного спорта высших достижений, имеющим различную направленность и критерии эффективности. Олимпийский спорт сконцентрирован на подготовке и выступлениях на Олимпийских играх. Критерием его эффективности являются результаты выступлений на Играх Олимпиад и зимних Олимпийских играх - количество завоеванных медалей, место команд в неофициальном командном зачете. Профессиональный спорт - это сфера бизнеса, цель которого производить спортивное зрелище, приобретающее форму товара, продажа которого обеспечивает прибыль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днако одной из основных тенденций, определяющих развитие олимпийского спорта сегодня, является его профессионализация. В олимпийском спорте происходят такие же процессы, что и в других сферах общественной жизни - науке, религии, юриспруденции, культуре в целом, в которых они начались значительно раньше. Олимпийский и профессиональный спорт сближаются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о вызвано тем, что в последние 20-30 лет подготовка к Олимпийским играм требует от спортсменов такого уровня самоотдачи, затраты времени, физических и психических нагрузок, которые невозможны без надлежащего материального стимулирования и обеспечения разнообразными услугами.  В спорте сформировалось большое количество узких специалистов - тренеров, спортивных врачей, массажистов, для которых спорт стал сферой профессиональной деятельности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ессионализация постепенно охватила и чисто спортивную деятельность: подготовка квалифицированных спортсменов и их участие в соревнованиях финансируются в самых разнообразных формах - стипендии, зарплаты, компенсации, выплаты за рекламу и участие в стартах, премии и т. д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смотря на объективные процессы коммерциализации и профессионализации олимпийского спорта и достаточно благосклонное отношение Международного олимпийского комитета к этим явлениям, правомерность профессионализации олимпийского движения стала одной из ключевых проблем современного спорта высших достижений, вокруг которой развернулись острые дискуссии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цесс профессионализации олимпийского спорта протекает сложно и противоречиво. Это связано, прежде всего, со стремлением сохранить основные принципы олимпизма. Отношение к профессионализации спорта неоднозначно как среди лидеров международного спортивного движения, так и у представителей национальных спортивных организаций, ученых, спортсменов. Многие из них отмечают, что в связи с профессионализацией и коммерциализацией олимпийский спорт утрачивает свою гуманистическую функцию и роль в обществе. К тому же принцип олимпийского спорта «Fair play» («Честная игра»), как полагает ряд исследователей, утрачивает значение, уступая принципу «Победа любой ценой»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ругие полагают, что профессионализация олимпийского спорта - естественное явление. Так, известный теоретик физической культуры и спорта Л.П. Матвеев, в частности, отмечает: «...Профессионализм отнюдь не чужд олимпийскому спорту - при достаточно высоком уровне развития спорта высших достижений, в том числе олимпийского, закономерно происходит профессионализация спортивной деятельности и образа жизни тех спортсменов, кто на деле проторяет пути к новым спортивным достижениям всечеловеческого масштаба и является их носителем»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Еще одной проблемой развития олимпийского спорта является </w:t>
      </w:r>
      <w:r>
        <w:rPr>
          <w:bCs/>
          <w:i/>
          <w:iCs/>
          <w:sz w:val="28"/>
          <w:szCs w:val="28"/>
        </w:rPr>
        <w:t xml:space="preserve">соблюдение </w:t>
      </w:r>
      <w:r>
        <w:rPr>
          <w:sz w:val="28"/>
          <w:szCs w:val="28"/>
        </w:rPr>
        <w:t>принципа справедливости и сохранения здоровья спортсменов,</w:t>
      </w:r>
      <w:r>
        <w:rPr>
          <w:bCs/>
          <w:sz w:val="28"/>
          <w:szCs w:val="28"/>
        </w:rPr>
        <w:t xml:space="preserve"> в том числе, проблема </w:t>
      </w:r>
      <w:r>
        <w:rPr>
          <w:sz w:val="28"/>
          <w:szCs w:val="28"/>
        </w:rPr>
        <w:t>допинга.</w:t>
      </w:r>
      <w:r>
        <w:rPr>
          <w:bCs/>
          <w:sz w:val="28"/>
          <w:szCs w:val="28"/>
        </w:rPr>
        <w:t xml:space="preserve"> К сожалению, примеров употребления запрещенных препаратов немало. Например, на Олимпиаде-88 в Сеуле был дисквалифицирован один из самых знаменитых спортсменов мира - канадский спринтер Бен Джонсон. После этой Олимпиады все Международные спортивные федерации подключились к борьбе с допингом. В этой связи Генеральная Конференция Организации Объединенных Наций по вопросам образования, науки и культуры (ЮНЕСКО) на своей 33-й сессии в октябре 2005 г. в Париже приняла Международную конвенцию о борьбе с допингом в спорте. Несмотря на усилия Всемирного антидопингового агентства (ВАДА), до конца решить эту проблему не удается в силу различных причин. С одной стороны, различные фармакологические лаборатории продуктивно работают над новыми биологически активными добавками, применяемыми в питании спортсменов. С другой - сами спортсмены ради победы нередко готовы жертвовать собственным здоровьем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стоящее время Международные спортивные организации держат проблему борьбы с допингом под своим контролем. Если спортсмена «поймали» на употреблении допинга на Олимпийских играх, то его лишают права дальнейшего участия в них, а его спортивные результаты аннулируются. Далее наступают санкции в отношении соответствующих Международных спортивных федераций. В настоящее время действует Международная хартия по борьбе с допингом в спорте, которой руководствуются все правительственные и неправительственные спортивные организации. В начале 2000 г. для контроля за употреблением запрещенных МОК препаратов создано Всемирное антидопинговое агентство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Широко обсуждается и проблема </w:t>
      </w:r>
      <w:r>
        <w:rPr>
          <w:bCs/>
          <w:i/>
          <w:iCs/>
          <w:sz w:val="28"/>
          <w:szCs w:val="28"/>
        </w:rPr>
        <w:t>экстремальности в спорте</w:t>
      </w:r>
      <w:r>
        <w:rPr>
          <w:bCs/>
          <w:sz w:val="28"/>
          <w:szCs w:val="28"/>
        </w:rPr>
        <w:t>. В некоторых видах олимпийского спорта (горные лыжи, фристайл, спортивная гимнастика, прыжки в воду и др.) спортсмены идут на неоправданный риск не только во время соревнований, но и на тренировках, получая при этом тяжелейшие травмы, иногда и со смертельным исходом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ряду других проблем следует отнести проблему создания неадекватных условий при подготовке и проведении Игр; терроризма; массовых беспорядков; нередко приводящих к трагедиям, выбора городов для проведения Олимпийских игр и олимпийского образования.</w:t>
      </w:r>
    </w:p>
    <w:p>
      <w:pPr>
        <w:pStyle w:val="Normal"/>
        <w:autoSpaceDE w:val="false"/>
        <w:ind w:firstLine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спективным направлением развития олимпийского спорта является его демократизация и упрочение системы олимпийских ценностей. Демократизация представляет собой расширение прав национальных спортивных организаций, улучшение координации в деятельности международных спортивных организаций и их взаимодействие с правительственными организациями, участие самих спортсменов в обсуждении вопросов международного олимпийского спорта. В деятельности МОК примером этого процесса является образование в 1981 г. Комиссии атлетов и тем самым приближение спортсменов к обсуждению проблем олимпийского движения. В настоящее время двести Национальных спортивных комитетов стран мира признаны МОК (положение на 2001 г.). С 1995 г. введена в действие новая редакция Олимпийской хартии, в которой расширены права Международных спортивных федераций, Национальных спортивных комитетов при решении вопросов олимпийского движения. Новые горизонты развития олимпийского движения связываются с формированием системы олимпийского образования, в основе которого лежат принципы олимпизма, отвечающие идеям гуманизма, соответствующие основным целям современного образования. </w:t>
      </w:r>
    </w:p>
    <w:p>
      <w:pPr>
        <w:pStyle w:val="Normal"/>
        <w:autoSpaceDE w:val="false"/>
        <w:ind w:firstLine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3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1. И.п. — основная стойка. На счет 1 — шаг левой, руки через стороны вверх - назад, прогнуться; 2 — И.п.; 3—4 — то же с шагом другой ногой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2. И.п. — основная стойка. На счет 1 — наклон назад; 2 — И.п.; 3 — наклон вперед, коснуться пальцами пола; 4 — И.п. Повторить задание 10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3. И.п. — стойка ноги врозь, в руках, вытянутых вперед. 1-4 - Вращение руками назад. 5-8- Вращения руками вперед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4. И.п. — сед на пятках, руки на поясе. На счет 1 — поворот туловища вправо; 2 — И.п.; 3—4 — то же в другую сторону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5. И.п. — сед ноги врозь. На счет 1 — наклон вправо с поворотом туловища и касанием носка ноги разноименной рукой; 2 — И.п.; 3—4 — то же в другую сторону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6. И.п. — лежа на животе, руки вверх. Прогибание туловища, приподнимая ноги и голову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7. И.п. — лежа на спине. На счет 1—2 — поднять ноги, коснуться ими пола за головой; 3—4 — И.п. Повторить задание 6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8. «Мост». Повторить задание 6 раз.</w:t>
      </w:r>
    </w:p>
    <w:p>
      <w:pPr>
        <w:pStyle w:val="Style18"/>
        <w:spacing w:before="0" w:after="0"/>
        <w:ind w:firstLine="200"/>
        <w:jc w:val="both"/>
        <w:rPr>
          <w:i/>
          <w:i/>
          <w:iCs/>
          <w:color w:val="000000"/>
          <w:sz w:val="28"/>
          <w:szCs w:val="17"/>
        </w:rPr>
      </w:pPr>
      <w:r>
        <w:rPr>
          <w:i/>
          <w:iCs/>
          <w:color w:val="000000"/>
          <w:sz w:val="28"/>
          <w:szCs w:val="17"/>
        </w:rPr>
      </w:r>
    </w:p>
    <w:p>
      <w:pPr>
        <w:pStyle w:val="Style18"/>
        <w:spacing w:before="0" w:after="0"/>
        <w:ind w:firstLine="200"/>
        <w:jc w:val="right"/>
        <w:rPr>
          <w:b/>
          <w:b/>
          <w:iCs/>
          <w:color w:val="000000"/>
          <w:sz w:val="28"/>
          <w:szCs w:val="17"/>
        </w:rPr>
      </w:pPr>
      <w:r>
        <w:rPr>
          <w:b/>
          <w:iCs/>
          <w:color w:val="000000"/>
          <w:sz w:val="28"/>
          <w:szCs w:val="17"/>
        </w:rPr>
        <w:t>Приложение 3</w:t>
      </w:r>
    </w:p>
    <w:p>
      <w:pPr>
        <w:pStyle w:val="Style18"/>
        <w:spacing w:before="0" w:after="0"/>
        <w:ind w:firstLine="200"/>
        <w:jc w:val="both"/>
        <w:rPr>
          <w:color w:val="000000"/>
          <w:sz w:val="28"/>
          <w:szCs w:val="17"/>
        </w:rPr>
      </w:pPr>
      <w:r>
        <w:rPr>
          <w:iCs/>
          <w:color w:val="000000"/>
          <w:sz w:val="28"/>
          <w:szCs w:val="17"/>
        </w:rPr>
        <w:t>Комплекс силовых упражнений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1. И.п. — о.с. Поочередные и быстрые приседания. Повторить 10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2. И.и. — низкий присед, руки на бедрах. Выпрыгивание из низкого приседа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3. И.п. — упор присев. На счет 1 — упор лежа; 2 — И.п. Повторить задание 8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4. И.п. — упор лежа. Сгибание и разгибание рук в упоре лежа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5. И.п. — стойка ноги врозь, ступни параллельно. Прыжки с ноги на ногу. Выполнять быстро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6. И.п. — упираясь ладонями в стену. Отталкивание от стены с хлопком в ладоши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7. И.п. — присед. Прыжки на двух ногах в положении приседа. Выполнять быстро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8. И.п. — упор сидя сзади. Выпрямить туловище, разогнув рук.  Повторить задание 12 раз.</w:t>
      </w:r>
    </w:p>
    <w:p>
      <w:pPr>
        <w:pStyle w:val="Normal"/>
        <w:jc w:val="right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ФИЗЧЕСКАЯ КУЛЬТУРА И ЗДОРОВЬЕ 9 КЛАСС «ЛЁГКАЯ АТЛЕТИКА»</w:t>
    </w:r>
  </w:p>
  <w:p>
    <w:pPr>
      <w:pStyle w:val="Footer"/>
      <w:rPr>
        <w:sz w:val="20"/>
      </w:rPr>
    </w:pPr>
    <w:r>
      <w:rPr>
        <w:sz w:val="20"/>
      </w:rPr>
      <w:t>КУГОТ К.В. УЧИТЕЛЬ ГИМНАЗИИ №14 Г.ГОМЕЛЯ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lympic.org/" TargetMode="External"/><Relationship Id="rId3" Type="http://schemas.openxmlformats.org/officeDocument/2006/relationships/hyperlink" Target="http://ioa.org.gr/" TargetMode="External"/><Relationship Id="rId4" Type="http://schemas.openxmlformats.org/officeDocument/2006/relationships/hyperlink" Target="https://www.noc.by/" TargetMode="External"/><Relationship Id="rId5" Type="http://schemas.openxmlformats.org/officeDocument/2006/relationships/hyperlink" Target="http://ioa.org.gr/" TargetMode="External"/><Relationship Id="rId6" Type="http://schemas.openxmlformats.org/officeDocument/2006/relationships/hyperlink" Target="http://olympicacademy.by/" TargetMode="External"/><Relationship Id="rId7" Type="http://schemas.openxmlformats.org/officeDocument/2006/relationships/hyperlink" Target="https://www.youtube.com/watch?v=WkBBqrvz4Jo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23:00Z</dcterms:created>
  <dc:creator>комп3</dc:creator>
  <dc:description/>
  <cp:keywords/>
  <dc:language>en-US</dc:language>
  <cp:lastModifiedBy>Papa-PC</cp:lastModifiedBy>
  <dcterms:modified xsi:type="dcterms:W3CDTF">2020-05-01T07:30:00Z</dcterms:modified>
  <cp:revision>32</cp:revision>
  <dc:subject/>
  <dc:title>9 класс </dc:title>
</cp:coreProperties>
</file>