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7 КЛАСС 6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Лёгкая атлетика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Узнать кто такой Пьер де Кубертен.</w:t>
      </w:r>
    </w:p>
    <w:p>
      <w:pPr>
        <w:pStyle w:val="Normal"/>
        <w:spacing w:lineRule="auto" w:line="276"/>
        <w:ind w:firstLine="567"/>
        <w:rPr/>
      </w:pPr>
      <w:r>
        <w:rPr/>
        <w:t>2.Повторить технику метания малого мяча.</w:t>
      </w:r>
    </w:p>
    <w:p>
      <w:pPr>
        <w:pStyle w:val="Normal"/>
        <w:spacing w:lineRule="auto" w:line="276"/>
        <w:ind w:firstLine="567"/>
        <w:rPr/>
      </w:pPr>
      <w:r>
        <w:rPr/>
        <w:t>3.Выполнять упражнения для развития двигательных качеств.</w:t>
      </w:r>
    </w:p>
    <w:p>
      <w:pPr>
        <w:pStyle w:val="Normal"/>
        <w:rPr/>
      </w:pPr>
      <w:r>
        <w:rPr/>
        <w:t>К концу занятия ты:</w:t>
      </w:r>
    </w:p>
    <w:p>
      <w:pPr>
        <w:pStyle w:val="Normal"/>
        <w:rPr/>
      </w:pPr>
      <w:r>
        <w:rPr/>
        <w:t>узнаешь о Пьере де Кубертене – основателе Олимпийских игр современности.</w:t>
      </w:r>
    </w:p>
    <w:p>
      <w:pPr>
        <w:pStyle w:val="Normal"/>
        <w:rPr/>
      </w:pPr>
      <w:r>
        <w:rPr/>
        <w:t>вспомнишь технику метания мяча с места.</w:t>
      </w:r>
    </w:p>
    <w:p>
      <w:pPr>
        <w:pStyle w:val="Normal"/>
        <w:rPr/>
      </w:pPr>
      <w:r>
        <w:rPr/>
        <w:t>будешь успешным на занятии, если сможешь выполнить упражнения направленные на развитие двигательных качеств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й про Пьера де Куберт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, ссыл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lymp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o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olympicacademy.by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ortedu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Ответь на вопросы: 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0"/>
              <w:rPr/>
            </w:pPr>
            <w:r>
              <w:rPr/>
              <w:t>Кто является основателем современных Олимпийских игр и олимпийского движения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0"/>
              <w:jc w:val="both"/>
              <w:rPr/>
            </w:pPr>
            <w:r>
              <w:rPr/>
              <w:t>На каком заседании конгресса было принято решение о проведении первых Игр Олимпиад?</w:t>
            </w:r>
          </w:p>
          <w:p>
            <w:pPr>
              <w:pStyle w:val="Normal"/>
              <w:numPr>
                <w:ilvl w:val="0"/>
                <w:numId w:val="3"/>
              </w:numPr>
              <w:ind w:left="221" w:hanging="0"/>
              <w:jc w:val="both"/>
              <w:rPr/>
            </w:pPr>
            <w:r>
              <w:rPr/>
              <w:t xml:space="preserve">Какая награда в честь Пьера де Кубертена вручается Международным олимпийским комитетом? 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ючевые понятия: </w:t>
            </w:r>
            <w:r>
              <w:rPr/>
              <w:t xml:space="preserve">Жизненный путь барона </w:t>
            </w:r>
            <w:r>
              <w:rPr>
                <w:lang w:val="be-BY"/>
              </w:rPr>
              <w:t>Пьера де Кубертена. Многогранность личности: философ, спортсмен, педагог, ученый, реформатор. Поездка в Англию и ее роль в развитии мировоззрения Пьера де Кубертена. Физическая культура, командный дух, нравственные ценности как условия формирования гармоничной личности. Увлеченность античной системой обучения и воспитания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по мет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jc w:val="both"/>
              <w:rPr/>
            </w:pPr>
            <w:r>
              <w:rPr/>
              <w:t>Выполни метание малого мяча с места.</w:t>
            </w:r>
          </w:p>
          <w:p>
            <w:pPr>
              <w:pStyle w:val="Normal"/>
              <w:ind w:firstLine="221"/>
              <w:jc w:val="both"/>
              <w:rPr/>
            </w:pPr>
            <w:r>
              <w:rPr>
                <w:color w:val="333333"/>
                <w:shd w:fill="FFFFFF" w:val="clear"/>
              </w:rPr>
              <w:t>Возьми мяч, удерживая пальцами, не прижимая к ладони и держи мяч над плечом в согнутой руке.</w:t>
            </w:r>
          </w:p>
          <w:p>
            <w:pPr>
              <w:pStyle w:val="Style18"/>
              <w:shd w:fill="FFFFFF" w:val="clear"/>
              <w:spacing w:before="0" w:after="0"/>
              <w:ind w:firstLine="221"/>
              <w:jc w:val="both"/>
              <w:rPr/>
            </w:pPr>
            <w:r>
              <w:rPr>
                <w:color w:val="1D1D1B"/>
              </w:rPr>
              <w:t xml:space="preserve">Если ты метаешь правой рукой, вперед выдвинута левая нога и наоборот. Бросок начинается с отведения снаряда назад. </w:t>
            </w:r>
          </w:p>
          <w:p>
            <w:pPr>
              <w:pStyle w:val="Style18"/>
              <w:shd w:fill="FFFFFF" w:val="clear"/>
              <w:spacing w:before="0" w:after="0"/>
              <w:ind w:firstLine="221"/>
              <w:jc w:val="both"/>
              <w:rPr>
                <w:color w:val="1D1D1B"/>
              </w:rPr>
            </w:pPr>
            <w:r>
              <w:rPr>
                <w:color w:val="1D1D1B"/>
              </w:rPr>
              <w:t>Корпус должен быть слегка наклонен назад. Рука отводится прямо - назад, при этом одновременно поворачивается противоположное плечо в сторону броска и отведение руки назад.</w:t>
            </w:r>
          </w:p>
          <w:p>
            <w:pPr>
              <w:pStyle w:val="Style18"/>
              <w:shd w:fill="FFFFFF" w:val="clear"/>
              <w:spacing w:before="0" w:after="0"/>
              <w:ind w:firstLine="221"/>
              <w:jc w:val="both"/>
              <w:rPr/>
            </w:pPr>
            <w:r>
              <w:rPr>
                <w:color w:val="1D1D1B"/>
              </w:rPr>
              <w:t>При броске метатель выходит грудью вперед, выводит правый локоть вперед-вверх и переходит в положение, напоминающее натянутый лук. Далее происходит разгибание туловища и движение грудью вперед. В заключительной части происходит мощное движение предплечья и кисти руки, рука со снарядом проходит над плечом и снаряд выпускается из рук. Вес переносится на левую (правую) ног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делай мяч из листа бумаг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7">
              <w:r>
                <w:rPr>
                  <w:rStyle w:val="InternetLink"/>
                </w:rPr>
                <w:t>https://www.youtube.com/watch?v=WkBBqrvz4Jo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27" w:firstLine="283"/>
              <w:rPr/>
            </w:pPr>
            <w:r>
              <w:rPr/>
              <w:t>Не забывай, что ты находишься в квартире. Не метай мяч сильно. Не забывай, что ты находишься в квартире. Не метай мяч сильно. Пусть за тобой наблюдают родители, которые смогут оценить как ты выполняешь упражнение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Выполни упражнения для развития двигательных  качеств.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7" w:hanging="0"/>
              <w:rPr/>
            </w:pPr>
            <w:r>
              <w:rPr/>
              <w:t>Приложение № 3.</w:t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 xml:space="preserve">ПЬЕР ДЕ КУБЕРТЕН – ОСНОВАТЕЛЬ </w:t>
      </w:r>
      <w:r>
        <w:rPr>
          <w:b/>
          <w:sz w:val="28"/>
          <w:szCs w:val="28"/>
        </w:rPr>
        <w:t>ОЛИМПИЙСКОГО ДВИ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74"/>
        <w:jc w:val="both"/>
        <w:rPr/>
      </w:pPr>
      <w:r>
        <w:rPr>
          <w:sz w:val="28"/>
          <w:szCs w:val="28"/>
        </w:rPr>
        <w:t>Основателем современных Олимпийских игр и олимпийского движения является барон Пьер Фреди де Кубертен (1863-1937). Он был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ственным деятелем, педагогом, историком, литератором. Пьер де Кубертен родился 1 января 1863 г. в старинной французской аристократической семье. Его жизненный и творческий путь можно разделить на три этапа. Первый - ранняя деятельность (с начала 1880-х до 1896 г.); второй (1896-1925 гг.), когда Кубертен возглавлял Международный олимпийский комитете; третий - поздняя деятельность (1925-1937 гг.), когда Кубертен, уйдя с поста президента МОК, сосредоточил свои усилия, главным образом, на теоретической, публицистической деятельност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детства он проявлял любовь к музыке и чтению. Родители готовили его к военной карьере, но юноша предпочел другой путь и поступил в университет на философский факультет (Сорбонна в Париже), где после окончания получил степень бакалавра искусств, науки и права. Затем учился в Свободной школе политических наук в Париже. На его выбор, как признавался Пьер де Кубертен, повлияли сорок пять од древнегреческого поэта Пиндара, которые он прочел в детстве на одном дыхании. Они были посвящены победителям олимпийских сражений. В годы учебы на Пьера де Кубертена большое влияние оказала личность профессора гуманитарных наук и риторики Карона, который преподавал греческий язык, историю Древней Греции и Римской импери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енах университета Пьер де Кубертен был увлечен историей и культурой Античности, что привело его к убеждению о необходимости возвращения спортивных состязаний в систему воспитания подрастающего поколения. Более того, он организовал в университете спортивный клуб, где студенты занимались боксом, греблей, фехтованием и футболом.</w:t>
      </w:r>
    </w:p>
    <w:p>
      <w:pPr>
        <w:pStyle w:val="Normal"/>
        <w:autoSpaceDE w:val="false"/>
        <w:ind w:firstLine="374"/>
        <w:jc w:val="both"/>
        <w:rPr/>
      </w:pPr>
      <w:r>
        <w:rPr>
          <w:sz w:val="28"/>
          <w:szCs w:val="28"/>
        </w:rPr>
        <w:t xml:space="preserve">С 1886 г. де Кубертен начал реформаторскую деятельность в сфере педагогики. Он полагал, что система образования во Франции и в Европе       в целом нуждается в коренном преобразовании. Когда ему было всего 20 лет, он совершил путешествие в Англию в г. Регби на родину </w:t>
      </w:r>
      <w:r>
        <w:rPr>
          <w:color w:val="000000"/>
          <w:sz w:val="28"/>
          <w:szCs w:val="28"/>
        </w:rPr>
        <w:t>Томаса Арнольда</w:t>
      </w:r>
      <w:r>
        <w:rPr>
          <w:sz w:val="28"/>
          <w:szCs w:val="28"/>
        </w:rPr>
        <w:t>. Позднее Пьер де Кубертен писал: «...великий гражданин Томас Арнольд, первый из английских воспитателей определил роль атлетизма в педагогике». Впоследствии де Кубертен совершал поездки в США, Швецию, Германию, другие страны для изучения опыта физического воспитания и спорта в них. И</w:t>
      </w:r>
      <w:r>
        <w:rPr>
          <w:color w:val="000000"/>
          <w:sz w:val="28"/>
          <w:szCs w:val="28"/>
        </w:rPr>
        <w:t xml:space="preserve">нтеллектуальная, публицистическая деятельность Кубертена сочеталась с практической работой в сфере спортивного движения. Так, в 1887 г. он был избран генеральным секретарем «Союза французских атлетических обществ». Это дало возможность молодому исследователю лучше понять ситуацию, сложившуюся в спорте. Сам де Кубертен активно занимался </w:t>
      </w:r>
      <w:r>
        <w:rPr>
          <w:sz w:val="28"/>
          <w:szCs w:val="28"/>
        </w:rPr>
        <w:t xml:space="preserve">фехтованием, боксом, верховой ездой, греблей. Огромные силы Кубертен отдавал формированию любви к спорту у детей, создавая детские спортивные союзы и организуя международные соревнования. Он осознавал, что без физического развития не может существовать по-настоящему гармоничная, высоконравственная и одухотворенная личность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ьера де Кубертена в университете и после его окончания стала важной ступенью на пути воплощения идеи о возрождении Олимпийских игр. Он вел активную переписку с разными государственными и общественными деятелями того времени, посещал конференции по физической тренировке. Так, в 1890 г. после посещения США и участия в научно-практической конференции он организовал такой же по тематике международный конгресс в Париже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гло-американо-французского союза в сфере спорта де Кубертен много сделал для проведения различных международных соревнований и распространения идеи о возрождении Олимпийских игр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ьер де Кубертен с готовностью делился уже имеющимся опытом и стремился наладить широкие международные спортивные и социально-культурные связи. В 1892 г. во Францию приезжал Алексей Дмитриевич Бутовский с целью ознакомления со сложившейся во Франции системой образования и физического воспитания. Результатом визита и личным общением с де Кубертеном стал труд «Телесные упражнения во Франции». Бутовский вспоминал о де Кубертене с большой теплотой, высоко оценивая его теоретические труды и практическую деятельность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1890-1894 гг. де Кубертен выступал в США и Европе с лекциями, посещал университеты и спортивные клубы, стремясь найти поддержку идеи возобновления Игр. Он всегда подчеркивал, что в спорте необходимо сохранять традиции рыцарства и благородства, как некогда в Древней Греции, которые играли и продолжают играть важнейшую роль в воспитании юношества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де Кубертена, мысль о возрождении Игр, не нашла широкой поддержки. Однако благодаря личным качествам и энергии ученого, деятельности единомышленников де Кубертену удалось убедить политические и общественные круги в обязательности проведения учредительного конгресса. 16 июля 1894 г. в Париже открылось первое заседание конгресса о проведении Олимпийских игр в Афинах.</w:t>
      </w:r>
    </w:p>
    <w:p>
      <w:pPr>
        <w:pStyle w:val="Normal"/>
        <w:autoSpaceDE w:val="false"/>
        <w:ind w:firstLine="374"/>
        <w:jc w:val="both"/>
        <w:rPr/>
      </w:pPr>
      <w:r>
        <w:rPr>
          <w:sz w:val="28"/>
          <w:szCs w:val="28"/>
        </w:rPr>
        <w:t xml:space="preserve">На протяжении многих лет 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гр Олимпиады в 1896 г. Пьер де Кубертен делал все возможное для расширения и развития олимпийского движения и идей олимпизма. Длительное время, оставаясь на посту президента Международного олимпийского комитета (МОК), он сумел провести олимпийское движение через многочисленные потрясения и испытания. Будучи патриотом, оставаясь человеком чести, в 1916 г. во время Первой мировой войны Кубертен отправился на фронт, где присоединился к Французской армии. В этих условиях он не мог и не считал возможным оставаться на посту президента МОК. Де Кубертен настоял на передаче полномочий одному из членов комитета Годфруа де Блоне, как представителю нейтральной Швейцарии. В 1919 г. де Кубертен снова возглавил Международный олимпийский комитет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лимпийских игр 1924 г. в Париже, которые имели значительный успех, Кубертен оставил пост президента МОК. Однако оставался почетным его членом до конца жизни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Кубертен немало сделал для создания ряда организаций, в частности, Универсального педагогического союза (1925 г.), и Международного бюро спортивной психологии (1913 г.), которое впоследствии распалось. 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ьер де Кубертен скончался в 1937 году в Женеве и был похоронен в Лозанне - городе, где находится штаб-квартира МОК. Его сердце было захоронено отдельно, в монументе возле руин древней Олимпии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Лозанне открыт музей Кубертена, во многих городах ему установлены памятники и скульптурные композиции. В честь Пьера де Кубертена и его заслуг перед Олимпийским движением учреждена медаль Истинного Спортивного Духа, которая вручается Международным Олимпийским комитетом за проявленное благородство и верность духу «fair-play» («честная игра») во время Олимпийских игр. Многими спортсменами и зрителями эта награда признается важнейшей, даже более ценной, чем Золотая олимпийская медаль. МОК также называет вручение Медали Пьера де Кубертена наибольшей честью, которой может быть удостоен спортсме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1. И.п. — основная стойка. На счет 1 — шаг левой, руки через стороны вверх - назад, прогнуться; 2 — И.п.; 3—4 — то же с шагом другой ногой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2. И.п. — основная стойка. На счет 1 — наклон назад; 2 — И.п.; 3 — наклон вперед, коснуться пальцами пола; 4 — И.п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3. И.п. — стойка ноги врозь, в руках, вытянутых вперед. 1-4 - Вращение руками назад. 5-8- Вращения руками вперед. Повторить задание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сед на пятках, руки на поясе. На счет 1 — поворот туловища вправо; 2 — И.п.; 3—4 — то же в другую сторон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ед ноги врозь. На счет 1 — наклон вправо с поворотом туловища и касанием носка ноги разноименной рукой; 2 — И.п.; 3—4 — то же в другую сторону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лежа на животе, руки вверх. Прогибание туловища, приподнимая ноги и голову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лежа на спине. На счет 1—2 — поднять ноги, коснуться ими пола за головой; 3—4 — И.п. Повторить задание 6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«Мост». Повторить задание 6 раз.</w:t>
      </w:r>
      <w:r>
        <w:br w:type="page"/>
      </w:r>
    </w:p>
    <w:p>
      <w:pPr>
        <w:pStyle w:val="Style18"/>
        <w:spacing w:before="0" w:after="0"/>
        <w:ind w:firstLine="200"/>
        <w:jc w:val="both"/>
        <w:rPr>
          <w:i/>
          <w:i/>
          <w:iCs/>
          <w:color w:val="000000"/>
          <w:sz w:val="28"/>
          <w:szCs w:val="17"/>
        </w:rPr>
      </w:pPr>
      <w:r>
        <w:rPr>
          <w:i/>
          <w:iCs/>
          <w:color w:val="000000"/>
          <w:sz w:val="28"/>
          <w:szCs w:val="17"/>
        </w:rPr>
      </w:r>
    </w:p>
    <w:p>
      <w:pPr>
        <w:pStyle w:val="Style18"/>
        <w:spacing w:before="0" w:after="0"/>
        <w:ind w:firstLine="200"/>
        <w:jc w:val="right"/>
        <w:rPr>
          <w:b/>
          <w:b/>
          <w:iCs/>
          <w:color w:val="000000"/>
          <w:sz w:val="28"/>
          <w:szCs w:val="17"/>
        </w:rPr>
      </w:pPr>
      <w:r>
        <w:rPr>
          <w:b/>
          <w:iCs/>
          <w:color w:val="000000"/>
          <w:sz w:val="28"/>
          <w:szCs w:val="17"/>
        </w:rPr>
        <w:t>Приложение 3</w:t>
      </w:r>
    </w:p>
    <w:p>
      <w:pPr>
        <w:pStyle w:val="Style18"/>
        <w:spacing w:before="0" w:after="0"/>
        <w:ind w:firstLine="200"/>
        <w:jc w:val="both"/>
        <w:rPr>
          <w:color w:val="000000"/>
          <w:sz w:val="28"/>
          <w:szCs w:val="17"/>
        </w:rPr>
      </w:pPr>
      <w:r>
        <w:rPr>
          <w:iCs/>
          <w:color w:val="000000"/>
          <w:sz w:val="28"/>
          <w:szCs w:val="17"/>
        </w:rPr>
        <w:t>Комплекс силовых упражнений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1. И.п. — о.с. Поочередные и быстрые приседания. Повторить 10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2. И.и. — низкий присед, руки на бедрах. Выпрыгивание из низкого приседа. Повторить задание 8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3. И.п. — упор присев. На счет 1 — упор лежа; 2 — И.п. Повторить задание 8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  <w:t>4. И.п. — упор лежа. Сгибание и разгибание рук в упоре лежа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5. И.п. — стойка ноги врозь, ступни параллельно. Прыжки с ноги на ногу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6. И.п. — упираясь ладонями в стену. Отталкивание от стены с хлопком в ладоши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7. И.п. — присед. Прыжки на двух ногах в положении приседа. Выполнять быстро. Повторить задание 10 раз.</w:t>
      </w:r>
    </w:p>
    <w:p>
      <w:pPr>
        <w:pStyle w:val="Normal"/>
        <w:spacing w:lineRule="auto" w:line="276"/>
        <w:ind w:left="467" w:hanging="0"/>
        <w:jc w:val="both"/>
        <w:rPr/>
      </w:pPr>
      <w:r>
        <w:rPr>
          <w:color w:val="242424"/>
          <w:sz w:val="28"/>
          <w:szCs w:val="17"/>
        </w:rPr>
        <w:t>8. И.п. — упор сидя сзади. Выпрямить туловище, разогнув рук.  Повторить задание 12 раз.</w:t>
      </w:r>
    </w:p>
    <w:p>
      <w:pPr>
        <w:pStyle w:val="Normal"/>
        <w:spacing w:lineRule="auto" w:line="276"/>
        <w:ind w:left="467" w:hanging="0"/>
        <w:jc w:val="both"/>
        <w:rPr>
          <w:color w:val="242424"/>
          <w:sz w:val="28"/>
          <w:szCs w:val="17"/>
        </w:rPr>
      </w:pPr>
      <w:r>
        <w:rPr>
          <w:color w:val="242424"/>
          <w:sz w:val="28"/>
          <w:szCs w:val="17"/>
        </w:rPr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ФИЗЧЕСКАЯ КУЛЬТУРА И ЗДОРОВЬЕ 6 КЛАСС «ЛЁГКАЯ АТЛЕТИКА»</w:t>
    </w:r>
  </w:p>
  <w:p>
    <w:pPr>
      <w:pStyle w:val="Footer"/>
      <w:rPr/>
    </w:pPr>
    <w:r>
      <w:rPr>
        <w:sz w:val="20"/>
      </w:rPr>
      <w:t>КУГОТ К.В. УЧИТЕЛЬ ГИМНАЗИИ №14 Г.ГОМЕЛ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ympic.org/" TargetMode="External"/><Relationship Id="rId3" Type="http://schemas.openxmlformats.org/officeDocument/2006/relationships/hyperlink" Target="http://ioa.org.gr/" TargetMode="External"/><Relationship Id="rId4" Type="http://schemas.openxmlformats.org/officeDocument/2006/relationships/hyperlink" Target="https://www.noc.by/" TargetMode="External"/><Relationship Id="rId5" Type="http://schemas.openxmlformats.org/officeDocument/2006/relationships/hyperlink" Target="http://ioa.org.gr/" TargetMode="External"/><Relationship Id="rId6" Type="http://schemas.openxmlformats.org/officeDocument/2006/relationships/hyperlink" Target="http://olympicacademy.by/" TargetMode="External"/><Relationship Id="rId7" Type="http://schemas.openxmlformats.org/officeDocument/2006/relationships/hyperlink" Target="https://www.youtube.com/watch?v=WkBBqrvz4Jo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5-01T07:28:00Z</dcterms:modified>
  <cp:revision>50</cp:revision>
  <dc:subject/>
  <dc:title>5 класс </dc:title>
</cp:coreProperties>
</file>