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3" w:type="dxa"/>
            <w:tcBorders/>
          </w:tcPr>
          <w:p>
            <w:pPr>
              <w:pStyle w:val="Heading1"/>
              <w:tabs>
                <w:tab w:val="clear" w:pos="708"/>
                <w:tab w:val="left" w:pos="6096" w:leader="none"/>
              </w:tabs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УТВЕРЖДЕНО</w:t>
            </w:r>
          </w:p>
          <w:p>
            <w:pPr>
              <w:pStyle w:val="Normal1"/>
              <w:tabs>
                <w:tab w:val="clear" w:pos="708"/>
                <w:tab w:val="left" w:pos="6096" w:leader="none"/>
              </w:tabs>
              <w:jc w:val="both"/>
              <w:rPr/>
            </w:pPr>
            <w:r>
              <w:rPr/>
              <w:t xml:space="preserve">Постановление </w:t>
            </w:r>
            <w:r>
              <w:rPr>
                <w:lang w:val="en-US"/>
              </w:rPr>
              <w:t>IX</w:t>
            </w:r>
            <w:r>
              <w:rPr/>
              <w:t xml:space="preserve"> Пленума</w:t>
            </w:r>
          </w:p>
          <w:p>
            <w:pPr>
              <w:pStyle w:val="Normal1"/>
              <w:tabs>
                <w:tab w:val="clear" w:pos="708"/>
                <w:tab w:val="left" w:pos="6096" w:leader="none"/>
              </w:tabs>
              <w:jc w:val="both"/>
              <w:rPr/>
            </w:pPr>
            <w:r>
              <w:rPr/>
              <w:t>Центрального комитета ОО «БРСМ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5 от 24 июля 2004г.</w:t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kern w:val="0"/>
          <w:sz w:val="28"/>
        </w:rPr>
      </w:pPr>
      <w:r>
        <w:rPr>
          <w:rFonts w:cs="Times New Roman" w:ascii="Times New Roman" w:hAnsi="Times New Roman"/>
          <w:b w:val="false"/>
          <w:kern w:val="0"/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ОЖЕНИЕ</w:t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Флаге Общественного объединения «Белорусский республиканский союз молодежи» (ОО «БРСМ»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1.Общая характеристика символики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Флаг</w:t>
      </w:r>
      <w:r>
        <w:rPr>
          <w:b/>
          <w:sz w:val="28"/>
        </w:rPr>
        <w:t xml:space="preserve"> </w:t>
      </w:r>
      <w:r>
        <w:rPr>
          <w:sz w:val="28"/>
        </w:rPr>
        <w:t xml:space="preserve">Общественного объединения «Белорусский республиканский союз молодежи» (далее Флаг) - это официальный символ ОО «БРСМ». </w:t>
      </w:r>
    </w:p>
    <w:p>
      <w:pPr>
        <w:pStyle w:val="Normal"/>
        <w:ind w:firstLine="720"/>
        <w:jc w:val="both"/>
        <w:rPr/>
      </w:pPr>
      <w:r>
        <w:rPr>
          <w:sz w:val="28"/>
        </w:rPr>
        <w:t>Флаг представляет собой прямоугольное двустороннее полотнище красного и зеленого цветов. На лицевой стороне Флага по середине полотнища размещается аббревиатура БРСМ, написанная большими золотыми буквами. Зеленую часть полотнища  украшает  золотая лавровая ветвь. На оборотной стороне Флага, в центре красной части полотнища – золотая надпись Общественное объединение «Белорусский республиканский союз молодежи».</w:t>
      </w:r>
      <w:r>
        <w:rPr>
          <w:b/>
          <w:sz w:val="28"/>
        </w:rPr>
        <w:tab/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ab/>
        <w:t>Флаг сохраняется за ОО «БРСМ» на все времена, независимо от изменения его названия. Изменения названия вносятся Постановлением Пленума ЦК ОО «БРСМ»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ab/>
        <w:t>В случае упразднения ОО «БРСМ» Флаг передается на хранение в музей комсомо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рганизационные структуры ОО «БРСМ», каждый член ОО «БРСМ», любой гражданин Республики Беларусь, поддерживающий и разделяющий цели и задачи ОО «БРСМ» могут иметь у себя Флаг установленного образц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2. Цели учреждения</w:t>
      </w:r>
    </w:p>
    <w:p>
      <w:pPr>
        <w:pStyle w:val="Heading3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Учреждаемый Флаг Общественного объединения «Белорусский республиканский союз молодежи» (ОО «БРСМ») служит знаком отличия и принадлежности Общественному объединению «Белорусский республиканский союз молодежи»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3.Полное визуальное описание символики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Красное поле Флага – символизирует героическое прошлое комсомола. Расположенная внизу дугообразная зеленая полоса, символизирует нынешнее молодое поколение. Лавровая ветвь символ победы, несет информацию о правопреемственности поколений.</w:t>
      </w:r>
      <w:r>
        <w:rPr>
          <w:b/>
          <w:i/>
          <w:sz w:val="28"/>
          <w:u w:val="single"/>
        </w:rPr>
        <w:t xml:space="preserve"> 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ab/>
        <w:t xml:space="preserve">Флаг Общественного объединения «Белорусский республиканский союз молодежи» </w:t>
      </w:r>
      <w:r>
        <w:rPr>
          <w:rFonts w:cs="Times New Roman" w:ascii="Times New Roman" w:hAnsi="Times New Roman"/>
          <w:sz w:val="28"/>
        </w:rPr>
        <w:t xml:space="preserve">представляет собой двустороннее прямоугольное полотнище красного и зеленого цвета. Размеры знамени: длина - 1600 мм, ширина – 1000 мм. Флаг изготавливается из ткани красного и зеленого цветов, части которых выполняются в пропорциональном соотношении: красная часть Флага занимает 2/3 по горизонтали полотнища, дугообразная (25 градусов) зеленая – 1/3. </w:t>
      </w:r>
    </w:p>
    <w:p>
      <w:pPr>
        <w:pStyle w:val="Normal"/>
        <w:ind w:firstLine="720"/>
        <w:jc w:val="both"/>
        <w:rPr/>
      </w:pPr>
      <w:r>
        <w:rPr>
          <w:sz w:val="28"/>
        </w:rPr>
        <w:t>На лицевой стороне Флага,  по середине красной части полотнища размещается изображение аббревиатуры  БРСМ,  размером 325 мм на 786 мм</w:t>
      </w:r>
      <w:r>
        <w:rPr>
          <w:b/>
          <w:sz w:val="28"/>
        </w:rPr>
        <w:t xml:space="preserve">. </w:t>
      </w:r>
      <w:r>
        <w:rPr>
          <w:sz w:val="28"/>
        </w:rPr>
        <w:t>В центре  зеленой части Флага изображается лавровая ветвь размером 710 мм на 261 мм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а оборотной стороне Флага, по середине красной части полотнища надпись Общественное объединение «Белорусский республиканский союз молодежи» шрифтом «</w:t>
      </w:r>
      <w:r>
        <w:rPr>
          <w:sz w:val="28"/>
          <w:lang w:val="en-US"/>
        </w:rPr>
        <w:t>CricketHecvu</w:t>
      </w:r>
      <w:r>
        <w:rPr>
          <w:sz w:val="28"/>
        </w:rPr>
        <w:t>» – 37п. размер: 1252 на 207 м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4. Использование символики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Флаг используется  во время проведения  Съездов, Пленумов, Бюро ЦК ОО «БРСМ», официальных торжественных мероприятий, связанных с чествованием, награждением членов «Белорусского республиканского союза молодежи», приемом в ряды ОО «БРСМ»,  при реализации проектов и программ ОО «БРСМ»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6:55:00Z</dcterms:created>
  <dc:creator>1</dc:creator>
  <dc:description/>
  <cp:keywords/>
  <dc:language>en-US</dc:language>
  <cp:lastModifiedBy>User_2</cp:lastModifiedBy>
  <dcterms:modified xsi:type="dcterms:W3CDTF">2005-11-16T08:31:00Z</dcterms:modified>
  <cp:revision>3</cp:revision>
  <dc:subject/>
  <dc:title>УТВЕРЖДЕНО</dc:title>
</cp:coreProperties>
</file>