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0" w:firstLine="420"/>
        <w:rPr>
          <w:i/>
          <w:i/>
          <w:iCs/>
        </w:rPr>
      </w:pPr>
      <w:r>
        <w:rPr>
          <w:i/>
          <w:iCs/>
        </w:rPr>
        <w:t>Каждый член первичной организации 00 «БРСМ» должен иметь член</w:t>
        <w:softHyphen/>
        <w:t>ский билет и значок 00 «БРСМ». Регламентирует Вашу деятельность в этом направлении Положение о порядке учета и выдачи билета члена Обществен</w:t>
        <w:softHyphen/>
        <w:t>ного объединения «Белорусский республиканский союз молодежи» и Положе</w:t>
        <w:softHyphen/>
        <w:t>ние об уплате вступительных (регистрационных) и периодических членских взносов в общественном объединении «Белорусский республиканский союз мо</w:t>
        <w:softHyphen/>
        <w:t>лодежи» и распределении полученных средств.</w:t>
      </w:r>
    </w:p>
    <w:p>
      <w:pPr>
        <w:pStyle w:val="Normal"/>
        <w:ind w:left="0" w:firstLine="480"/>
        <w:rPr>
          <w:i/>
          <w:i/>
          <w:iCs/>
        </w:rPr>
      </w:pPr>
      <w:r>
        <w:rPr>
          <w:i/>
          <w:iCs/>
        </w:rPr>
        <w:t>Рекомендуем изучить эти Положения внимательно и очень тщатель</w:t>
        <w:softHyphen/>
        <w:t>но, так как использовать их в работе Вам придется постоянно. А так же необходимо следить за изменениями и дополнениями, которые могут вно</w:t>
        <w:softHyphen/>
        <w:t>ситься по решению Пленумов ЦК 00 «БРСМ».</w:t>
      </w:r>
    </w:p>
    <w:p>
      <w:pPr>
        <w:pStyle w:val="Normal"/>
        <w:ind w:left="0" w:firstLine="4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0" w:firstLine="4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0" w:firstLine="480"/>
        <w:rPr/>
      </w:pPr>
      <w:r>
        <w:rPr/>
      </w:r>
    </w:p>
    <w:p>
      <w:pPr>
        <w:pStyle w:val="Normal"/>
        <w:spacing w:before="160" w:after="0"/>
        <w:ind w:left="2960" w:hanging="0"/>
        <w:jc w:val="left"/>
        <w:rPr/>
      </w:pPr>
      <w:r>
        <w:rPr/>
        <w:t>УТВЕРЖДЕНО</w:t>
      </w:r>
    </w:p>
    <w:p>
      <w:pPr>
        <w:pStyle w:val="Normal"/>
        <w:ind w:left="2960" w:right="600" w:hanging="0"/>
        <w:jc w:val="left"/>
        <w:rPr/>
      </w:pPr>
      <w:r>
        <w:rPr/>
        <w:t>Постановление III Пленума ЦК 00 «БРСМ» № 6 от 29 ноября 2002 г</w:t>
      </w:r>
    </w:p>
    <w:p>
      <w:pPr>
        <w:pStyle w:val="Normal"/>
        <w:spacing w:before="140" w:after="0"/>
        <w:ind w:left="2960" w:hanging="0"/>
        <w:jc w:val="left"/>
        <w:rPr>
          <w:i/>
          <w:i/>
          <w:iCs/>
        </w:rPr>
      </w:pPr>
      <w:r>
        <w:rPr>
          <w:i/>
          <w:iCs/>
        </w:rPr>
        <w:t>Изменения внесены Постановлением VIII Пленума ЦК 00 «БРСМ» № 5 от 31.01.2004г.</w:t>
      </w:r>
    </w:p>
    <w:p>
      <w:pPr>
        <w:pStyle w:val="Normal"/>
        <w:spacing w:before="60" w:after="0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60" w:after="0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60" w:after="0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ЛОЖЕНИЕ</w:t>
      </w:r>
    </w:p>
    <w:p>
      <w:pPr>
        <w:pStyle w:val="Normal"/>
        <w:spacing w:lineRule="auto" w:line="218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порядке учета и выдачи билета члена Общественного объединения «Белорусский республиканский союз молодежи» (с изменениями и дополнениями)</w:t>
      </w:r>
    </w:p>
    <w:p>
      <w:pPr>
        <w:pStyle w:val="Normal"/>
        <w:spacing w:lineRule="auto" w:line="218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80" w:after="0"/>
        <w:ind w:left="40" w:firstLine="460"/>
        <w:rPr/>
      </w:pPr>
      <w:r>
        <w:rPr/>
        <w:t xml:space="preserve">Настоящее Положение определяет порядок вступления в члены 00 «БРСМ», учета членов 00 «БРСМ, выдачи и учета билета члена </w:t>
      </w:r>
      <w:r>
        <w:rPr>
          <w:color w:val="000000"/>
        </w:rPr>
        <w:t>00 «</w:t>
      </w:r>
      <w:r>
        <w:rPr>
          <w:color w:val="007F00"/>
        </w:rPr>
        <w:t xml:space="preserve"> </w:t>
      </w:r>
      <w:r>
        <w:rPr/>
        <w:t>БРСМ» и является обязательным для исполнения всеми территориаль</w:t>
        <w:softHyphen/>
        <w:t>ными организациями 00 « БРСМ».</w:t>
      </w:r>
    </w:p>
    <w:p>
      <w:pPr>
        <w:pStyle w:val="Normal"/>
        <w:ind w:left="40" w:firstLine="460"/>
        <w:rPr/>
      </w:pPr>
      <w:r>
        <w:rPr>
          <w:b/>
          <w:bCs/>
        </w:rPr>
        <w:t>1</w:t>
      </w:r>
      <w:r>
        <w:rPr>
          <w:b/>
          <w:bCs/>
          <w:color w:val="007F00"/>
        </w:rPr>
        <w:t>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Вступление в организацию.</w:t>
      </w:r>
    </w:p>
    <w:p>
      <w:pPr>
        <w:pStyle w:val="Normal"/>
        <w:rPr/>
      </w:pPr>
      <w:r>
        <w:rPr/>
        <w:t>1.1. Заявление кандидатами в члены 00 «БРСМ» заполняется в пер</w:t>
        <w:softHyphen/>
        <w:t>вичной организации 00 «БРСМ». Для кандидатов в члены 00 «БРСМ» в возрасте с 14 до 16 лет необходимо иметь письменное разре</w:t>
        <w:softHyphen/>
        <w:t>шение их законных представителей. Их роспись ставится в заявлении.</w:t>
      </w:r>
    </w:p>
    <w:p>
      <w:pPr>
        <w:pStyle w:val="Normal"/>
        <w:spacing w:lineRule="auto" w:line="259"/>
        <w:rPr/>
      </w:pPr>
      <w:r>
        <w:rPr/>
        <w:t>1.2. Заявление кандидата в члены 00 «БРСМ» рассматривается на со</w:t>
        <w:softHyphen/>
        <w:t>брании первичной организации 00 «БРСМ» или на собрании комитета первичной организации 00 «БРСМ» в присутствии кандидата. Решение собрания отражается в протоколе. Заявление члена 00 «БРСМ» передается и хранится в РК (ГК), первичной организации с правами РК 00 «БРСМ» в папке данной первичной организации 00 «БРСМ». Протокол собрания находится в первичной организации и хранится в отдельной папке, копии протоколов хранятся в территориальном комитете 00 «БРСМ».</w:t>
      </w:r>
    </w:p>
    <w:p>
      <w:pPr>
        <w:pStyle w:val="Normal"/>
        <w:rPr/>
      </w:pPr>
      <w:r>
        <w:rPr/>
        <w:t>1.3. Секретарь первичной организации 00 «БРСМ» заполняет карточку учета на кандидата, которая вместе с выпиской из протокола (копией прото</w:t>
        <w:softHyphen/>
        <w:t>кола) собрания первичной организации 00 «БРСМ» представляется в РК (ГК) 00 «БРСМ». Карточка учета хранится в РК (ГК) 00 «БРСМ» в картотеке по названиям первичных организаций 00 «БРСМ» в алфавитном порядке.</w:t>
      </w:r>
    </w:p>
    <w:p>
      <w:pPr>
        <w:pStyle w:val="Normal"/>
        <w:rPr/>
      </w:pPr>
      <w:r>
        <w:rPr/>
        <w:t>1.4. При положительном решении собрания первичной организации 00 «БРСМ» о приеме в члены 00 «БРСМ», член 00 «БРСМ» уплачивает вступительный и периодический членский взнос секретарю первичной орга</w:t>
        <w:softHyphen/>
        <w:t>низации 00 «БРСМ» согласно Положению об уплате вступительных и периодических членских взносов в Общественном объединении «Белорус</w:t>
        <w:softHyphen/>
        <w:t>ский республиканский союз молодежи» и распределении полученных средств.</w:t>
      </w:r>
    </w:p>
    <w:p>
      <w:pPr>
        <w:pStyle w:val="Normal"/>
        <w:rPr/>
      </w:pPr>
      <w:r>
        <w:rPr/>
        <w:t>1.5. Секретарь первичной организации 00 «БРСМ» регистрирует члена 00 «БРСМ» в книге учета членов первичной организации 00 «БРСМ», которая хранится в первичной организации 00 «БРСМ». Книга учета членов первичной организации 00 «БРСМ» дол</w:t>
        <w:softHyphen/>
        <w:t>жна быть пронумерована, прошнурована и скреплена печатью РК (ГК) 00 «БРСМ» и подписью первого секретаря РК (ГК) 00 «БРСМ».</w:t>
      </w:r>
    </w:p>
    <w:p>
      <w:pPr>
        <w:pStyle w:val="Normal"/>
        <w:rPr/>
      </w:pPr>
      <w:r>
        <w:rPr/>
        <w:t>1.6. РК (ГК) 00 «БРСМ» регистрирует принятого члена 00 «БРСМ» в книге учета членов 00 «БРСМ». Книга учета членов 00 «БРСМ» должна быть пронумерована, прошнурована и скреплена печатью ОК (МГК) 00 «БРСМ», подписью первого секретаря ОК (МГК)</w:t>
      </w:r>
      <w:r>
        <w:rPr>
          <w:color w:val="007F00"/>
        </w:rPr>
        <w:t xml:space="preserve"> </w:t>
      </w:r>
      <w:r>
        <w:rPr/>
        <w:t>00 «БРСМ» и хранится в РК (ГК) 00 «БРСМ».</w:t>
      </w:r>
    </w:p>
    <w:p>
      <w:pPr>
        <w:pStyle w:val="Normal"/>
        <w:rPr/>
      </w:pPr>
      <w:r>
        <w:rPr/>
        <w:t xml:space="preserve">2. </w:t>
      </w:r>
      <w:r>
        <w:rPr>
          <w:i/>
          <w:iCs/>
        </w:rPr>
        <w:t>Передвижение из одной первичной организации в другую в преде</w:t>
        <w:softHyphen/>
        <w:t>лах района, города.</w:t>
      </w:r>
    </w:p>
    <w:p>
      <w:pPr>
        <w:pStyle w:val="Normal"/>
        <w:rPr/>
      </w:pPr>
      <w:r>
        <w:rPr/>
        <w:t>При переходе из одной первичной организации 00 «БРСМ» в дру</w:t>
        <w:softHyphen/>
        <w:t>гую в пределах района, города учетная карточка члена 00 «БРСМ» пе</w:t>
        <w:softHyphen/>
        <w:t>ремещается по картотеке согласно информации секретаря первичной организации 00 «БРСМ».</w:t>
      </w:r>
    </w:p>
    <w:p>
      <w:pPr>
        <w:pStyle w:val="Normal"/>
        <w:ind w:left="40" w:firstLine="400"/>
        <w:rPr/>
      </w:pPr>
      <w:r>
        <w:rPr/>
        <w:t xml:space="preserve">3. </w:t>
      </w:r>
      <w:r>
        <w:rPr>
          <w:i/>
          <w:iCs/>
        </w:rPr>
        <w:t>Смена места жительства</w:t>
      </w:r>
      <w:r>
        <w:rPr>
          <w:i/>
          <w:iCs/>
          <w:color w:val="007F00"/>
        </w:rPr>
        <w:t>.</w:t>
      </w:r>
    </w:p>
    <w:p>
      <w:pPr>
        <w:pStyle w:val="Normal"/>
        <w:ind w:left="0" w:firstLine="420"/>
        <w:rPr/>
      </w:pPr>
      <w:r>
        <w:rPr/>
        <w:t>3.1. В случае переезда на постоянное место жительства в другой район, город Республики Беларусь, в связи со сменой места работы, учебы член 00 «БРСМ» должен проинформировать об этом секретаря первичной организации 00 «БРСМ». Секретарем первичной организа</w:t>
        <w:softHyphen/>
        <w:t>ции 00 «БРСМ» делается отметка в книге учета членов первичной орга</w:t>
        <w:softHyphen/>
        <w:t>низации 00 «БРСМ». Член 00 «БРСМ» получает учетную карточку в РК (ГК) 00 «БРСМ» с указанием причин и адреса куда выбывает.</w:t>
      </w:r>
    </w:p>
    <w:p>
      <w:pPr>
        <w:pStyle w:val="Normal"/>
        <w:ind w:left="0" w:firstLine="420"/>
        <w:rPr/>
      </w:pPr>
      <w:r>
        <w:rPr/>
        <w:t>3.2. По прибытии на новое место работы или учебы член 00 «БРСМ» должен не позднее, чем в месячный срок стать на учет в первич</w:t>
        <w:softHyphen/>
        <w:t>ной организации 00 «БРСМ». Для этого член 00 «БРСМ» должен явить</w:t>
        <w:softHyphen/>
        <w:t>ся в первичную организацию по месту учебы или работы, предъявить членский билет. Учетная карточка высылает</w:t>
      </w:r>
      <w:r>
        <w:rPr>
          <w:color w:val="007F00"/>
        </w:rPr>
        <w:t>с</w:t>
      </w:r>
      <w:r>
        <w:rPr/>
        <w:t>я по запросу территориаль</w:t>
        <w:softHyphen/>
        <w:t>ного комитета, куда прибыл член 00 «БРСМ». В случае отсутствия пер</w:t>
        <w:softHyphen/>
        <w:t>вичной организации 00 «БРСМ» по месту работы или учебы, РК (ГК) 00 «БРСМ» закрепляет выбывшего за первичной организацией 00 «БРСМ» по территориальному принципу.</w:t>
      </w:r>
    </w:p>
    <w:p>
      <w:pPr>
        <w:pStyle w:val="Normal"/>
        <w:ind w:left="0" w:firstLine="420"/>
        <w:rPr/>
      </w:pPr>
      <w:r>
        <w:rPr/>
        <w:t>3.3. Секретарь первичной организации 00 «БРСМ» должен про</w:t>
        <w:softHyphen/>
        <w:t>изводить один раз в полгода сверку членов 00 «БРСМ» своей организа</w:t>
        <w:softHyphen/>
        <w:t>ции в РК (ГК) 00 «БРСМ», своевременно сообщая о постановке на учет и снятии с учета членов 00 «БРСМ».</w:t>
      </w:r>
    </w:p>
    <w:p>
      <w:pPr>
        <w:pStyle w:val="Normal"/>
        <w:ind w:left="0" w:firstLine="420"/>
        <w:rPr/>
      </w:pPr>
      <w:r>
        <w:rPr/>
        <w:t>3.4. В случае, если член 00 «БРСМ» при переходе из одной первич</w:t>
        <w:softHyphen/>
        <w:t>ной организации или при переезде на постоянное место жительства в другой район, город Республики Беларусь не становится на учет в пер</w:t>
        <w:softHyphen/>
        <w:t>вичную организацию 00 «БРСМ» в месячный срок, учетная карточка члена 00 «БРСМ» находится в РК (ГК) 00 «БРСМ» в разделе «Выбыв</w:t>
        <w:softHyphen/>
        <w:t>шие» в течение года, затем уничтожается по акту.</w:t>
      </w:r>
    </w:p>
    <w:p>
      <w:pPr>
        <w:pStyle w:val="FR1"/>
        <w:ind w:left="0" w:hanging="0"/>
        <w:rPr/>
      </w:pPr>
      <w:r>
        <w:rPr/>
      </w:r>
    </w:p>
    <w:sectPr>
      <w:type w:val="nextPage"/>
      <w:pgSz w:orient="landscape" w:w="8410" w:h="11906"/>
      <w:pgMar w:left="755" w:right="72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80" w:hanging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18:00Z</dcterms:created>
  <dc:creator>Наташа</dc:creator>
  <dc:description/>
  <cp:keywords/>
  <dc:language>en-US</dc:language>
  <cp:lastModifiedBy>Компик</cp:lastModifiedBy>
  <cp:lastPrinted>2008-02-19T09:35:00Z</cp:lastPrinted>
  <dcterms:modified xsi:type="dcterms:W3CDTF">2008-02-19T07:35:00Z</dcterms:modified>
  <cp:revision>5</cp:revision>
  <dc:subject/>
  <dc:title/>
</cp:coreProperties>
</file>