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Autospacing="1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лючи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Autospacing="1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ервый этап областной олимпиады «Перспектива»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Autospacing="1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о учебному предмету «Английский язык»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Autospacing="1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020/2021 учебный год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Autospacing="1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X</w:t>
      </w:r>
      <w:r>
        <w:rPr>
          <w:rFonts w:eastAsia="Calibri"/>
          <w:b/>
          <w:sz w:val="28"/>
          <w:szCs w:val="28"/>
          <w:lang w:eastAsia="en-US"/>
        </w:rPr>
        <w:t xml:space="preserve"> класс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i/>
          <w:color w:val="FF0000"/>
          <w:sz w:val="28"/>
          <w:szCs w:val="28"/>
        </w:rPr>
        <w:t>«Система оценивания выполненных заданий первого этапа олимпиады, которая предлагается в заданиях или ответах, является единой и не может быть изменена»</w:t>
      </w:r>
      <w:bookmarkEnd w:id="0"/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Autospacing="1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b, 2.d, 3.c, 4.h, 5.e, 6.g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were driving, 2. came, 3. had obviously swerved, 4. was climbing, 5. was covered, 6. started, 7. reached, 8. had been picked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C, 2.B, 3.B, 4.B, 5.A, 6.C, 7.D, 8.D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D, 2. A, 3. B, 4. D, 5. C, 6.A, 7.D, 8.B, 9. C, 10.B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communicate, 2. disappointed, 3. waiter, 4. misunderstood, 5. dislike, 6. intensely, 7. replace, 8. mistook, 9. friendly, 10. complained, 11. overcooked/undercooked, 12. mistaken, 13. misread, 14. accused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No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tter how late i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s when you arrive at the airport, do phone us. 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Having explained things three times, Simo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d run out o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atience.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The building was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mpty/unoccupied at the time o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fire. 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It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kes no difference 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other students whether you give your presentation on Thursday or Friday.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I hope Sandra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idn’t put you of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ing to the concert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, A, D, F, E, B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WRONG, 2. FORMAL, 3. DAY, 4. TOOK, 5. SLEEP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The, -,-; 2. the, the, the, the, -; 3. -; 4.the; 5.the. 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X.  1.to; 2.with/at; 3.-; 4.about; 5.to; 6.of; 7.for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等线" w:cs="" w:asciiTheme="minorHAnsi" w:cstheme="minorBidi" w:eastAsiaTheme="minorEastAsia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e428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e4282"/>
    <w:pPr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93</Words>
  <Characters>1103</Characters>
  <CharactersWithSpaces>129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57:00Z</dcterms:created>
  <dc:creator>Пользователь Windows</dc:creator>
  <dc:description/>
  <dc:language>en-US</dc:language>
  <cp:lastModifiedBy>PC</cp:lastModifiedBy>
  <dcterms:modified xsi:type="dcterms:W3CDTF">2020-09-09T13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