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характеристики деятельности музе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тендующего на звание «народный» </w:t>
      </w:r>
    </w:p>
    <w:p>
      <w:pPr>
        <w:pStyle w:val="Normal"/>
        <w:jc w:val="center"/>
        <w:rPr/>
      </w:pPr>
      <w:r>
        <w:rPr>
          <w:b/>
        </w:rPr>
        <w:t>или  подтверждающего этот стату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31"/>
        <w:gridCol w:w="46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.п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сновные вопрос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для претендующего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. «народный»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вопросы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для подтверждающе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в. «народный» 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создания музе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музея, год присвоения звания «народный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ели музе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ели музея</w:t>
            </w:r>
          </w:p>
        </w:tc>
      </w:tr>
      <w:tr>
        <w:trPr>
          <w:trHeight w:val="6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экспозиции, наличие и площадь фондохранилища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экспозиции (если изменилась –  указать), наличие и  площадь фондохранилищ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кспозиции, последнее переоформление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экспозиции, последнее переоформл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экспозиции, наличие сменных  раздел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сех раздел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разделы (краткая характеристика), наличие сменных  разде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спонатов основного и вспомогательного фондов, наличие наиболее ценных экспонат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спонатов основного и вспомогательного фондов, кол-во поступивших за отчётный период (из них наиболее ценны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для хранения музейных предмет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для хранения музейных предм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-во посетителей за последние три год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сетителей за последние три года</w:t>
            </w:r>
          </w:p>
        </w:tc>
      </w:tr>
      <w:tr>
        <w:trPr>
          <w:trHeight w:val="15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аких районных, областных, республиканских мероприятиях участвовал музей  (объединения, работающие на базе музея), результативность участия в конкурсах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ких районных, областных, республиканских мероприятиях участвовал музей  (объединения, работающие на базе музея), результативность участия в конкурсах</w:t>
            </w:r>
          </w:p>
        </w:tc>
      </w:tr>
      <w:tr>
        <w:trPr>
          <w:trHeight w:val="9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кспозиционная работа (организация и проведение выставок, экскурсий и т.д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формы  работы  музе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озиционная (организация и проведение выставок, экскурсий и т.д.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е формы работы музе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трудничество с другими музеями учреждений образования и культуры, организациями, общественными объединениями и т.д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чество с другими музеями учреждений образования, культуры, организациями, общественными объединениями и т.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еятельности музея (выступления, публикации в средствах массовой информации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еятельности музея (выступления, публикации в средствах массовой информ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ная докумен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вая работа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ная документ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вая раб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росвет. деят-ти (журналы посещений, лекций, экскурс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ок и др.мероприятий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просвет. деят-ти (журналы посещений, лекций, экскурс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ок и др.мероприятий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User</dc:creator>
  <dc:description/>
  <cp:keywords/>
  <dc:language>en-US</dc:language>
  <cp:lastModifiedBy>User</cp:lastModifiedBy>
  <cp:lastPrinted>2011-08-11T09:50:00Z</cp:lastPrinted>
  <dcterms:modified xsi:type="dcterms:W3CDTF">2011-08-11T06:52:00Z</dcterms:modified>
  <cp:revision>8</cp:revision>
  <dc:subject/>
  <dc:title>План справки о деятельности музея,</dc:title>
</cp:coreProperties>
</file>