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и проведению музейной экскурс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 массовых форм работы в школе являются экскурсии в музее. Экскурсоводом в школе может быть каждый, кто любит музей, кто умеет интересно рассказывать, но подготовка и проведение экскурсий требует настойчивости и специальных навы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и этапами в подготовке музейной экскурсии являются ознакомление с экспозициями и фондами музеев по теме, отбор и детальное изучение объектов экскурсионного показа и источников, составление маршрута, написание контрольного текста, определение методических прием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цели музейной экскурсии не следует глобализировать, цель должна быть достаточно узкой, но конкретной и достижимой ("вызвать интерес…", "содействовать воспитанию…", "сообщить знания…"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зейной практике экскурсии условно подразделяются на обзорные, тематические и специализированные. Обзорные экскурсии дают общее представление о музее и сведения об истории музея. Тематические экскурсии, как правило, посвящены отдельным историческим периодам или событиям,  жизни и деятельности отдельного лица, коллектива и т.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зированные экскурсии строятся на материале исторических экспозиций для освещения тем и проблем других дисциплин. Например, искусствоведческие, литературные экскурсии в историческом музее (исторический фон литературных произведений, литературные герои и их исторические прототипы). Такие экскурсии увеличивают масштаб деятельности музея, привлекают к нему новый контингент посетителей.  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музейной экскурсии, являясь стержнем, который соединяет все объекты показа в единое целое, предопределяется профилем музея, в других случаях может зависеть от общей темы городской экскурсии (когда музей или его раздел - часть такой экскурсии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экскурсии по музею необходимо исходить из того, насколько доходчива и универсальна экспозиция. Музейной экспозицией называют целенаправленный показ не предметов самих по себе, а предметов "музеефицированных", дающих экскурсанту разнообразную информацию, предметов, "конструирующих" контакт с отраженными в них событиями, явлениями. В основе музейной экспозиции должна лежать концепция определяющая содержание экспозиции, принципы отбора предметов и их группировку, композицию, интерпретацию и обосновывать требования к художественным решениям оформления. На экскурсии нельзя нарушать логику построения композиции показом второстепенных предметов. Поэтому, при подготовке экскурсии надо обязательно узнать и изучить метод построения экспозиции, зафиксировать внимание на группировке материалов (предметов). Так как часто, выставленные в музее предметы как бы вступают во взаимодействие, все вместе способствуя выявлению заключенной в них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узейной экспозиции, от которой зависит структура и объем экскурсии, выбор методических приемов, оказывает прямое влияние на ход подготовки экскурсии. В краеведческом музее, музее истории школы или села материал экскурсии полифоничен (здесь разнородные предметы). В музее, экспозиция которого одноплановая, экскурсия будет носить "монографический" характер. Отбор и изучение объектов показа - узловой момент подготовки музейной экскурсии. Задача членов творческой группы облегчается тем, что объекты показа - предметы экспозиции - уже изучены и оценены с научной точки зрения. Поэтому при отборе объектов показа рекомендуются следующие показател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знавательная ценность, то есть связь объекта с конкретным историческим событием, историческим деятеле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стность (популярность) объекта, его необычность или уникальн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зительность объекта, то есть его взаимодействие с фоном, окружающей его музейной сред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шрут музейной экскурсии имеет свою своеобразную заданность, свои стандарты. Он должен отвечать основной идее композиции, проходить по ее "фарватеру", не выходя на второстепенные лин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"портфеля экскурсовода" в музейной экскурсии почти утрачивает надобность, зато ее результативность находится в прямой зависимости от использования методических приемов показа и рассказ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иемами рассказа экскурсовода в музейной экскурсии являются приемы </w:t>
      </w:r>
      <w:r>
        <w:rPr>
          <w:rFonts w:cs="Times New Roman" w:ascii="Times New Roman" w:hAnsi="Times New Roman"/>
          <w:b/>
          <w:i/>
          <w:sz w:val="28"/>
          <w:szCs w:val="28"/>
        </w:rPr>
        <w:t>реконструкции и комментирован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Это объясняется тем, что музейные предметы помещены в залах вне их естественной сред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ем реконструкции</w:t>
      </w:r>
      <w:r>
        <w:rPr>
          <w:rFonts w:cs="Times New Roman" w:ascii="Times New Roman" w:hAnsi="Times New Roman"/>
          <w:sz w:val="28"/>
          <w:szCs w:val="28"/>
        </w:rPr>
        <w:t xml:space="preserve"> требует от экскурсовода мастерского изложения фактов, посредством его надо добиваться, чтобы экскурсанты "увидели" эпоху, события. Экскурсовод должен и сам "видеть" то событие, которое он описывает, иначе его рассказ будет напоминать неуместную на экскурсии декламацию, а не яркую, насыщенную красками картину. Большое значение в рассказе - реконструкции имеет привлечение "немых" свидетелей событий - деталей объекта (экспоната), оживляют речь короткие цитат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ментирование </w:t>
      </w:r>
      <w:r>
        <w:rPr>
          <w:rFonts w:cs="Times New Roman" w:ascii="Times New Roman" w:hAnsi="Times New Roman"/>
          <w:sz w:val="28"/>
          <w:szCs w:val="28"/>
        </w:rPr>
        <w:t>используется в качестве пояснений к экспонат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приемов показа на музейных экскурсиях наиболее успешно применение предварительного и самостоятельного осмотра, паузы. Пауза обычно применяется при показе подлинников, когда объект (экспонат) сохранен в первозданном виде или имеет эстетические достоинства. Закончив показ и рассказ, целесообразно предоставить экскурсантам </w:t>
      </w:r>
      <w:r>
        <w:rPr>
          <w:rFonts w:cs="Times New Roman" w:ascii="Times New Roman" w:hAnsi="Times New Roman"/>
          <w:b/>
          <w:i/>
          <w:sz w:val="28"/>
          <w:szCs w:val="28"/>
        </w:rPr>
        <w:t>2-3мин для самостоятельного осмотра.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экскурсии по музейным экспозициям не следует необдуманно применять те приемы, которые присущи только городским экскурсиям (локализации событий и др.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ое </w:t>
      </w:r>
      <w:r>
        <w:rPr>
          <w:rFonts w:cs="Times New Roman" w:ascii="Times New Roman" w:hAnsi="Times New Roman"/>
          <w:b/>
          <w:i/>
          <w:sz w:val="28"/>
          <w:szCs w:val="28"/>
        </w:rPr>
        <w:t>соотношение показа и рассказа</w:t>
      </w:r>
      <w:r>
        <w:rPr>
          <w:rFonts w:cs="Times New Roman" w:ascii="Times New Roman" w:hAnsi="Times New Roman"/>
          <w:sz w:val="28"/>
          <w:szCs w:val="28"/>
        </w:rPr>
        <w:t xml:space="preserve">, а также их приемов, как и в любой экскурсии, является условием высокой эффективности экскурсии в музее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е условие успешного проведения экскурсии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</w:rPr>
        <w:t>владение экскурсоводом искусством слова,</w:t>
      </w:r>
      <w:r>
        <w:rPr>
          <w:rFonts w:cs="Times New Roman" w:ascii="Times New Roman" w:hAnsi="Times New Roman"/>
          <w:sz w:val="28"/>
          <w:szCs w:val="28"/>
        </w:rPr>
        <w:t xml:space="preserve"> свободное изложение материала. Это предъявляет определенные требования к культуре речи экскурсовода: во-первых, речь должна быть построена грамотно, логично; во-вторых, чтобы дать наиболее полное представление об объектах, исторических событиях, конкретных лицах, речь должна быть точной и в то же время образной, что достигается умелым использованием сравнений, цитат, ярких эпитетов, метафор, пословиц, поговорок. Речь должна быть экономной. Экскурсоводу следует заранее тщательно продумать свою речь, найти нужные слова и точные формулировки для анализа экскурсионных объектов и рассказа о связанных с ними событ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овод должен тщательно отбирать специальные термины и иностранные слова и в совершенстве владеть техникой речи: четкостью дикции, правильным произношением звуков. Следует избегать монотонности рассказа, так как эмоциональное изложение материала содействует повышению внимания экскурсантов, более глубокому восприятию темы в цел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маловажное значение имеет правильно выбранный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темп </w:t>
      </w:r>
      <w:r>
        <w:rPr>
          <w:rFonts w:cs="Times New Roman" w:ascii="Times New Roman" w:hAnsi="Times New Roman"/>
          <w:sz w:val="28"/>
          <w:szCs w:val="28"/>
        </w:rPr>
        <w:t xml:space="preserve">рассказа. Скорость речи экскурсовода зависит от содержания экскурсии (например, медленнее излагаются выводы, обобщения) и скорости движения автобуса. Объект находится в поле зрения экскурсантов считанные секунды, и экскурсовод должен дать основной материал, ускоряя темп речи. Торопливость речи в течение экскурсии недопустима, поскольку у экскурсантов может создаться впечатление о безразличии экскурсовода к теме экскурсии. Экскурсовод не должен говорить непрерывно в течение всей экскурсии. Короткие паузы необходимы для подчеркивания фразы, перед изложением выводов, обобщени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удиторию оказывают сильное воздейств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интонация, эмоциональность рассказа</w:t>
      </w:r>
      <w:r>
        <w:rPr>
          <w:rFonts w:cs="Times New Roman" w:ascii="Times New Roman" w:hAnsi="Times New Roman"/>
          <w:sz w:val="28"/>
          <w:szCs w:val="28"/>
        </w:rPr>
        <w:t xml:space="preserve"> экскурсовода, которая придает своеобразную окраску рассказу, показывает отношение экскурсовода к событиям, объектам, о которых идет речь. Тон рассказа в экскурсии должен меняться в зависимости от событий, о которых идет рассказ, от чувств, которые пытается выразить экскурсовод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редствами показа</w:t>
      </w:r>
      <w:r>
        <w:rPr>
          <w:rFonts w:cs="Times New Roman" w:ascii="Times New Roman" w:hAnsi="Times New Roman"/>
          <w:sz w:val="28"/>
          <w:szCs w:val="28"/>
        </w:rPr>
        <w:t xml:space="preserve"> экскурсионных объектов являются словесное описание (рассказ) и жест. необходимость жеста вызвана тем, что экскурсоводу приходится не только рассказывать, объяснять, комментировать, но и показывать заранее отобранные объекты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Жесты </w:t>
      </w:r>
      <w:r>
        <w:rPr>
          <w:rFonts w:cs="Times New Roman" w:ascii="Times New Roman" w:hAnsi="Times New Roman"/>
          <w:sz w:val="28"/>
          <w:szCs w:val="28"/>
        </w:rPr>
        <w:t>экскурсовода сопровождают речь, передают определенную информацию, ориентируют экскурсантов на объект. Главная особенность жеста на экскурсии в том и состоит, что он связан не столько с устной речью (рассказом), сколько с показом объекта, являясь составной частью нагляд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овод чаще всего прибегает к самым разнообразным жестам, производимым рукой. В его жестах проявляется стремление не только направить внимание экскурсантов к объектам, но и показать свое отношение к ним. По движению руки экскурсант должен приблизительно представить себе то, что он увидит. Поэтому жест экскурсовода должен быть своевременным, четким и красиво исполненным. Жест, с одной стороны, организует экскурсантов, направляя их внимание на объект, с другой – выступает как средство эмоционального воздействия на них. В связи с этим экскурсоводу необходимо продумать манеру исполнения жестов с учетом возрастного состава группы и психологических особенностей экскурсантов, рода занятий, формы учебы и т.д. Например, для школьной аудитории жестикуляция должна быть более активной, чем для людей среднего и пожилого возраста, так как стремительные, часто повторяющиеся жесты могут показаться им утомительны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оводу, как и актеру, необходимо технически отрабатывать, шлифовать, разнообразить жесты. Существуют жесты-паразиты: беспрестанное поправление очков, прически, частое снимание и надевание перчаток, неуместное постукивание пальцами и т.д. От жестов-паразитов необходимо избавляться, постоянно контролировать свои движения во время проведения экскурсии. Вредно также прибегать к беспрерывной жестикуляции. Обычно сумбурная, неосмысленная жестикуляция сопровождает сбивчивую речь. Недопустимы неоправданно грубые, несдержанные жесты, выражающие недовольство экскурсовода, жесты предупреждающего или даже угрожающего характера. Эти жесты свидетельствуют о беспомощности экскурсовода, его неумении найти правильный подход к группе, заинтересовать экскурсией, установить должный контакт с экскурсантами.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онтрольному тексту и методической разработке музейной экскурсии традиционны, и останавливаться на них еще раз не имеет смысл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в методике подготовки и проведения музейных экскурсий можно выделить следующие особен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ыщенность экскурсий изученными и атрибутированными объектами показ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ое воздействие музейной среды на познавательные интересы экскурсантов, способствующей на всестороннее их развит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страивание экскурсии в основном на источниковой базе музея (экспозиции, фонды, литератур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оеобразие выбора и применения методических приемов, так как не "работает" ряд факторов, диктующих применение того или иного приема, например, время проведения экскурсии - зима, лето; день, ноч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сутствие, как правило, "портфеля экскурсовода" на экскур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ктивное использование движения как методического приема, позволяющего выявить наиболее характерные стороны и детали экспозиции и отдельных экспонат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экскурси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экскурсии определяется не только содержанием темы, но и способностью слушателей активно воспринимать рассказ. Ребята 1-4-х классов способны это делать 15-20 минут, 5-8-х классов - 30-40 минут, 9-11-х классов - 45-60 минут. Поэтому, обычно, текст экскурсии пишется в расчете на старшеклассников, но в нем сразу отмечаются возможные сокращения в расчете на младший и средний школьный возра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ющий экскурсовод обычно делает одну из двух типичных ошибок: или излагает содержание своей темы без связи с экспозицией, даже не показывая вещи, или, наоборот, много показывает и рассказывает о каждом экспонате в отдельности, но не раскрывает тему в цел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бежать в построении экскурсии этих ошибок, необходимо соблюдать следующие треб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ю нужно строить последовательно по отдельным подтемам и вопросам те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каждого вопроса должно раскрываться путем показа и анализа определенных экспонат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убокое раскрытие подтем и вопросов требует строгого и последовательного отбора экспонатов, составления маршрута, который бы способствовал подведению экскурсантов к нужным вывода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ыв одну подтему, следует переходить к другой, не теряя смысловую связь и не прерывая рассказ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курсию делает интересной эмоциональный, выразительный рассказ, насыщенный новыми фактами, занимательными сведениями об экспонатах, незаметными на первый взгляд чертами вещей и докумен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овременные формы работы в музе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дной из современных форм работы с музейными предметами, документами и материалами является так называемая идея создания 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«музея в чемодане»,</w:t>
      </w:r>
      <w:r>
        <w:rPr>
          <w:rFonts w:cs="Times New Roman" w:ascii="Times New Roman" w:hAnsi="Times New Roman"/>
          <w:sz w:val="30"/>
          <w:szCs w:val="30"/>
        </w:rPr>
        <w:t xml:space="preserve"> которая сегодня стала активно внедряться в практику. Экспозиция умещается в одном или нескольких чемоданах с музейными экспонатами, а также рисунками, тестами, фотодокументами, фильмами, творческими заданиями. Отобранные вещи и материалы должны легко помещаться в чемодан. Рассматривая эту новую форму музейной работы, следует отметить, что «Музей в чемодане» может применяться в двух вариантах: «Музей в чемодане» из музея (когда предметы какого-либо музея вывозятся за его пределы); «Музей в чемодане» для музея (когда редкие предметы собираются в чемоданы для конкретного музея, организации выставок с последующим возвратом их владельцам)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переносной экскурсии «Музей в чемодане» лежит развитие познавательных навыков учащихся, критического и творческого мышления, умения самостоятельно конструировать свои знания, ориентироваться в информационном пространстве, изучение культурного наследия, взаимодействие учащихся с материальными предметами школьного музея и т.д. Собрать «музейный чемодан» можно на любую историческую тему, положив в него предметы быта, старые фотографии, документы и многое другое – всё зависит от фантазии и желания. Учащиеся сами выбирают интересные им музейные предметы, придумывают форму рассказа о каждом. Обязательно вводится элемент общения со слушателями (вопросы, загадки, ребусы). Данная экскурсия позволяет знакомиться с материальной культурой  «языком» интерактивности, т.е. все вещи из чемодана можно брать в руки, рассматривать, изучать, играть с ними. Принцип интерактивности предлагает учащимся вступить в диалог с руководителем музея, экскурсоводом, музейным предметом, быть активными, самим принимать участие в исследованиях, что особенно ценится современными подростк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В последнее время получил распространение вид экскурсии, посвящённой только одному предмету.</w:t>
      </w:r>
      <w:r>
        <w:rPr>
          <w:rFonts w:cs="Times New Roman" w:ascii="Times New Roman" w:hAnsi="Times New Roman"/>
          <w:color w:val="C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Такая экскурсия  позволяет углубиться в историю одного экспоната, познакомиться с его этимологией, получить историческую справку, проследить путь предмета с момента его создания до попадания в экспозицию данного музея. Весьма разнообразит вышеописанное действо приём театрализации, исторической реконструк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экскурсии могут сопровождаться электронной презентацией, звуковыми эффектами, музыкой, видео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04:00Z</dcterms:created>
  <dc:creator>Admin</dc:creator>
  <dc:description/>
  <dc:language>en-US</dc:language>
  <cp:lastModifiedBy>Виктор</cp:lastModifiedBy>
  <dcterms:modified xsi:type="dcterms:W3CDTF">2013-03-27T14:04:00Z</dcterms:modified>
  <cp:revision>2</cp:revision>
  <dc:subject/>
  <dc:title/>
</cp:coreProperties>
</file>