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
          <w:sz w:val="28"/>
          <w:szCs w:val="28"/>
        </w:rPr>
        <w:t>Многие беды имеют своими корнями как раз то, что человека с детства не учат управлять своими желаниями, не учат правильно относиться к п</w:t>
      </w:r>
      <w:bookmarkStart w:id="0" w:name="_GoBack"/>
      <w:bookmarkEnd w:id="0"/>
      <w:r>
        <w:rPr>
          <w:rFonts w:cs="Times New Roman" w:ascii="Times New Roman" w:hAnsi="Times New Roman"/>
          <w:b/>
          <w:sz w:val="28"/>
          <w:szCs w:val="28"/>
        </w:rPr>
        <w:t>онятиям можно, надо, нельзя. </w:t>
        <w:br/>
      </w:r>
      <w:r>
        <w:rPr>
          <w:rFonts w:cs="Times New Roman" w:ascii="Times New Roman" w:hAnsi="Times New Roman"/>
          <w:b/>
          <w:i/>
          <w:iCs/>
          <w:sz w:val="28"/>
          <w:szCs w:val="28"/>
        </w:rPr>
        <w:t>СухомлинскийВ. А.</w:t>
      </w:r>
      <w:r>
        <w:rPr>
          <w:rFonts w:cs="Times New Roman" w:ascii="Times New Roman" w:hAnsi="Times New Roman"/>
          <w:b/>
          <w:sz w:val="28"/>
          <w:szCs w:val="28"/>
        </w:rPr>
        <w:br/>
      </w:r>
    </w:p>
    <w:p>
      <w:pPr>
        <w:pStyle w:val="Normal"/>
        <w:spacing w:lineRule="auto" w:line="240" w:before="0" w:after="0"/>
        <w:ind w:firstLine="708"/>
        <w:jc w:val="both"/>
        <w:rPr/>
      </w:pPr>
      <w:r>
        <w:rPr>
          <w:rFonts w:cs="Times New Roman" w:ascii="Times New Roman" w:hAnsi="Times New Roman"/>
          <w:sz w:val="28"/>
          <w:szCs w:val="28"/>
        </w:rPr>
        <w:t>С первого дня  своей жизни ребенок попадает в атмосферу родительской любви и заботы. Без глубокой самоотверженной любви к детям не может быть воспитания. Но горячо любить ребенка-это не значит вырастить его здоровым, умным, счастлив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пая родительская любовь превращает ребенка в кумира, его ограждают от забот и труда, потакают его прихотям и все делают за него. Вспоминая свое нелегкое детство, родители, таким образом,  создают безоблачную жизнь своим детям. В этом родители глубоко заблуждаются. На самом деле они готовят своим баловням тяжелую судьб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бенок растет эгоистом и белоручкой, человеком, не приспособленным к жизни. А. С. Макаренко пишет: «Мы хорошо знаем, насколько веселее и счастливее живут люди, которые многое умеют делать, у которых все удается и спорится, которые умеют владеть вещами и командовать ими». Всегда вызывают нашу жалость те люди, которые перед каждым поступком становятся в тупик, которые не умеют обслуживать себя, а всегда нуждаются то в няньке, то в дружеской услуге, то в помощи, а если им никто не помогает, живут в неудобной обстановке, неряшливо, грязно, растерянно.</w:t>
      </w:r>
    </w:p>
    <w:p>
      <w:pPr>
        <w:pStyle w:val="Normal"/>
        <w:spacing w:lineRule="auto" w:line="240" w:before="0" w:after="0"/>
        <w:ind w:firstLine="720"/>
        <w:jc w:val="both"/>
        <w:rPr/>
      </w:pPr>
      <w:r>
        <w:rPr>
          <w:rFonts w:cs="Times New Roman" w:ascii="Times New Roman" w:hAnsi="Times New Roman"/>
          <w:sz w:val="28"/>
          <w:szCs w:val="28"/>
        </w:rPr>
        <w:t>Не правы и те родители, которые считают, что проявление любви и нежности –  это значит портить детей, что воспитывать надо криком, строгостью, наказаниями. Непомерная строгость отчуждает детей, делает их скромными, угнетенными или злыми на весь мир. Родители сами того не подозревая лишают их радости, тормозят развитие, а себе готовят печальную одинокую стар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жет ли быть опасной родительская любов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я «родительская любовь» и «удушающая родительская любовь» не синонимы. Первое относится к нормальным человеческим отношениям, второе - к очень опасным, которые в будущем могут привести к различным сложностям. Во Франции термин «удушающая родительская любовь» носит уже юридическую окраску и даёт повод забирать детей из семьи. Можно как угодно относиться к ювенальной юстиции, но мне, как специалисту становится ясным, что удушающая родительская любовь - очень опасное я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гда любовь родителей переходит гра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 может быть множество, чаще это происходит, когда мама воспитывает ребёнка одна. Действует закон сообщающихся сосудов: если у женщины нет мужа, или отношения с супругом натянуты, она переключается на ребёнка. Он становится центром её личной вселенной. И очень часто мамы со своими взрослыми (лет под 30-50) детьми приходят к психологу, чтобы освободиться от этой любв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юбовь становится удушающей, когда женщина не живёт своей жизнью, не общается с подругами и мужчинами, не занимается собой, не имеет хобби, а целиком посвящает себя ребёнку. Я называю это явление «инфекцией одиноких женщин». Потому, что мамы, которые кладут на алтарь свою жизнь ради ребёнка, не понимают, что это никто не оценит. И когда мать скажет повзрослевшему чаду: «Я всю жизнь на тебя потратила, а ты...», оно в ответ спросит: «Зачем? Я тебя не прос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онять, что любовь перешла разумные предел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ужно спросить у близкого человека - родственника, подруги, кому доверяешь в жизни, и кто честно может тебе ответить на вопрос: «Я не перебарщиваю?». Порой женщины, слишком втянутые в воспитание со своей любовью, тревогой, волнением, контролем, оказываются опьянены этим, и не видят границ. Нужно задумываться: «Каким будет мой ребёнок, если я его отпущ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ще всего родители, которые чересчур опекают своего малыша, делают ег удобным для себя, особенно мальчиков. По своей природе мальчишки - завоеватели и маленькие хулиганы. Они могут разодрать новую одежду, вывозиться до ушей в грязи потому, что они - дети. Когда мама начинает тревожиться и говорить, что сын не должен так делать потому, что он хороший мальчик, начинается крен в гиперопеку. Мама подстраивает сына под себя, но поверьте, «удобные» мальчики в жизни не пригождаются. Для того, чтобы в мальчишке сформировались смелость, самостоятельность, решительность, ответственность, должна быть в нём воля. И если с ранних лет её придушать и придавливать, получится сами понимаете что… Нужно давать ребёнку возможность принимать самостоятельные решения. Если ваш ребёнок в пять лет не может решить сам, что он будет есть на обед, то как он сможет в 15 лет решить, что будет надевать, а в 30 - на ком ему жени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нивая ма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рмин «ленивая мать» лучше, чем «хорошая». Не нужно воспринимать это категорично, я говорю условно. «Ленивая» мама не будет интенсивно следить за своим ребёнком-трёхлеткой, когда у него появляется желание делать всё самому. Она может позволить себе ходить с подругами в кино, устраивает личную жизнь. «Ленивая» мать воспитывает детей самостоятельных и спокойных, а «хорошая» - тревожных, она ведь всегда беспокоится и раздражается. В нашей культуре почему-то возвели культ другой матери: святой женщины, жертвующей свою жизнь ради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бёнок от «ленивой» мамы не страдает, он страдает когда его контролируют 24 часа в сутки. «Ленивая» мама понимает, чем меньше ты с ребёнком нянчишься, особенно в подростковом возрасте, тем лучше. Подростки бунтуют только там, где было очень много тотального контроля. Подросток чувствует зависимость и хочет от неё отой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то нужно делать, чтобы не задушить ребёнка своей любовью и не превратить его в тют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м делом родителям нужно задуматься о своей жизни, следить, что творится вокруг. Любовь матери нужна на первых этапах - год, два, три. Для ребёнка важно, чтобы тёплыми были отношения в целом в семье. Если мама любит только детей, а отец отходит на второй план и отношения между родителями становятся холодными - малышу становится не комфортно. Нет мужа? Есть другая жизнь! Не нужно чувствовать себя виноватой, покупая новое платье и уходя с подружками в кафе. Личная жизнь мамы - не дело дочки или сына, не надо привязывать ребёнка к себе цепью. Дети рождены быть свободны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ая родительская любовь – это разумная, требовательная, ведущая к высокой цели. Она там, где учат детей самостоятельно жить и трудиться. Приучая ребенка к самообслуживанию, закрепляя за ним соответствующие возрасту обязанности, взрослые выражают свое доверие, уважение, любовь. Большое значение имеет совместная деятельность детей и взрослых членов семьи. Дети охотно убирают, ухаживают за растениями и животными, делая это с отцом или  матерью.  Совместный труд доставляет детям радость, сближает их с родителями, сплачивает семью.</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ружба и любовь в семье создают общие духовные интересы. Не будем лишать детей разумной любви.</w:t>
      </w:r>
    </w:p>
    <w:sectPr>
      <w:type w:val="nextPage"/>
      <w:pgSz w:orient="landscape" w:w="8420"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16:00Z</dcterms:created>
  <dc:creator>Admin</dc:creator>
  <dc:description/>
  <cp:keywords/>
  <dc:language>en-US</dc:language>
  <cp:lastModifiedBy>Admin</cp:lastModifiedBy>
  <dcterms:modified xsi:type="dcterms:W3CDTF">2016-02-05T09:58:00Z</dcterms:modified>
  <cp:revision>9</cp:revision>
  <dc:subject/>
  <dc:title>Уважаемые родители</dc:title>
</cp:coreProperties>
</file>