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Государственное учреждение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«Средняя школа №8 г. Борис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  <w:t>Урок – путешеств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>«Путешествие в Страну невыученных урок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>(повторение  и  обобщ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 xml:space="preserve">по теме  «Предложение»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iCs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72"/>
          <w:szCs w:val="72"/>
        </w:rPr>
        <w:t>( 3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</w:rPr>
        <w:t xml:space="preserve">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Учитель начальных классо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Стаин Ю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Борисов,201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: Путешествие в Страну невыученных уро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торить и обобщить знания учащихся по теме «Предложение»; упражнять  уч-ся  в умении  различать  главные  члены  предложения  и  словосочетания; развивать орфографическую зоркость, мышление, смекалку, познавательную активность, способствовать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 устной  и письменной  речи; воспитывать интерес к русскому языку, воспитывать  чувство  ответственности , уважение  друг к  друг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арточки, картинки,  слайдовая  презентац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онный момент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)Приветствие учащих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звенел, друзья, звонок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тся ур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пойдет ребятам впр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райтесь все поня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сь тайны открыв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ы полные дав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за работу получ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лишь отметку «…..»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ль  на месте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9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- Ребята, улыбнемся друг другу и с хорошим настроением начнем наш ур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м вы хотите видеть сегодняшний урок? (Интересным, увлекательным, познавательным, веселым, выполнить много разных задач, т.е. разнообразным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что потребуется от вас, чтобы урок прошел успешно? (Быть внимательным, активным, беречь время, уметь слушать ответы своих товарищей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 мы осуществим   путешествие   в «Страну невыученных уроков» , где будем ……..(ответы детей)….помогать нашим героям исправлять свои ДВОЙКИ по невыученным урок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нимите руки, кто когда-нибудь путешествовал? Куда?  С кем? А можно ли путешествовать вам, детям, одним? Почему? Скажите, ребята, а на чём можно путешествова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с вами тоже все вместе отправимся в путешествие, а вот на чём, узнаете, отгадав зага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анный дом мчит по дороге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лые в резине но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ссажирами заполнен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 бензином бак наполн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  план   путешествия. Или как можно назвать по-другому? (маршру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доске (читает ученик) :1</w:t>
      </w:r>
      <w:r>
        <w:rPr>
          <w:rFonts w:cs="Times New Roman" w:ascii="Times New Roman" w:hAnsi="Times New Roman"/>
          <w:i/>
          <w:sz w:val="28"/>
          <w:szCs w:val="28"/>
        </w:rPr>
        <w:t>) Остановка «Словознай-ка»; 2)  Остановка «Вспоминай-ка»; 3) Остановка «Наблюдай-ка»; 4) Остановка «Составляй-ка»; 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тановка «Сочиняй-ка»;6) Остановка «Конечная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Исходя из названий остановок, скажите, так чем  мы будем заниматься на  уроке?(узнавать слова, вспоминать, наблюдать, составлять, сочинять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как нужно вести себя на остановке, когда ожидаете автобус? А как в самом автобусе? Я надеюсь, что сегодня во время нашего путешествия вы тоже будете соблюдать эти прав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нужно  приобрести обязательно, чтобы совершить поездку на любом виде транспорта? ( билет). У кого? ( кондуктор).А вы как будете называться, если будете ехать в автобусе?( пассажиры). Сегодня за ваши правильные ответы я буду давать вам билетики, которые пригодятся вам в конце урока. Вот и наш автобус! В путь ,ребята!( картинка автобус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 так И так 1-я остановка «Словознай-ка»  </w:t>
      </w:r>
      <w:r>
        <w:rPr>
          <w:rFonts w:cs="Times New Roman" w:ascii="Times New Roman" w:hAnsi="Times New Roman"/>
          <w:sz w:val="28"/>
          <w:szCs w:val="28"/>
        </w:rPr>
        <w:t xml:space="preserve">(чистописание+словарная работа)   </w:t>
      </w:r>
      <w:r>
        <w:rPr>
          <w:rFonts w:cs="Times New Roman" w:ascii="Times New Roman" w:hAnsi="Times New Roman"/>
          <w:b/>
          <w:sz w:val="28"/>
          <w:szCs w:val="28"/>
        </w:rPr>
        <w:t>Герой Бурати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можем ему выполнить правильно домашнее задание и выучить уро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рточка со словом АВТОБУС на доске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слово по слогам. Назовите орфограммы . Что такое орфограмма? (ошибкоопасное место). Можно ли их проверить? Как называются такие слова, написание которых проверить нельзя? (словарные)Что с такими словами нужно делать, чтоб правильно писать?(запомнить)Та вот на этой остановке мы поможем нашему герою красиво написать и запомнить слово автобус. Как нужно сесть, чтоб всё получилось правильно и красиво?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044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у слов ? (корень, значение – однокоренны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какую тему не выучили наши герои, мы узнаем, когда расставим буквы по местам в путаниц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РЕДИЕЖЕН (предложени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ещё нашему герою поможем восстановить предложение. Вставить пропущенные буквы в словарные слова (рЕбята, аВтобус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1240" cy="304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73477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черкнуть главные члены предложения. Как называются остальные члены предложения? (1 чел у доски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, биле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Спасибо за помощь! Едем дальше!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–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становка «Вспоминай-ка».</w:t>
      </w:r>
      <w:r>
        <w:rPr>
          <w:rFonts w:cs="Times New Roman" w:ascii="Times New Roman" w:hAnsi="Times New Roman"/>
          <w:b/>
          <w:sz w:val="28"/>
          <w:szCs w:val="28"/>
        </w:rPr>
        <w:t xml:space="preserve"> Герой Незнай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можем Незнайке вспомнить всё о предложении. Карточки с жёлтым квадратом Расскажите  все  , что вы  знаете  о предложении. Работа в парах. На карточках задание </w:t>
      </w:r>
      <w:r>
        <w:rPr>
          <w:rFonts w:cs="Times New Roman" w:ascii="Times New Roman" w:hAnsi="Times New Roman"/>
          <w:b/>
          <w:sz w:val="28"/>
          <w:szCs w:val="28"/>
        </w:rPr>
        <w:t>«Закончи предложения»</w:t>
      </w:r>
      <w:r>
        <w:rPr>
          <w:rFonts w:cs="Times New Roman" w:ascii="Times New Roman" w:hAnsi="Times New Roman"/>
          <w:sz w:val="28"/>
          <w:szCs w:val="28"/>
        </w:rPr>
        <w:t xml:space="preserve"> ( 1 на парту) Можно использовать учебни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ряд.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– это….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выражает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едложения обязательно ставятся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лово в предложении пишется с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>По цели высказывания предложения бывают…, … и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в котором о чём-то сообщают ( повествуют), называется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в котором о чём -либо спрашивают, называется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в котором советуют, побуждают к действию, называется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тонации предложения бывают … и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ряд.</w:t>
      </w:r>
      <w:r>
        <w:rPr>
          <w:rFonts w:cs="Times New Roman" w:ascii="Times New Roman" w:hAnsi="Times New Roman"/>
          <w:sz w:val="28"/>
          <w:szCs w:val="28"/>
        </w:rPr>
        <w:t xml:space="preserve"> Главные члены предложения – это …  и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ложения, которые поясняют подлежащее, сказуемое или другой член предложения , называются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 – это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осочетании одно слово …, а второе ….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м не являются …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рка, би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Спасибо за помощь! Едем дальше!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я остановка «Наблюдай-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.Герои Мыш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ите героям дополнить предложения главным членом ( по одному вставляют карточки со словами в предложения, написанные на доске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ишите  только  главные члены из  каждого предложения. (Комментирование с места по 1 чел. – что выписываем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На деревьях </w:t>
      </w:r>
      <w:r>
        <w:rPr>
          <w:rFonts w:cs="Times New Roman" w:ascii="Times New Roman" w:hAnsi="Times New Roman"/>
          <w:b/>
          <w:sz w:val="28"/>
          <w:szCs w:val="28"/>
        </w:rPr>
        <w:t>пожелтели</w:t>
      </w:r>
      <w:r>
        <w:rPr>
          <w:rFonts w:cs="Times New Roman" w:ascii="Times New Roman" w:hAnsi="Times New Roman"/>
          <w:sz w:val="28"/>
          <w:szCs w:val="28"/>
        </w:rPr>
        <w:t xml:space="preserve">  … (</w:t>
      </w:r>
      <w:r>
        <w:rPr>
          <w:rFonts w:cs="Times New Roman" w:ascii="Times New Roman" w:hAnsi="Times New Roman"/>
          <w:b/>
          <w:sz w:val="28"/>
          <w:szCs w:val="28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лёт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птицы </w:t>
      </w:r>
      <w:r>
        <w:rPr>
          <w:rFonts w:cs="Times New Roman" w:ascii="Times New Roman" w:hAnsi="Times New Roman"/>
          <w:sz w:val="28"/>
          <w:szCs w:val="28"/>
        </w:rPr>
        <w:t xml:space="preserve"> ... на юг  (</w:t>
      </w:r>
      <w:r>
        <w:rPr>
          <w:rFonts w:cs="Times New Roman" w:ascii="Times New Roman" w:hAnsi="Times New Roman"/>
          <w:b/>
          <w:sz w:val="28"/>
          <w:szCs w:val="28"/>
        </w:rPr>
        <w:t>улетел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b/>
          <w:sz w:val="28"/>
          <w:szCs w:val="28"/>
        </w:rPr>
        <w:t>Готовятся</w:t>
      </w:r>
      <w:r>
        <w:rPr>
          <w:rFonts w:cs="Times New Roman" w:ascii="Times New Roman" w:hAnsi="Times New Roman"/>
          <w:sz w:val="28"/>
          <w:szCs w:val="28"/>
        </w:rPr>
        <w:t xml:space="preserve"> к зиме в лесу   …… (</w:t>
      </w:r>
      <w:r>
        <w:rPr>
          <w:rFonts w:cs="Times New Roman" w:ascii="Times New Roman" w:hAnsi="Times New Roman"/>
          <w:b/>
          <w:sz w:val="28"/>
          <w:szCs w:val="28"/>
        </w:rPr>
        <w:t>звер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выписали: словосочетания  или  предложения?(предложения)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 текст вам  понравился   больше?  ( там ,где кроме  главных, есть еще  и второстепен. члены 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рка, би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Спасибо за помощь! Едем дальше!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остановка «Составляй-ка».</w:t>
      </w:r>
      <w:r>
        <w:rPr>
          <w:rFonts w:cs="Times New Roman" w:ascii="Times New Roman" w:hAnsi="Times New Roman"/>
          <w:b/>
          <w:sz w:val="28"/>
          <w:szCs w:val="28"/>
        </w:rPr>
        <w:t xml:space="preserve"> Герой Кот Матроскин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.67 учебни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слова. Из какого произведения?  (Н. Носов « Живая шляпа» )Из  данных слов  составьте  предложения. Из предложений составьте текст. Озаглавьте  текст. Запишите первых 2 предложения. Второе предложение разберите по членам предлож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рка, би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Спасибо за помощь! Едем дальше!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  <w:t xml:space="preserve">Слайд </w:t>
      </w:r>
      <w:r>
        <w:rPr>
          <w:rFonts w:eastAsia="Calibri"/>
          <w:szCs w:val="28"/>
          <w:u w:val="single"/>
          <w:lang w:eastAsia="en-US"/>
        </w:rPr>
        <w:t xml:space="preserve"> </w:t>
      </w:r>
      <w:r>
        <w:rPr>
          <w:rFonts w:eastAsia="Calibri"/>
          <w:b/>
          <w:szCs w:val="28"/>
          <w:u w:val="single"/>
          <w:lang w:eastAsia="en-US"/>
        </w:rPr>
        <w:t>Физминутка.</w:t>
      </w:r>
      <w:r>
        <w:rPr>
          <w:rFonts w:eastAsia="Calibri"/>
          <w:szCs w:val="28"/>
          <w:u w:val="single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( словосочетание – хлопаем, предложение – приседаем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Солнце поднималось</w:t>
      </w:r>
      <w:r>
        <w:rPr>
          <w:rFonts w:cs="Times New Roman" w:ascii="Times New Roman" w:hAnsi="Times New Roman"/>
          <w:sz w:val="28"/>
        </w:rPr>
        <w:t xml:space="preserve">, яркое солнце, </w:t>
      </w:r>
      <w:r>
        <w:rPr>
          <w:rFonts w:cs="Times New Roman" w:ascii="Times New Roman" w:hAnsi="Times New Roman"/>
          <w:i/>
          <w:sz w:val="28"/>
        </w:rPr>
        <w:t>лес сверкал</w:t>
      </w:r>
      <w:r>
        <w:rPr>
          <w:rFonts w:cs="Times New Roman" w:ascii="Times New Roman" w:hAnsi="Times New Roman"/>
          <w:sz w:val="28"/>
        </w:rPr>
        <w:t xml:space="preserve">, разноцветные звёздочки, блестела на солнце, </w:t>
      </w:r>
      <w:r>
        <w:rPr>
          <w:rFonts w:cs="Times New Roman" w:ascii="Times New Roman" w:hAnsi="Times New Roman"/>
          <w:i/>
          <w:sz w:val="28"/>
        </w:rPr>
        <w:t>повисли паутинки, сияли капельки</w:t>
      </w:r>
      <w:r>
        <w:rPr>
          <w:rFonts w:cs="Times New Roman" w:ascii="Times New Roman" w:hAnsi="Times New Roman"/>
          <w:sz w:val="28"/>
        </w:rPr>
        <w:t xml:space="preserve">, сияли на паутинке, кричат в саду, </w:t>
      </w:r>
      <w:r>
        <w:rPr>
          <w:rFonts w:cs="Times New Roman" w:ascii="Times New Roman" w:hAnsi="Times New Roman"/>
          <w:i/>
          <w:sz w:val="28"/>
        </w:rPr>
        <w:t>созрели яблок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доносится шум</w:t>
      </w:r>
      <w:r>
        <w:rPr>
          <w:rFonts w:cs="Times New Roman" w:ascii="Times New Roman" w:hAnsi="Times New Roman"/>
          <w:sz w:val="28"/>
        </w:rPr>
        <w:t xml:space="preserve">, огненные листья, падают с клёнов, </w:t>
      </w:r>
      <w:r>
        <w:rPr>
          <w:rFonts w:cs="Times New Roman" w:ascii="Times New Roman" w:hAnsi="Times New Roman"/>
          <w:i/>
          <w:sz w:val="28"/>
        </w:rPr>
        <w:t>ребятишки собирают</w:t>
      </w:r>
      <w:r>
        <w:rPr>
          <w:rFonts w:cs="Times New Roman" w:ascii="Times New Roman" w:hAnsi="Times New Roman"/>
          <w:sz w:val="28"/>
        </w:rPr>
        <w:t xml:space="preserve">, весело поют, </w:t>
      </w:r>
      <w:r>
        <w:rPr>
          <w:rFonts w:cs="Times New Roman" w:ascii="Times New Roman" w:hAnsi="Times New Roman"/>
          <w:i/>
          <w:sz w:val="28"/>
        </w:rPr>
        <w:t>птицы пою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дует ветер</w:t>
      </w:r>
      <w:r>
        <w:rPr>
          <w:rFonts w:cs="Times New Roman" w:ascii="Times New Roman" w:hAnsi="Times New Roman"/>
          <w:sz w:val="28"/>
        </w:rPr>
        <w:t>, шумит тихо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остановка «Сочиняй-ка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ерой Винни- Пух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уровневые задания на карточках с розовым квадратом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льные: </w:t>
      </w:r>
      <w:r>
        <w:rPr>
          <w:rFonts w:cs="Times New Roman" w:ascii="Times New Roman" w:hAnsi="Times New Roman"/>
          <w:sz w:val="28"/>
          <w:szCs w:val="28"/>
        </w:rPr>
        <w:t>Составить продолжение текста (про автобус) Упр.78 учебника (в паре)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 и пол..тели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ки в д..льнюю д..рогу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к..рнями старой ели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.стерит м..дведь берлогу. (Е. Головин.)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. Вставьте пропущенные буквы. Спишите. В выделенном предложении подчеркните главные члены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бые: </w:t>
      </w:r>
      <w:r>
        <w:rPr>
          <w:rFonts w:cs="Times New Roman" w:ascii="Times New Roman" w:hAnsi="Times New Roman"/>
          <w:sz w:val="28"/>
          <w:szCs w:val="28"/>
        </w:rPr>
        <w:t>Упр.74 (составление словосочетаний про зверей по образцу)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ильных – устные ответы. Потом записывают 2-3 предложения, пока отвечают остальные  групп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рка, би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Спасибо за помощь! Едем дальше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остановка «Конечная». Итог урока. Рефлек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Бесе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м занимались на  уро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помнилось больше все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Что понравило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Что узнали  нов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sz w:val="28"/>
          <w:szCs w:val="28"/>
          <w:lang w:eastAsia="ru-RU"/>
        </w:rPr>
        <w:t>Какие правила поведения повторили?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2)Подсчёт билетиков. Оценочная деятельность.</w:t>
      </w:r>
    </w:p>
    <w:p>
      <w:pPr>
        <w:pStyle w:val="Normal"/>
        <w:spacing w:lineRule="auto" w:line="240" w:before="0" w:after="0"/>
        <w:rPr/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eastAsia="+mn-ea" w:cs="Times New Roman" w:ascii="Times New Roman" w:hAnsi="Times New Roman"/>
          <w:b/>
          <w:bCs/>
          <w:sz w:val="28"/>
          <w:szCs w:val="28"/>
          <w:lang w:eastAsia="ru-RU"/>
        </w:rPr>
        <w:t>Рефлексия «Дорога  к знаниям» ( на доск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+mn-ea" w:cs="Times New Roman"/>
          <w:b/>
          <w:b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Дорога в гору, на вершине «Предложение». Написать имя и разместить автобусик на пути, в зависимости от знаний по теме «Предложени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Д/З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79</w:t>
      </w:r>
    </w:p>
    <w:p>
      <w:pPr>
        <w:pStyle w:val="TextBody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5F497A"/>
        <w:left w:val="single" w:sz="4" w:space="24" w:color="5F497A"/>
        <w:bottom w:val="single" w:sz="4" w:space="24" w:color="5F497A"/>
        <w:right w:val="single" w:sz="4" w:space="24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7:00Z</dcterms:created>
  <dc:creator>Admin</dc:creator>
  <dc:description/>
  <cp:keywords/>
  <dc:language>en-US</dc:language>
  <cp:lastModifiedBy>User</cp:lastModifiedBy>
  <cp:lastPrinted>2012-04-25T22:20:00Z</cp:lastPrinted>
  <dcterms:modified xsi:type="dcterms:W3CDTF">2018-09-30T20:42:00Z</dcterms:modified>
  <cp:revision>6</cp:revision>
  <dc:subject/>
  <dc:title/>
</cp:coreProperties>
</file>