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                                                   </w:t>
      </w:r>
      <w:r>
        <w:rPr>
          <w:rFonts w:cs="Courier New" w:ascii="Courier New" w:hAnsi="Courier New"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                                                   </w:t>
      </w:r>
      <w:r>
        <w:rPr>
          <w:rFonts w:cs="Courier New" w:ascii="Courier New" w:hAnsi="Courier New"/>
          <w:sz w:val="20"/>
          <w:szCs w:val="20"/>
          <w:lang w:eastAsia="ru-RU"/>
        </w:rPr>
        <w:t>Министерства 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                                                   </w:t>
      </w:r>
      <w:r>
        <w:rPr>
          <w:rFonts w:cs="Courier New" w:ascii="Courier New" w:hAnsi="Courier New"/>
          <w:sz w:val="20"/>
          <w:szCs w:val="20"/>
          <w:lang w:eastAsia="ru-RU"/>
        </w:rPr>
        <w:t>Республики 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                                                   </w:t>
      </w:r>
      <w:r>
        <w:rPr>
          <w:rFonts w:cs="Courier New" w:ascii="Courier New" w:hAnsi="Courier New"/>
          <w:sz w:val="20"/>
          <w:szCs w:val="20"/>
          <w:lang w:eastAsia="ru-RU"/>
        </w:rPr>
        <w:t>25.07.2011 N 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ПЕЧИТЕЛЬСКОМ СОВЕТЕ УЧРЕЖДЕНИЯ ОБРАЗОВА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 определяет порядок деятельности попечительского совета учреждения образования (далее - попечительский совет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печительский совет является органом самоуправления учреждения образования и создается с целью оказания содействия в обеспечении его деятельности и развит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о создании попечительского совета принимается инициативной группой, в состав которой могут входить законные представители обучающихся, педагогические работники, представители общественных объединений и других организаций, иные лица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 инициативной группы согласовывается с руководителем учреждения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печительский совет организует свою работу в соответствии с Кодексом Республики Беларусь об образовании, настоящим Положением, иными актами законодательства, уставом учреждения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печительский совет разрабатывает, принимает и организует реализацию планов своей деятельности в интересах учреждения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печительский совет взаимодействует с руководителем учреждения образования и другими органами самоуправления учреждения образования по вопросам функционирования и развития учреждения образования. Представитель попечительского совета может участвовать в работе других органов самоуправл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шения попечительского совета носят консультативный и рекомендательный характер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Выполнение членами попечительского совета своих функций осуществляется исключительно на безвозмездной основ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еятельность попечительского совета может быть прекращена по инициативе и (или) решению общего собрания попечительского совета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лучае нарушения попечительским советом требований законодательства его деятельность может быть прекращена по инициативе руководителя учреждения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Задачами деятельности попечительского совета являю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одействие учреждению образования в развитии материально-технической базы, обеспечении качества образования;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привлечении денежных средств для обеспечения деятельности учреждения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разработка и реализация планов своей деятельности в интересах учреждения образова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. содействие в улучшении условий труда педагогических и иных работников учреждения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4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определение направлений, форм, размеров и порядка использования средств попечительского совет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направлений, размеров и порядка использования средств попечительского совета по согласованию с руководителем учреж</w:t>
        <w:softHyphen/>
        <w:t>дения образования и родительским комитетом учреждения образования (при его наличии)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том числе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10.4.1. укрепление материально-технической баз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4.2. совершенствование организации питания обучающихс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4.3. проведение спортивно-массовых, физкультурно-оздоровительных, социально-культурных, образовательных мероприятий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4.4. иные цели, не запрещенные законодательство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5. содействие в установлении и развитии международного сотрудничества в сфере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6. целевое использование средств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опечительский совет действует на основе принципов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1. добровольности членств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2. равноправия членов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3. коллегиальности руководств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4. гласности принимаемых решений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остав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попечительского совета могут входить законные представители обучающихся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том числе члены родительского комитета учреж</w:t>
        <w:softHyphen/>
        <w:t>дения образован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, педагогические работники, представители общественных объединений и других организаций, иные 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лиц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Решение о включении в состав попечительского совета принимается общим собранием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Член попечительского совета имеет право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1. вносить предложения по всем направлениям деятельности попечительского совета на собраниях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2. получать информацию, имеющуюся в распоряжении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3. участвовать во всех мероприятиях, проводимых попечительским совето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Член попечительского совета обязан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1. выполнять требования настоящего Полож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 соблюдать положения устава учреждения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3. принимать активное участие в деятельности попечительского совета, предусмотренной настоящим Положение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4. исполнять решения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Членство в попечительском совете прекращае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1. по заявлению члена попечительского совета, которое он представляет общему собранию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2. по решению общего собрания в связи с исключением из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3. в случае прекращения деятельности попечительского совет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При выходе или исключении из членов попечительского совет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кращении деятельности попечительского 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ровольные взносы не возвращают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Высшим органом управления попечительским советом является общее собрание.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Возглавляет общее собрание попечительского совета председатель попечительского совета, избираемый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на 3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собрания проводятся по мере необходимости, но не реже одного раза в полугоди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нициативе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дной трети чле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печительского совета может быть созвано внеочередное общее собрани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координации деятельности попечительского совета в заседании общего собрания может участвовать руководитель учреждения образ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е образования обеспечивает условия для деятельности попечительского совета, в том числе путем предоставления места для хранения документации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Общее собрание правомочно принимать решения, если в нем участвуют более половины членов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принимаются простым большинством присутствующих членов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по вопросам, относящимся к исключительной компетенции общего собрания, принимаются квалифицированным большинством (не менее двух третей) голосов присутствующих членов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общего собрания попечительского совета доводятся до сведения всех заинтересованных лиц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Председатель попечительского совета в соответствии со своей компетенцие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1. руководит деятельностью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2. председательствует на общих собраниях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3. обеспечивает выполнение решений общего собрания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4. представляет попечительский совет во всех взаимоотношениях с государственными, общественными и другими организациями и физическими лицами по всем вопросам, относящимся к компетенции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5. решает иные вопросы, не относящиеся к компетенции общего собр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К компетенции общего собрания попечительского совета относя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1. принятие решения о членстве в попечительском совет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2. избрание председателя попечительского совета и принятие решения о досрочном прекращении его полномочий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3. определение приоритетов деятельности попечительского совета и принятие решения о совершенствовании ее, изменении структуры и упразднении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4. разработка, принятие и организация реализации перспективных и текущих планов деятельности попечительского совета в соответствии с настоящим Положение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1.5. определение направлений, размеров и порядка использования средств попечительского совета по согласованию с руководителем учреждения образования и родительским комитетом учреждения образования (при его наличии)”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6. ведение учета поступления и расходования средств попечительского совета и подготовка отчетов об их использовании в соответствии с решением общего собр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7. рассмотрение и утверждение ежегодного отчета попечительского совета о деятельности и использовании имущества, в том числе и денежных средст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 компетенции членов и (или) инициативных групп попечительского совета относя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1. подготовка предложений по совершенствованию деятельности учреждения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2. выполнение принятых решений с учетом предложений и замечаний членов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3. формирование повестки дня и подготовка необходимых материалов для рассмотрения и принятия по ним решений на очередном общем собрании попечительского совета, ежегодного отчета о результатах деятельности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4. взаимодействие с заинтересованными по достижению целей, предусмотренных уставом учреждения образ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5. рассмотрение иных вопросов, вынесенных на обсуждение общего собрания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екретарь попечительского совет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1. осуществляет организационную работу по подготовке общих собраний попечительского совета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2. организует ведение и хранение протоколов общих собраний попечительского сове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4. Денежные средства, направленные в распоряжение попечительского совета, формируются из добровольных перечислений (взносов) физических лиц, зачисляемых на текущий (расчетный счет) по учету внебюджетных средств учреждения образования. Денежные средства используются по целевому назначению в соответствии с решением попечительского совета, согласованным с руководителем учреждения образования и родительским комитетом учреждения образования (при его наличии)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5:00Z</dcterms:created>
  <dc:creator>Ольга Львовна</dc:creator>
  <dc:description/>
  <cp:keywords/>
  <dc:language>en-US</dc:language>
  <cp:lastModifiedBy>itex</cp:lastModifiedBy>
  <dcterms:modified xsi:type="dcterms:W3CDTF">2017-09-21T08:35:00Z</dcterms:modified>
  <cp:revision>2</cp:revision>
  <dc:subject/>
  <dc:title>                                                   УТВЕРЖДЕНО</dc:title>
</cp:coreProperties>
</file>