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веты психолог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ВСЕ В ТВОИХ РУКАХ!</w:t>
      </w:r>
    </w:p>
    <w:p>
      <w:pPr>
        <w:pStyle w:val="Style15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рогой друг!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пав в тяжелую ситуацию, не замыкайтесь в себе, ведь в таком случае проблема покажется еще более серьезной и глобальной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Найдите силы обратиться за помощью, хотя на первый раз это может показаться очень страшным и сложным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Ни в коем случае не паникуйте, ведь паника не дает ничего, кроме потери сил и энергии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Ищите людей, которые могут вам помочь. Даже если вы не получили поддержку от самых близких и любимых людей, это вовсе не означает, что вы не получите ее вообще. Ведь вокруг нас есть люди, которые могут и хотят нам помочь. Доверьтесь им!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Помните, что вы не одиноки. Ваше будущее зависит только от вас. Все в ваших руках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8:00Z</dcterms:created>
  <dc:creator>Оля</dc:creator>
  <dc:description/>
  <cp:keywords/>
  <dc:language>en-US</dc:language>
  <cp:lastModifiedBy>olga</cp:lastModifiedBy>
  <dcterms:modified xsi:type="dcterms:W3CDTF">2021-03-15T08:28:00Z</dcterms:modified>
  <cp:revision>2</cp:revision>
  <dc:subject/>
  <dc:title>Советы психолога</dc:title>
</cp:coreProperties>
</file>