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подготовки к централизованному тестирован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чиная подготовку к ЦТ, полезно составить план. Составляя план на каждый день подготовки, необходимо четко определить, что именно сегодня будет изучаться. Не вообще «немного позанимаюсь», а что конкретно сегодня будете учить, какие разделы какого предмета. Конечно, хорошо начинать, пока свежая голова, начинать с самого трудного, с того раздела, который знаете хуже всего. Обязательно следует чередовать работу и отдых, скажем, 40 минут занятий, затем 10 минут переры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езно повторять материал по вопросам. Прочитав вопрос, вначале вспомните и обязательно кратко запишите все, что вы знаете по этому вопросу, и лишь затем проверьте себя по учебнику. Особое внимание обратите на подзаголовки главы или параграфа учебника, на правила и выделенный текст. Проверьте правильность дат, основных фактов. Только после этого внимательно, медленно прочтите учебник, выделяя главные мысли, – это опорные пункты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дня подготовки следует проверить, как вы усвоили материал: вновь кратко запишите планы всех вопросов, которые были проработаны в этот де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ЦТ полезно структурировать материал за счет составления планов, схем, причем обязательно делать это не в уме, а на бумаге. Такая фиксация на бумаге делает ответ четким, точным, позволяет выделить главное, что важно при кратком ответе или ответе на текс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на наиболее трудные вопросы мы рекомендуем давать полные, развернутые, рассказать маме, другу – любому, кто может выслушать. Или перед зеркалом. Концентрируйте внимание на ключевых мыслях.</w:t>
      </w:r>
    </w:p>
    <w:p>
      <w:pPr>
        <w:pStyle w:val="Normal"/>
        <w:spacing w:lineRule="auto" w:line="360"/>
        <w:ind w:firstLine="630"/>
        <w:jc w:val="both"/>
        <w:rPr/>
      </w:pPr>
      <w:r>
        <w:rPr>
          <w:sz w:val="28"/>
          <w:szCs w:val="28"/>
        </w:rPr>
        <w:t>Если в какой-то момент подготовки к тестированию вам начинает казаться, что это выучить невозможно и вы никогда не сможете запомнить все, что требуется, подумайте о том, сколько по этому предмету вы уже знаете, дайте себе отчет в том, где вы находитесь и сколько вам еще предстоит пройти, чтобы освоить весь материал.</w:t>
      </w:r>
    </w:p>
    <w:p>
      <w:pPr>
        <w:pStyle w:val="Normal"/>
        <w:spacing w:lineRule="auto" w:line="360"/>
        <w:ind w:firstLine="630"/>
        <w:jc w:val="both"/>
        <w:rPr/>
      </w:pPr>
      <w:r>
        <w:rPr>
          <w:sz w:val="28"/>
          <w:szCs w:val="28"/>
        </w:rPr>
        <w:t>Обязательно решайте задачи (по математике, физике, химии), выполняйте грамматические разборы предложений, слов (по русскому, белорусскому языкам), в общем, научитесь хорошо выполнять практические задания; и не просто выполнять, но и рассказать вслух, как вы выполняли, каков ход ваших действий и рассуждений.</w:t>
      </w:r>
    </w:p>
    <w:p>
      <w:pPr>
        <w:pStyle w:val="Normal"/>
        <w:spacing w:lineRule="auto" w:line="360"/>
        <w:ind w:firstLine="630"/>
        <w:jc w:val="both"/>
        <w:rPr/>
      </w:pPr>
      <w:r>
        <w:rPr>
          <w:sz w:val="28"/>
          <w:szCs w:val="28"/>
        </w:rPr>
        <w:t>Накануне тестирования. Оставьте один день перед тестированием на то, чтобы повторить все планы ответов. Не повторяйте материал по порядку, лучше напишите номера на листочках и тяните, как на экзамене. Каждый раз, прежде чем рассказать материал, вспомните и напишите план ответа. Если это получилось хорошо и быстро, то можете не рассказывать – этот вопрос вы знаете хорошо. Рассказывайте только то, в чем вы чувствуете затруднение.</w:t>
      </w:r>
    </w:p>
    <w:p>
      <w:pPr>
        <w:pStyle w:val="Normal"/>
        <w:spacing w:lineRule="auto" w:line="360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Черновик надо использовать экономно, чтобы хватило бумаги. Все, что можно, вычисляйте в уме. Времени будет достаточно. Еще раз представьте себе все как можно конкретнее, в деталях, со всеми чувствами, переживаниями, действиями, но так, как бы вы хотели, чтобы все произошло, как должно произойти на успешном тестировании.</w:t>
      </w:r>
    </w:p>
    <w:p>
      <w:pPr>
        <w:pStyle w:val="Normal"/>
        <w:spacing w:lineRule="auto" w:line="360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Накануне экзамена не надо переутомляться. С вечера перестаньте готовиться. Прогуляйтесь. Лягте спать раньше обычного времени, чтобы встать отдохнувшим, с ощущением здоровья и силы. Ведь экзамен – это своеобразная борьба, в которой надо уметь за себя постоять. К сказанному ранее добавим еще несколько полезных советов.</w:t>
      </w:r>
    </w:p>
    <w:p>
      <w:pPr>
        <w:pStyle w:val="Normal"/>
        <w:spacing w:lineRule="auto" w:line="360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особенности запомин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ность запоминания растет непропорционально объему. Большой отрывок учить полезнее, чем короткое изреч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динаковой работе количество запоминаемого тем больше, чем выше степень поним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ное заучивание лучше концентрированного. Лучше учить с перерывами, чем подряд, лучше понемногу, чем сраз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большую часть времени тратим на повторение по памяти, а не простое многократное чтение, тем эффективне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двух материалов, большего и меньшего, разумнее начинать с большег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сне человек не запоминает, но и не забыва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оддержания работоспособ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умственного и физического тру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имнастических упражнений (кувырок, свеча, стойка на голове), так как они усиливают приток крови к клеткам моз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зрению (во время перерыва каждые 20-30 минут отвести взгляд вдаль, оторвать газа от книг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мум телевизионных передач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ести себя на тестировании</w:t>
      </w:r>
    </w:p>
    <w:p>
      <w:pPr>
        <w:pStyle w:val="Normal"/>
        <w:spacing w:lineRule="auto" w:line="360"/>
        <w:ind w:firstLine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бланка ответов точно и аккуратно заполните область регистрации во избежание ошибок, которые существенно затруднят работу операторов и скажутся на ваших результат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ознакомьтесь с инструкцией по выполнению тес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твлекайтесь на посторонние факторы, помните, самое дорогое на ЦТ – это врем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05:00Z</dcterms:created>
  <dc:creator>anastassia</dc:creator>
  <dc:description/>
  <cp:keywords/>
  <dc:language>en-US</dc:language>
  <cp:lastModifiedBy>olga</cp:lastModifiedBy>
  <cp:lastPrinted>2018-05-17T11:14:00Z</cp:lastPrinted>
  <dcterms:modified xsi:type="dcterms:W3CDTF">2021-03-15T07:05:00Z</dcterms:modified>
  <cp:revision>2</cp:revision>
  <dc:subject/>
  <dc:title>Организация самоподготовки к централизованному тестированию</dc:title>
</cp:coreProperties>
</file>