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ВЫПУСКНИКАМ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ДАЮЩИМ ЭКЗАМЕН В ВИДЕ ТЕСТ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ься и не спеши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исать, дважды перечитай вопрос и убедись, что правильно понял зад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ни отвечать с более легкого вопро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пускай трудные или непонятные задания. В тесте обязательно будут задания, с которыми ты справишь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ывай текст до кон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ай только о текущем задании. Забудь о неудаче в прошлом задании, если она бы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ключай! Многие задания можно решить быстрее, если сразу исключить неправильные вариа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ланируй 2 круга ответов, оставля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/3 времени на более легкие задания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/3 времени на трудные зад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яй! Оставь время для проверки, чтобы увидеть явные ошиб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адывай! Если ты можешь предпочесть один ответ другому интуитивно, доверяй своей интуи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 огорчайся! Количество выполненных тобой заданий уже может быть достаточно, чтобы получить хорошие балл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0:00Z</dcterms:created>
  <dc:creator>olga</dc:creator>
  <dc:description/>
  <cp:keywords/>
  <dc:language>en-US</dc:language>
  <cp:lastModifiedBy>olga</cp:lastModifiedBy>
  <dcterms:modified xsi:type="dcterms:W3CDTF">2021-03-15T07:02:00Z</dcterms:modified>
  <cp:revision>1</cp:revision>
  <dc:subject/>
  <dc:title>ПАМЯТКА ВЫПУСКНИКАМ,</dc:title>
</cp:coreProperties>
</file>