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eastAsia="Times New Roman" w:cs="Times New Roman" w:ascii="Times New Roman" w:hAnsi="Times New Roman"/>
          <w:sz w:val="30"/>
          <w:szCs w:val="30"/>
          <w:lang w:val="be-BY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лімпіяда па беларускай мове, 2017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718"/>
        <w:gridCol w:w="718"/>
        <w:gridCol w:w="719"/>
        <w:gridCol w:w="720"/>
        <w:gridCol w:w="720"/>
        <w:gridCol w:w="720"/>
        <w:gridCol w:w="754"/>
        <w:gridCol w:w="720"/>
        <w:gridCol w:w="720"/>
        <w:gridCol w:w="743"/>
        <w:gridCol w:w="1035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№</w:t>
            </w:r>
            <w:r>
              <w:rPr>
                <w:rFonts w:eastAsia="Times New Roman" w:cs="Times New Roman" w:ascii="Times New Roman" w:hAnsi="Times New Roman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lang w:val="be-BY"/>
              </w:rPr>
              <w:t>заданн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Уся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набрана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Колькасць</w:t>
            </w:r>
          </w:p>
          <w:p>
            <w:pPr>
              <w:pStyle w:val="Style17"/>
              <w:rPr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балаў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 б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б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 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 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 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 б.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Набрана балаў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Складзі і запішы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орань, як у слова стрымліваюч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ыстаўка, як у слова падбярозаві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канчатак, як у слова ва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уфікс, як у слова но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 xml:space="preserve">У назвы якіх беларускіх гарадоў уваходзіць гук [ ў]. Запіш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еракладзі словы на беларускую м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Занавеск</w:t>
      </w:r>
      <w:r>
        <w:rPr>
          <w:rFonts w:cs="Times New Roman" w:ascii="Times New Roman" w:hAnsi="Times New Roman"/>
          <w:sz w:val="28"/>
          <w:szCs w:val="28"/>
        </w:rPr>
        <w:t xml:space="preserve">и - ____________________________,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га - 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ворода - ___________________________,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 - 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аться - 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Бацьку Арцёма завуць Анатолій, бацьку Дашы – Віталій, а бацьку Алёны – Васілій. Запішы поўныя імёны і імёны па бацьку дзяц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Размяркуй дадзеныя выразы па слупках, зыходзячы з іх сэнсу. Запішы іх. Абгрунтуй свой выб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Ва ўвесь дух, праз пень-калоду, нага за нагу, з усіх ног, адным мах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240"/>
        <w:ind w:left="360" w:hanging="36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Як называюць “дзяцей”  жывёл ? Запішы.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У каровы - __________, у сабакі - ____________, у авечкі - __________,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у лася - ___________, у курыцы - _____________, у слана - __________. </w:t>
      </w:r>
    </w:p>
    <w:p>
      <w:pPr>
        <w:pStyle w:val="Normal"/>
        <w:tabs>
          <w:tab w:val="clear" w:pos="708"/>
          <w:tab w:val="left" w:pos="24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апішы назву ўстановы, у якой ужываюцца прыведзеныя сло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>Пасылка, адрас, марка, канверт, штэмпель -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Жанглёр, клоўн, фокус, акрабат, дрэсіроўшчык - 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пектакль, сцэна, акцёр, антракт, дэкарацыя - _____________________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Пастаў націск у словах. З націскных складоў утвары новыя слов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аца, лесвіца, казачны  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Саджанец, зіма, лётчык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Злучы часткі прыказа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Новых сяброў набывай,                         як салавей без пес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Прыгожая птушка пер’ем,                     ды хлеб ад яе салодк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Чалавек без Радзімы,                              а чалавек умен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Горкая часам праца,                               а старых не забыва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адкрэслі прозвішчы беларускіх пісьменнікаў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А.Ліндгрэн, А.Пушкін, Р.Барадулін, А.Чэхаў, А.Васілевіч, С.Маршак, Я.Колас, М.Багдановіч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Адказы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2263"/>
      </w:tblGrid>
      <w:tr>
        <w:trPr>
          <w:trHeight w:val="10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заданн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дка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Колькасць балаў</w:t>
            </w:r>
          </w:p>
        </w:tc>
      </w:tr>
      <w:tr>
        <w:trPr>
          <w:trHeight w:val="6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адтрымк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 бала (0,5 бала за кожную частку сл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Іўе, Магілёў,Тураў, Барысаў, Быхаў, Крычаў, Заслаўе, Рагачоў, Шклоў і інш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па 1 балу за слова </w:t>
            </w:r>
          </w:p>
        </w:tc>
      </w:tr>
      <w:tr>
        <w:trPr>
          <w:trHeight w:val="17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Занаве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-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фіранк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мага -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ап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ворода -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патэль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ус - 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ма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оваться -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цікавіц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 балаў (па аднаму балу за кожнае сл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рцём Анатольевіч, Дар’я Вітальеўна, Алёна Васільеўн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 балы (па аднаму балу за кожную пару слоў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Са зачэннем хутка      Са значэннем паволь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ва ўвесь дух,               праз пень калоду</w:t>
            </w:r>
          </w:p>
          <w:p>
            <w:pPr>
              <w:pStyle w:val="Normal"/>
              <w:tabs>
                <w:tab w:val="clear" w:pos="708"/>
                <w:tab w:val="center" w:pos="2772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з усіх ног,                    нага за нагу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адным мах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 балаў ( 5 балаў за правільнае размеркаванне, 1 за абгрунтаванне выбар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У каровы - цяля, у сабакі - шчаня, у авечкі - ягня, у лася - ласяня, у курыцы - кураня, у слана - сланян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6 балаў (па аднаму за сл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ошта, цырк, тэатр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3 ба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алеска, самалё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2 ба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Новых сяброў набывай,                  як салавей без пес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Прыгожая птушка пер’ем           ды хлеб ад яе салодк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Чалавек без Радзімы,                        а чалавек умен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Горкая часам праца,                      а старых не забывай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4 бал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А.Ліндгрэн, А.Пушкін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be-BY"/>
              </w:rPr>
              <w:t>Р.Барадулін,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 А.Чэхаў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be-BY"/>
              </w:rPr>
              <w:t>А.Васілевіч</w:t>
            </w: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, С.Маршак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be-BY"/>
              </w:rPr>
              <w:t>Я.Колас, М.Багданові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  <w:t xml:space="preserve">4 балы 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17:00Z</dcterms:created>
  <dc:creator>samsung</dc:creator>
  <dc:description/>
  <cp:keywords/>
  <dc:language>en-US</dc:language>
  <cp:lastModifiedBy>Артём Кулаков</cp:lastModifiedBy>
  <cp:lastPrinted>2017-03-17T12:41:00Z</cp:lastPrinted>
  <dcterms:modified xsi:type="dcterms:W3CDTF">2018-02-07T18:33:00Z</dcterms:modified>
  <cp:revision>8</cp:revision>
  <dc:subject/>
  <dc:title/>
</cp:coreProperties>
</file>