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en-US" w:eastAsia="en-US"/>
        </w:rPr>
      </w:pPr>
      <w:r>
        <w:rPr>
          <w:rFonts w:cs="Book Antiqua" w:ascii="Book Antiqua" w:hAnsi="Book Antiqua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0" cy="1001204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1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39.95pt;height:788.3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72"/>
          <w:szCs w:val="72"/>
        </w:rPr>
      </w:pPr>
      <w:r>
        <w:rPr>
          <w:rFonts w:cs="Monotype Corsiva" w:ascii="Monotype Corsiva" w:hAnsi="Monotype Corsiva"/>
          <w:b/>
          <w:bCs/>
          <w:sz w:val="72"/>
          <w:szCs w:val="72"/>
        </w:rPr>
        <w:t>Мастер – класс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  <w:t xml:space="preserve">Подготовка учащихся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  <w:t>к олимпиадам по русскому языку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  <w:t>Раздел «Лексика»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2"/>
          <w:szCs w:val="52"/>
        </w:rPr>
      </w:pPr>
      <w:r>
        <w:rPr>
          <w:rFonts w:cs="Book Antiqua" w:ascii="Book Antiqua" w:hAnsi="Book Antiqua"/>
          <w:b/>
          <w:bCs/>
          <w:sz w:val="52"/>
          <w:szCs w:val="52"/>
        </w:rPr>
      </w:r>
    </w:p>
    <w:p>
      <w:pPr>
        <w:pStyle w:val="Normal"/>
        <w:ind w:left="3240" w:right="540" w:firstLine="1260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  <w:t xml:space="preserve">Учителя начальных классов </w:t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  <w:t>Бабарыкина Т.В.</w:t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  <w:t>Артамонова Е.В.</w:t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</w:r>
    </w:p>
    <w:p>
      <w:pPr>
        <w:pStyle w:val="Normal"/>
        <w:ind w:left="3240" w:right="540" w:firstLine="1260"/>
        <w:rPr>
          <w:rFonts w:ascii="Book Antiqua" w:hAnsi="Book Antiqua" w:cs="Book Antiqua"/>
          <w:b/>
          <w:b/>
          <w:bCs/>
          <w:i/>
          <w:i/>
          <w:sz w:val="36"/>
          <w:szCs w:val="36"/>
        </w:rPr>
      </w:pPr>
      <w:r>
        <w:rPr>
          <w:rFonts w:cs="Book Antiqua" w:ascii="Book Antiqua" w:hAnsi="Book Antiqua"/>
          <w:b/>
          <w:bCs/>
          <w:i/>
          <w:sz w:val="36"/>
          <w:szCs w:val="36"/>
        </w:rPr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  <w:t>г. Ангарск</w:t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  <w:t>2008 г.</w:t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p>
      <w:pPr>
        <w:pStyle w:val="Normal"/>
        <w:ind w:right="540" w:hanging="0"/>
        <w:jc w:val="center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«Дивишься драгоценности нашего языка: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что ни звук,  то и подарок;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всё зернисто, крупно, как сам жемчуг,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и право, иное названье 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ещё драгоценнее самой вещи»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Н.В.Гоголь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Лексикология – раздел  науки о языке, в котором изучается  словарный состав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6629400" cy="441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400"/>
                                <w:szCs w:val="40"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 xml:space="preserve">Лекси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4.55pt;width:521.95pt;height:3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400"/>
                          <w:szCs w:val="40"/>
                          <w:rFonts w:ascii="Monotype Corsiva" w:hAnsi="Monotype Corsiva" w:eastAsia="Times New Roman" w:cs="Monotype Corsiva"/>
                          <w:color w:val="auto"/>
                          <w:lang w:val="ru-RU" w:bidi="ar-SA"/>
                        </w:rPr>
                        <w:t xml:space="preserve">Лекси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54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5pt" to="108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5pt" to="162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216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5pt" to="270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95pt" to="324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95pt" to="378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95pt" to="432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95pt" to="495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746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днозначные слов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днозначные сл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8227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огозначные слова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огозначные сло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746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антоним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антони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7465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синоним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синони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7465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моним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мони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7465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ароним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арони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37465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архаизм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архаиз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571500" cy="1714500"/>
                <wp:effectExtent l="405765" t="5080" r="17907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15480 w 324000"/>
                            <a:gd name="textAreaRight" fmla="*/ 308520 w 324000"/>
                            <a:gd name="textAreaTop" fmla="*/ 15480 h 972000"/>
                            <a:gd name="textAreaBottom" fmla="*/ 95652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6475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52"/>
                              </a:lnTo>
                              <a:arcTo wR="3600" hR="3600" stAng="10800000" swAng="-5400000"/>
                              <a:lnTo>
                                <a:pt x="18000" y="6475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фразеологические обороты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2.75pt;width:44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фразеологические оборо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34925</wp:posOffset>
                </wp:positionV>
                <wp:extent cx="800100" cy="1714500"/>
                <wp:effectExtent l="280670" t="5080" r="742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custGeom>
                          <a:avLst/>
                          <a:gdLst>
                            <a:gd name="textAreaLeft" fmla="*/ 21960 w 453600"/>
                            <a:gd name="textAreaRight" fmla="*/ 431640 w 453600"/>
                            <a:gd name="textAreaTop" fmla="*/ 21960 h 972000"/>
                            <a:gd name="textAreaBottom" fmla="*/ 9500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462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666"/>
                              </a:lnTo>
                              <a:arcTo wR="3600" hR="3600" stAng="10800000" swAng="-5400000"/>
                              <a:lnTo>
                                <a:pt x="18000" y="462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работа с различными словарям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pt;margin-top:2.75pt;width:62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работа с различными словар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457200" cy="571500"/>
                <wp:effectExtent l="0" t="3175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5pt" to="107.95pt,4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342900" cy="571500"/>
                <wp:effectExtent l="4445" t="254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134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0" cy="10287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25pt" to="324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914400" cy="1485900"/>
                <wp:effectExtent l="0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323.95pt,1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914400" cy="1485900"/>
                <wp:effectExtent l="4445" t="254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25pt" to="395.95pt,1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2545</wp:posOffset>
                </wp:positionV>
                <wp:extent cx="1028700" cy="571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рямое зна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3.3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рямое зна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42545</wp:posOffset>
                </wp:positionV>
                <wp:extent cx="1143000" cy="571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переносное зна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3.3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переносное знач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11430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мофо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1.7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мофо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bCs/>
          <w:lang w:val="en-US" w:eastAsia="en-US"/>
        </w:rPr>
      </w:pPr>
      <w:r>
        <w:rPr>
          <w:rFonts w:cs="Book Antiqua" w:ascii="Book Antiqua" w:hAnsi="Book Antiqu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80645</wp:posOffset>
                </wp:positionV>
                <wp:extent cx="11430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мо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6.35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мофо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80645</wp:posOffset>
                </wp:positionV>
                <wp:extent cx="1028700" cy="342900"/>
                <wp:effectExtent l="5080" t="5080" r="5715" b="901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Times New Roman" w:cs="Book Antiqua"/>
                                <w:color w:val="auto"/>
                                <w:lang w:val="ru-RU" w:bidi="ar-SA"/>
                              </w:rPr>
                              <w:t>омограф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6.35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Times New Roman" w:cs="Book Antiqua"/>
                          <w:color w:val="auto"/>
                          <w:lang w:val="ru-RU" w:bidi="ar-SA"/>
                        </w:rPr>
                        <w:t>омограф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Олимпиадные задания по разделу «Лексика» достаточно разнообразны и многогранны. Выполнение многих из них подготовленному ребёнку даются относительно легко. Но как показывает практика, задания по теме «Фразеологические обороты» вызывают наибольшую трудность у детей. Поэтому работа по данной теме должна быть не поверхностной, а более глубокой и насыщенной. Предлагаемые практические задания позволят педагогу углубить и расширить знания и представления детей о фразеологических оборотах, обогатить их словарный запас образными выражениями, а также  подготовить школьников к различного рода интеллектуальным марафонам и олимпиадам по русскому языку.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/>
      </w:pPr>
      <w:r>
        <w:rPr>
          <w:rFonts w:cs="Book Antiqua" w:ascii="Book Antiqua" w:hAnsi="Book Antiqua"/>
          <w:b/>
          <w:i/>
          <w:color w:val="000000"/>
          <w:sz w:val="32"/>
          <w:szCs w:val="32"/>
        </w:rPr>
        <w:t>Фразеологизм</w:t>
      </w:r>
      <w:r>
        <w:rPr>
          <w:rFonts w:cs="Book Antiqua" w:ascii="Book Antiqua" w:hAnsi="Book Antiqua"/>
          <w:i/>
          <w:color w:val="000000"/>
          <w:sz w:val="32"/>
          <w:szCs w:val="32"/>
        </w:rPr>
        <w:t xml:space="preserve"> </w:t>
      </w:r>
      <w:r>
        <w:rPr>
          <w:rFonts w:cs="Book Antiqua" w:ascii="Book Antiqua" w:hAnsi="Book Antiqua"/>
          <w:color w:val="000000"/>
        </w:rPr>
        <w:t>– свободно воспроизводимый в речи оборот, построенный по образцу сочинительных и подчинительных словосочетаний и обладающий целостным значением.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Существует несколько «НЕЛЬЗЯ» в употреблении фразеологизм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</w:tabs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Слова во фразеологизме нельзя переставлять или заменять другими. (например: нельзя сказать «Ни мясо, ни рыба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</w:tabs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Нельзя заменять словами-синонимами. (Например: вместо «куда глаза глядят» нельзя сказать «куда глаза смотрят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</w:tabs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Нельзя заменять устаревшие слова современными. (Например: «как зеницу ока» нельзя заменить на «как зрачок глаз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3" w:leader="none"/>
        </w:tabs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Нельзя заменять такую грамматическую категорию, как число. (Например, нельзя сказать «сбиться с ноги» вместо «сбиться с ног»).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b/>
          <w:b/>
          <w:color w:val="000000"/>
          <w:sz w:val="28"/>
          <w:szCs w:val="28"/>
          <w:u w:val="single"/>
        </w:rPr>
      </w:pPr>
      <w:r>
        <w:rPr>
          <w:rFonts w:cs="Book Antiqua" w:ascii="Book Antiqua" w:hAnsi="Book Antiqua"/>
          <w:b/>
          <w:color w:val="000000"/>
          <w:sz w:val="28"/>
          <w:szCs w:val="28"/>
          <w:u w:val="single"/>
        </w:rPr>
        <w:t>1. «Фразеологический зверинец»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/>
      </w:pPr>
      <w:r>
        <w:rPr>
          <w:rFonts w:cs="Book Antiqua" w:ascii="Book Antiqua" w:hAnsi="Book Antiqua"/>
          <w:color w:val="000000"/>
        </w:rPr>
        <w:t>а) Вместо точек вставить названия животных: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голоден как …                            надут как …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хитёр как …                                нем как …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труслив как …                            грязный как …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здоров как …                              упрям как …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изворотлив как …                      болтлив как …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Book Antiqua" w:ascii="Book Antiqua" w:hAnsi="Book Antiqua"/>
          <w:color w:val="000000"/>
        </w:rPr>
        <w:t>колючий как …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/>
      </w:pPr>
      <w:r>
        <w:rPr>
          <w:rFonts w:cs="Book Antiqua" w:ascii="Book Antiqua" w:hAnsi="Book Antiqua"/>
          <w:color w:val="000000"/>
        </w:rPr>
        <w:t>(</w:t>
      </w:r>
      <w:r>
        <w:rPr>
          <w:rFonts w:cs="Book Antiqua" w:ascii="Book Antiqua" w:hAnsi="Book Antiqua"/>
          <w:i/>
          <w:color w:val="000000"/>
        </w:rPr>
        <w:t>Ответ</w:t>
      </w:r>
      <w:r>
        <w:rPr>
          <w:rFonts w:cs="Book Antiqua" w:ascii="Book Antiqua" w:hAnsi="Book Antiqua"/>
          <w:color w:val="000000"/>
        </w:rPr>
        <w:t>: волк, лиса, заяц, бык, уж, ёж, индюк, рыба, свинья, осёл, сорока);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/>
      </w:pPr>
      <w:r>
        <w:rPr>
          <w:rFonts w:cs="Book Antiqua" w:ascii="Book Antiqua" w:hAnsi="Book Antiqua"/>
          <w:color w:val="000000"/>
        </w:rPr>
        <w:t>б) Назвать фразеологизмы, связанные с конём, лошадью, медведем, белкой, вороной, гусем, свиньёй, курицей.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/>
      </w:pPr>
      <w:r>
        <w:rPr>
          <w:rFonts w:cs="Book Antiqua" w:ascii="Book Antiqua" w:hAnsi="Book Antiqua"/>
          <w:color w:val="000000"/>
        </w:rPr>
        <w:t>(</w:t>
      </w:r>
      <w:r>
        <w:rPr>
          <w:rFonts w:cs="Book Antiqua" w:ascii="Book Antiqua" w:hAnsi="Book Antiqua"/>
          <w:i/>
          <w:color w:val="000000"/>
        </w:rPr>
        <w:t>Ответ</w:t>
      </w:r>
      <w:r>
        <w:rPr>
          <w:rFonts w:cs="Book Antiqua" w:ascii="Book Antiqua" w:hAnsi="Book Antiqua"/>
          <w:color w:val="000000"/>
        </w:rPr>
        <w:t>: не в коня корм; работать как лошадь; медвежья услуга; вертеться как белка в колесе; ворон считать; гусь свинье не товарищ; свинья всегда грязь найдёт; денег куры не клюют);</w:t>
      </w:r>
    </w:p>
    <w:p>
      <w:pPr>
        <w:pStyle w:val="Normal"/>
        <w:tabs>
          <w:tab w:val="clear" w:pos="708"/>
          <w:tab w:val="left" w:pos="1273" w:leader="none"/>
        </w:tabs>
        <w:ind w:firstLine="36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2. «Кто больше?»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Вспомнить и записать как можно больше устойчивых оборотов со словами: голова, нос, глаз, ухо, зуб, язык, рука, нога.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Ответ</w:t>
      </w:r>
      <w:r>
        <w:rPr>
          <w:rFonts w:cs="Book Antiqua" w:ascii="Book Antiqua" w:hAnsi="Book Antiqua"/>
        </w:rPr>
        <w:t>: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голова</w:t>
      </w:r>
    </w:p>
    <w:p>
      <w:pPr>
        <w:sectPr>
          <w:type w:val="nextPage"/>
          <w:pgSz w:w="11906" w:h="16838"/>
          <w:pgMar w:left="54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человек с головой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скружить голов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сносить головы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к снег на голов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мя голов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рочить голов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терять голов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вечать головой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лова идёт кругом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нос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дирать нос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дить за нос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левать носом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статься с носом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видеть дальше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бственного нос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шать нос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рубить на нос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ержать нос по ветр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стретиться нос к носу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глаз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золить глаз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ворить в глаз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лазом не моргнуть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хоть глаз выкол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к бельмо в глаз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хлопать глазам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ускать пыль в глаз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 глазу на глаз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крыть глаз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мотреть чужими глазами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ухо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ержать ухо востро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краснеть до ушей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звесить уш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ышать краем ух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шки на макушке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пустить мимо ушей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едведь на ухо наступил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вострить уш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жужжать все уш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ши вянут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зуб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уб на зуб не попадает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ворить сквозь зубы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зубах навязло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и в зуб ногой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убы заговаривать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ко за око, зуб за зуб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меть зуб (на кого-либо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ложить зубы на полк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калить зубы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пасть на зуб (кому-либо)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язык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зык без костей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януть за язык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зык проглотить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зык не поворачивается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зык до Киева доведёт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стрый на язык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лые язык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йти общий язык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ержать язык за зубам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сходить с языка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ука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алиться из рук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з рук вон плохо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ёгкая рука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мывать рук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зять себя в руки дать руку на отсечение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к без рук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стер на все рук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брать к рукам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идеть сложа руки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ноги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о всех ног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стать с левой ног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терять почву под ногам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дти в ног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ог под собой не чуять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стать на ног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адать с ног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биться с ног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утаться под ногам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дна нога здесь, другая там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3. «Доскажите словечко»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ружнее этих двух ребят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свете не найдёшь.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 них обычно говорят: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дой …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ы исходили городок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уквально вдоль и …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так устали мы в дороге,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Что еле …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оварищ твой просит украдкой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веты списать из тетрадки.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надо! Ведь этим другу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кажешь …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альшивят, путают слова,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ют, кто в лес, …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ебята слушать их не станут:</w:t>
      </w:r>
    </w:p>
    <w:p>
      <w:pPr>
        <w:pStyle w:val="Normal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этой песни уши …</w:t>
      </w:r>
    </w:p>
    <w:p>
      <w:pPr>
        <w:sectPr>
          <w:type w:val="continuous"/>
          <w:pgSz w:w="11906" w:h="16838"/>
          <w:pgMar w:left="54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</w:t>
      </w:r>
      <w:r>
        <w:rPr>
          <w:rFonts w:cs="Book Antiqua" w:ascii="Book Antiqua" w:hAnsi="Book Antiqua"/>
        </w:rPr>
        <w:t>: …не разольёшь; …поперёк; … волочили ноги; … медвежью услугу; … кто по дрова; … вянут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4. Антонимы – синонимы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ыписать сначала фразеологические обороты со словами – антонимами, затем – с синонимами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т худа без добра; ум за разум заходит; из огня да в полымя; всеми правдами и неправдами; вопрос жизни и смерти; и стар и млад; ни сыт ни голоден; переливать из пустого в порожнее; чёрным по белому; с больной головы на здоровую; ни конца ни краю; ходить вокруг да около; цел и невредим; от мала до велика; смотреть сверху вниз; рвать и метать; суды да пересуды; ни больше ни меньше; ни тпру ни ну; ни стать ни сесть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5. «Ни – ни!»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добрать как можно больше устойчивых словосочетаний с повторяющимися словами «ни…ни»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</w:t>
      </w:r>
      <w:r>
        <w:rPr>
          <w:rFonts w:cs="Book Antiqua" w:ascii="Book Antiqua" w:hAnsi="Book Antiqua"/>
        </w:rPr>
        <w:t>: ни два ни полтора; ни кола ни двора; ни свет ни заря; ни много ни мало; ни дать ни взять; ни сыт ни голоден; ни больше ни меньше; ни тпру ни ну; ни стать ни сесть и др.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6. «Что это?»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) Его вешают, приходя в уныние; его задирают, зазнаваясь; его всюду суют, вмешиваясь не в своё дело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) Не цветы, а вянут; не ладоши, а ими хлопают, если чего-то не понимают; не бельё, а их развешивают чрезмерно доверчивые подопытны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) Он в голове у легкомысленного, несерьёзного человека; его советуют искать в поле, когда кто-нибудь бесследно исчез; на него бросают слова и деньги, кто их не ценит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ы</w:t>
      </w:r>
      <w:r>
        <w:rPr>
          <w:rFonts w:cs="Book Antiqua" w:ascii="Book Antiqua" w:hAnsi="Book Antiqua"/>
        </w:rPr>
        <w:t>: а) нос; б) уши; в) ветер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7. «Одинаковые слова»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В предложенных фразеологических оборотах одинаковые слова заменены значком «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>». Отгадайте их и составьте предложения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а)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об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 ; из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вон плохо; сбыть с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; мастер на вс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; сидеть сложа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; золоты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б)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нитками сшито; среди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дня; сказка про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бычка; чёрным по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написано.</w:t>
      </w:r>
    </w:p>
    <w:p>
      <w:pPr>
        <w:pStyle w:val="Normal"/>
        <w:ind w:left="180" w:hanging="180"/>
        <w:jc w:val="both"/>
        <w:rPr/>
      </w:pPr>
      <w:r>
        <w:rPr>
          <w:rFonts w:cs="Book Antiqua" w:ascii="Book Antiqua" w:hAnsi="Book Antiqua"/>
        </w:rPr>
        <w:t xml:space="preserve">в) как в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канул; толочь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в ступе; решетом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черпать; тиш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ниже травы; много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утекло; выйти    сухим из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.</w:t>
      </w:r>
    </w:p>
    <w:p>
      <w:pPr>
        <w:pStyle w:val="Normal"/>
        <w:ind w:left="180" w:hanging="180"/>
        <w:jc w:val="both"/>
        <w:rPr/>
      </w:pPr>
      <w:r>
        <w:rPr>
          <w:rFonts w:cs="Book Antiqua" w:ascii="Book Antiqua" w:hAnsi="Book Antiqua"/>
        </w:rPr>
        <w:t xml:space="preserve">г)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на лоб лезут;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на мокром месте;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разбежались; выплакать вс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; смотреть во вс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;                    в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рябит; как бельмо на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; не в бровь, а в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д) н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в обиду;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себя знать;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маху;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слово; как пить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; не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спуску; ни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ни взять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е)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век;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дно;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осень;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руки; сулить </w:t>
      </w:r>
      <w:r>
        <w:rPr>
          <w:rFonts w:cs="Book Antiqua" w:ascii="Book Antiqua" w:hAnsi="Book Antiqua"/>
          <w:b/>
          <w:sz w:val="28"/>
          <w:szCs w:val="28"/>
        </w:rPr>
        <w:t xml:space="preserve">* </w:t>
      </w:r>
      <w:r>
        <w:rPr>
          <w:rFonts w:cs="Book Antiqua" w:ascii="Book Antiqua" w:hAnsi="Book Antiqua"/>
        </w:rPr>
        <w:t xml:space="preserve">горы; </w:t>
      </w:r>
      <w:r>
        <w:rPr>
          <w:rFonts w:cs="Book Antiqua" w:ascii="Book Antiqua" w:hAnsi="Book Antiqua"/>
          <w:b/>
          <w:sz w:val="28"/>
          <w:szCs w:val="28"/>
        </w:rPr>
        <w:t>*</w:t>
      </w:r>
      <w:r>
        <w:rPr>
          <w:rFonts w:cs="Book Antiqua" w:ascii="Book Antiqua" w:hAnsi="Book Antiqua"/>
        </w:rPr>
        <w:t xml:space="preserve"> мастер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ы</w:t>
      </w:r>
      <w:r>
        <w:rPr>
          <w:rFonts w:cs="Book Antiqua" w:ascii="Book Antiqua" w:hAnsi="Book Antiqua"/>
        </w:rPr>
        <w:t>: а) руки; б) белый; в) вода; г) глаза; д) дать; е) золотой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8. «Как об этом говорят?»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добрать подходящий по смыслу фразеологизм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. О человеке, который часто меняет свои решения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2. О человеке, которого трудно заставить поверить чему-либо, убедить в чём-либо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3. О кротком и безобидном человеке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4. Об излишней вежливости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5. О болтливом человеке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6. О положении, когда опасность грозит с двух сторон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7. Об очень большой тесноте в помещении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8. О полной тишине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9. О первых признаках проявления чего-нибудь хорошего, радостного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0. О человеке, на которого постоянно сваливают чужую вину, ответственность за чужой проступок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1. Об удачливом, счастливом человеке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2. О состоянии тоски, тревоги, беспокойства,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3. О том, к чему трудно придраться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4. О забывчивости, плохой памяти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5. О том, кто сам не пользуется и другим не даёт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16.О том, кто потерпел неудачу, оказался в неловком, смешном  положении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ы</w:t>
      </w:r>
      <w:r>
        <w:rPr>
          <w:rFonts w:cs="Book Antiqua" w:ascii="Book Antiqua" w:hAnsi="Book Antiqua"/>
        </w:rPr>
        <w:t>: 1. У него семь пятниц на неделе. 2. Фома неверующий. 3. Мухи не обидит. 4. Китайские церемонии. 5. У него язык без костей. 6. Между двух огней. 7. Яблоку негде упасть. 8. Слышно, как муха пролетит. 9. Первая ласточка. 10. Козёл отпущения. 11. В рубашке родился. 12. На душе кошки скребут. 13. Комар носа не подточит. 14. Голова как решето. 15. Собака на сене. 16. Сел в галошу.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9. Нахождение устойчивых сочетаний в текстах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 *  *</w:t>
      </w:r>
    </w:p>
    <w:p>
      <w:pPr>
        <w:pStyle w:val="Normal"/>
        <w:ind w:firstLine="18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Мой самый близкий друг Шурик любил, оказывается, считать ворон, бить баклуши и гонять лодыря. Дома он, как о том были наслышаны все в квартале, палец о палец не ударял, чтобы помочь бабушке. Как его только не корили вернувшиеся с работы родители, что ему ни выговаривали, а ему всё нипочём. В один из вечеров мы, приятели Шурика, услышали, что на его месте мы давно бы сквозь землю провалились и что мучили бы нас угрызения совести. А этому, что ни толкуй, - в одно ухо влетает, в другое вылетает. И таким он, оказывается, был и когда от горшка два вершка только составлял, и теперь, вымахавши с коломенскую версту. Всё с него как с гуся вода, всё ему что об стенку горох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- Нет, мать, - заключил однажды отец, - я больше не намерен бросать слова на ветер и сидеть сложа руки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И он потянулся за ремнём на стене, чтобы Шурику всыпать по первое число, задать баню, снять с него стружку и, в конце концов, показать, где раки зимуют…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 Э.А.Вартаньяну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</w:t>
      </w:r>
      <w:r>
        <w:rPr>
          <w:rFonts w:cs="Book Antiqua" w:ascii="Book Antiqua" w:hAnsi="Book Antiqua"/>
        </w:rPr>
        <w:t>: считать ворон; бить баклуши; гонять лодыря; палец о палец не ударял; всё нипочём; сквозь землю провалились; мучили бы угрызения совести; в одно ухо влетает, в другое вылетает; от горшка два вершка; с коломенскую версту; как с гуся вода; что об стенку горох; бросать слова на ветер; сидеть сложа руки; всыпать по первое число; задать баню; снять с него стружку; где раки зимуют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 *  *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Пригласил нас как-то сын лесника к себе. За грибами, говорит, сходим, поохотимся, рыбу удить будем. Уху сварим – пальчики оближешь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Мы, конечно, обрадовались, уши развесили, слушаем. Мой братишка так голову потерял от счастья. Как же! В лесу заночуем, палатку разобьём, костёр разложим, из ружья палить будем. Потом он мне покою не давал: «Пойдём да пойдём! Говорят, он такой мастер рыбу ловить, собаку на этом деле съел». Не знаю, каких собак он ел, а вот мы попались на удочку. Обманул он нас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Договорились прийти в субботу к вечеру. Пять километров одним духом отшагали. А нашего приятеля дома не оказалось. Уехал, говорят, к тётк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- Он же нас приглашал рыбу удить, охотиться, - растерялись мы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- Вот пустомеля, - возмутился дед, - всё время кому-нибудь морочит голову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У братишки слёзы в три ручья. Я, конечно, тоже не в своей тарелк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- Ничего, ребятишки, - успокоил нас дед, - со мной пойдёт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И пошли. И рыбу ловили, и костёр развели, и уха была – ни в сказке сказать ни пером описать. Только ружья нам дедушка не дал. Малы ещё.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 В.В.Волиной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:</w:t>
      </w:r>
      <w:r>
        <w:rPr>
          <w:rFonts w:cs="Book Antiqua" w:ascii="Book Antiqua" w:hAnsi="Book Antiqua"/>
        </w:rPr>
        <w:t xml:space="preserve"> пальчики оближешь; развесить уши; потерять голову; собаку съесть; одним духом; морочить голову; плакать в три ручья; быть не в своей тарелке; ни в сказке сказать ни пером описать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 *  *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- Саша, не стучи: уже поздно, соседи спят, - сказала мам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А Саша стучит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- Прекрати стук! - сказал пап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А Саша стучит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- Как об стенку горох, - говорит бабушка. – Ему хоть кол на голове теши, а он всё своё… Отберу молоток!.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Стучит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- Сказано – сделано! – Бабушка взяла у Саши молоток и унесла прочь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- Отдай!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Завтра. А сейчас молотка не видать тебе как своих ушей!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Саша заплакал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Я машину чиню…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А бабушка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Всему своё время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Зачем молоток унесла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Ему про Ерёму, а он про Фому. Да ты как с Луны свалился. Русским языком сказано, поздно уже, все спят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Не все: мы не спим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Ну, хватит воду в ступе толочь. Марш в кровать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Папа сказал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Какая живая у нашей бабушки речь – вся пословицами пересыпана. Что ни слово, то пословица или поговорк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А бабушка говорит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- Кашу маслом не испортишь.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о В.В.Волиной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</w:t>
      </w:r>
      <w:r>
        <w:rPr>
          <w:rFonts w:cs="Book Antiqua" w:ascii="Book Antiqua" w:hAnsi="Book Antiqua"/>
        </w:rPr>
        <w:t>: как об стенку горох; хоть кол на голове теши; сказано – сделано; не видать как своих ушей; всему своё время; ему про Ерёму, а он про Фому; как с Луны свалился; русским языком сказано; воду в ступе толочь; кашу маслом не испортишь)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*  *  *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г) Часто ли, редко ли, а попадаются ещё на рынке города Гавирате разные пройдохи. Не моргнув глазом они всучат вам всё, что хотите. Более ловких торговцев днём с огнём не сыскать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Как-то в базарный день случился там пройдоха, торговавший самыми что ни на есть диковинными вещами: горой Монблан, Индийским океаном, лунными морями… Краснобай так ловко расписывал свой товар, что через час у него остался город Стокгольм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Купил этот город один парикмахер, а за покупку заплатил тем, что постриг хитреца и сделал ему массаж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- В нём почти миллион жителей, и, ясное дело, все они – моя собственность, хвастался он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Парикмахер от удовольствия потирал руки и думал: «Такой город – и за что? За стрижку и какой-то массаж! Можно сказать, ни за понюшку табаку!»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Радуется парикмахер, а самому и невдомёк, что ничего он не выгадал. Наоборот – переплатил! Потому что стоит тебе вступить в этот мир – и он уже твой. Да, да, весь, целиком. И твой,  и его, и всех ребят, что живут на земле. И тебе не нужно платить за него ни единого сольдо. Засучи только рукава, чтобы сподручнее было работать, протяни руки и бери его, бери себе на здоровье!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ж.Родари «Сказки по телефону: Человек, который купил Стокгольм»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i/>
        </w:rPr>
        <w:t>Ответ</w:t>
      </w:r>
      <w:r>
        <w:rPr>
          <w:rFonts w:cs="Book Antiqua" w:ascii="Book Antiqua" w:hAnsi="Book Antiqua"/>
        </w:rPr>
        <w:t>: не моргнув глазом; днём с огнём не сыскать; что ни на есть; ясное дело (= разумеется); а самому и невдомёк; ни за понюшку табаку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10. «Решение пропорций»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49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авить на кон               сгущать краски</w:t>
        <w:tab/>
        <w:t xml:space="preserve">                                         (Ответ: делать из мухи слона)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 xml:space="preserve">ставить на карту                         ?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идимо-невидимо        по щучьему веленью               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 </w:t>
      </w:r>
      <w:r>
        <w:rPr>
          <w:rFonts w:cs="Book Antiqua" w:ascii="Book Antiqua" w:hAnsi="Book Antiqua"/>
        </w:rPr>
        <w:t xml:space="preserve">?                           как по волшебству                                    (Ответ: тьма-тьмущая)  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мгновение ока                        ?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в два счёта                    с гулькин нос                                           (Ответ: кот наплакал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?                            голова – два уха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>с места в карьер               медный лоб                                     (Ответ: не тратя времени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один покрой                       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>на одну колодку           мастер на все руки                            (Ответ: и швец, и жнец, и на дуде игрец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чужой шее сидеть          душа в душу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Book Antiqua" w:ascii="Book Antiqua" w:hAnsi="Book Antiqua"/>
        </w:rPr>
        <w:t>?                        как кошка с собакой                           (Ответ: зарабатывать своим горбом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сучив рукава             раз-два – и обчёлся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>через пень колоду                      ?                                                 (Ответ: непочатый край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ановиться на пути        снимать шляпу</w:t>
      </w:r>
    </w:p>
    <w:p>
      <w:pPr>
        <w:pStyle w:val="Normal"/>
        <w:jc w:val="both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2514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9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>отходить в сторону                       ?                                               (Ответ: смотреть сверху вниз)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Побед Вам и вашим детям!</w:t>
      </w:r>
    </w:p>
    <w:p>
      <w:pPr>
        <w:pStyle w:val="Normal"/>
        <w:jc w:val="both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sectPr>
      <w:type w:val="continuous"/>
      <w:pgSz w:w="11906" w:h="16838"/>
      <w:pgMar w:left="540" w:right="38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6:32:00Z</dcterms:created>
  <dc:creator>Андрей</dc:creator>
  <dc:description/>
  <cp:keywords/>
  <dc:language>en-US</dc:language>
  <cp:lastModifiedBy>Татьяна</cp:lastModifiedBy>
  <dcterms:modified xsi:type="dcterms:W3CDTF">2013-01-29T11:40:00Z</dcterms:modified>
  <cp:revision>5</cp:revision>
  <dc:subject/>
  <dc:title>Лексикология – раздел  науки о языке, в котором изучается  словарный состав</dc:title>
</cp:coreProperties>
</file>