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русскому языку для учащихся начальной школы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 класс 1 тур</w:t>
      </w:r>
      <w:r>
        <w:rPr>
          <w:sz w:val="28"/>
          <w:szCs w:val="28"/>
        </w:rPr>
        <w:t xml:space="preserve"> Подчеркни только те слова, которые нельзя разделить для переноса. 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ень, станция, оса, метро, горка, летняя, сок, шея, рек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1. Расставь буква в алфавитном порядке и запиши получившееся слово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Щ, о,р, б 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,л,о, д 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, ы, о, т__________________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Разгадай шараду: 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ряд три предлога возьмем: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целое на дереве найдем. 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3. Найди слова, которые спрятаны в словах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ель -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дочка -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олб -__________________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Составь меню на обед при условии, что в названии блюд все согласные звуки твердые, названия блюд подчеркни: 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лат, пюре, пирог, котлета, кисель, борщ, уха, компот, рагу, булочка, блины.</w:t>
      </w:r>
    </w:p>
    <w:p>
      <w:pPr>
        <w:pStyle w:val="Style12"/>
        <w:rPr/>
      </w:pPr>
      <w:r>
        <w:rPr/>
        <w:t xml:space="preserve">5. Соедини слова правого и левого столбиков так, чтобы получились новые слова. </w:t>
      </w:r>
    </w:p>
    <w:tbl>
      <w:tblPr>
        <w:tblW w:w="197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0"/>
        <w:gridCol w:w="1044"/>
      </w:tblGrid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но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нк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жи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л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т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л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ки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ет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лка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р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л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6. Напиши буквы, которые не бывают большими в именах, фамилиях, кличках. Вспомнить их вам поможет это стихотворение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казала Й сестре родной:</w:t>
        <w:br/>
        <w:t>-Вот ты, сестра – соседка</w:t>
        <w:br/>
        <w:t>Бываешь часто ПРОПИСНОЙ,</w:t>
        <w:br/>
        <w:t xml:space="preserve">А я ужасно редко. </w:t>
        <w:br/>
        <w:t>- Ну редко – это не беда,</w:t>
        <w:br/>
        <w:t>Иные буквы – никогда!</w:t>
        <w:br/>
        <w:t>- А много их?</w:t>
        <w:br/>
        <w:t>- Да целых три:</w:t>
        <w:br/>
        <w:t>Сестра и с ней два брата.</w:t>
        <w:br/>
        <w:t>Зовут их так…</w:t>
        <w:br/>
        <w:t>- Не говори! Скажите вы, ребята! _____________________________________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класс 2 тур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1 Как правильно сказать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ыбов нет зубов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ыбей нет зубей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ыб нет зуб?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ли как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Запиши правильный вариант:______________________________________________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. Подчеркни слова, в которых все согласные глухие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папы три капли упали со шляпы.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шка согрела озябшие лап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Отгадай шараду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ервое-нота, второе-игра,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Целое встретится у столяр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Вставь букв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933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Переставь буквы так, чтобы получились слова, запиши их. Найди лишнее слово и зачеркни ег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АШАК - 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ЖИВТ - 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АЗЛГ - 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АМАЙ - ________________</w:t>
        <w:br/>
        <w:t>КЮАБ - 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6. Подбери к данным словам слова, с противоположным значением. 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изко - __________________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око - _________________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гко - ___________________</w:t>
      </w:r>
    </w:p>
    <w:p>
      <w:pPr>
        <w:pStyle w:val="Normal"/>
        <w:numPr>
          <w:ilvl w:val="0"/>
          <w:numId w:val="2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удно - 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7. К выделенным словам подбери слова, похожие по смыслу, запиши их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ик Тотошка был очень храбрым,__________________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есса была очень красивой,_____________________.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лик Иа – Иа был всегда печальный, ________________. 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класс 1 тур 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Расставь ударение в словах. 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фавит, библиотека, звонит, цемент, торты.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Выпиши слова, в которых рядом находятся два гласных звука. 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Лилия, оазис, фойе, поют, саун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Вставь пропущенные слова в данные устойчивые сочетания слов: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ердце….скребут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ить шкуру неубитого….</w:t>
      </w:r>
    </w:p>
    <w:p>
      <w:pPr>
        <w:pStyle w:val="Normal"/>
        <w:numPr>
          <w:ilvl w:val="0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лодный как ….</w:t>
      </w:r>
    </w:p>
    <w:p>
      <w:pPr>
        <w:pStyle w:val="Normal"/>
        <w:numPr>
          <w:ilvl w:val="0"/>
          <w:numId w:val="2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 носа не подточи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4. Даны слова в звуковой одежде. Выбери для них буквенный костюм . 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М’ А Т’] – мать, мять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В’ О С ] – воз, вез</w:t>
      </w:r>
    </w:p>
    <w:p>
      <w:pPr>
        <w:pStyle w:val="Normal"/>
        <w:numPr>
          <w:ilvl w:val="0"/>
          <w:numId w:val="4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Л ‘Э С’ ] – лес, лезт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Вставь пропущенные букв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Я ружьишко зар…дилИ м…рковку прор…дил,</w:t>
        <w:br/>
        <w:t>В ог…роде ув…дал,</w:t>
        <w:br/>
        <w:t>Как кустарник ув…да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В каких словах есть приставки?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Отмыть, отчизна, отвар, отравить, отара, отличник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7. Выбери синонимы для выделенных слов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i/>
          <w:iCs/>
          <w:sz w:val="28"/>
          <w:szCs w:val="28"/>
        </w:rPr>
        <w:t xml:space="preserve">Пасмурная </w:t>
      </w:r>
      <w:r>
        <w:rPr>
          <w:rFonts w:cs="Arial" w:ascii="Arial" w:hAnsi="Arial"/>
          <w:sz w:val="28"/>
          <w:szCs w:val="28"/>
        </w:rPr>
        <w:t>погода (знойная, дождливая, ненастная)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i/>
          <w:iCs/>
          <w:sz w:val="28"/>
          <w:szCs w:val="28"/>
        </w:rPr>
        <w:t xml:space="preserve">Смышленый </w:t>
      </w:r>
      <w:r>
        <w:rPr>
          <w:rFonts w:cs="Arial" w:ascii="Arial" w:hAnsi="Arial"/>
          <w:sz w:val="28"/>
          <w:szCs w:val="28"/>
        </w:rPr>
        <w:t>ученик (аккуратный, сообразительный, умный)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i/>
          <w:iCs/>
          <w:sz w:val="28"/>
          <w:szCs w:val="28"/>
        </w:rPr>
        <w:t xml:space="preserve">Неуклюжий </w:t>
      </w:r>
      <w:r>
        <w:rPr>
          <w:rFonts w:cs="Arial" w:ascii="Arial" w:hAnsi="Arial"/>
          <w:sz w:val="28"/>
          <w:szCs w:val="28"/>
        </w:rPr>
        <w:t xml:space="preserve">медведь (добродушный, неповоротливый, огромный)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8. Узнай героя из сказки: </w:t>
      </w:r>
    </w:p>
    <w:p>
      <w:pPr>
        <w:pStyle w:val="Normal"/>
        <w:numPr>
          <w:ilvl w:val="0"/>
          <w:numId w:val="3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лая, добрая, крошечная –</w:t>
      </w:r>
    </w:p>
    <w:p>
      <w:pPr>
        <w:pStyle w:val="Normal"/>
        <w:numPr>
          <w:ilvl w:val="0"/>
          <w:numId w:val="3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евянный, любопытный, длинноносый –</w:t>
      </w:r>
    </w:p>
    <w:p>
      <w:pPr>
        <w:pStyle w:val="Normal"/>
        <w:numPr>
          <w:ilvl w:val="0"/>
          <w:numId w:val="3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ая, страшная, беззубая -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класс 2 тур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1. Разгадай ребусы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Ш1А, 2Д, 1УМ, ЗА1КА, О5, Ш3Х, 1ОЧКА, 1БОР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. Как сказать одним словом? 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есить нос –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тридевять земель –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ть баклуши –</w:t>
      </w:r>
    </w:p>
    <w:p>
      <w:pPr>
        <w:pStyle w:val="Normal"/>
        <w:numPr>
          <w:ilvl w:val="0"/>
          <w:numId w:val="4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ить за нос –</w:t>
      </w:r>
    </w:p>
    <w:p>
      <w:pPr>
        <w:pStyle w:val="Normal"/>
        <w:numPr>
          <w:ilvl w:val="0"/>
          <w:numId w:val="4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бе на уме -</w:t>
      </w:r>
    </w:p>
    <w:p>
      <w:pPr>
        <w:pStyle w:val="Style12"/>
        <w:rPr/>
      </w:pPr>
      <w:r>
        <w:rPr>
          <w:sz w:val="28"/>
          <w:szCs w:val="28"/>
        </w:rPr>
        <w:t>3. Составьте анаграммы</w:t>
      </w:r>
      <w:r>
        <w:rPr>
          <w:i/>
          <w:iCs/>
          <w:sz w:val="28"/>
          <w:szCs w:val="28"/>
        </w:rPr>
        <w:t>. Анаграммы</w:t>
      </w:r>
      <w:r>
        <w:rPr>
          <w:sz w:val="28"/>
          <w:szCs w:val="28"/>
        </w:rPr>
        <w:t xml:space="preserve"> – это слова, которые получаются путем перестановки букв какого-нибудь слова. Например: рост-сорт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улон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втор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оршун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4. Подбери русские пословицы, подходящие по смыслу к данным пословицам: 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>Осетинская</w:t>
      </w:r>
      <w:r>
        <w:rPr>
          <w:i/>
          <w:iCs/>
          <w:sz w:val="28"/>
          <w:szCs w:val="28"/>
        </w:rPr>
        <w:t>: и в хорошем огороде есть гнилые тыквы.</w:t>
      </w:r>
    </w:p>
    <w:p>
      <w:pPr>
        <w:pStyle w:val="Style12"/>
        <w:rPr/>
      </w:pPr>
      <w:r>
        <w:rPr>
          <w:sz w:val="28"/>
          <w:szCs w:val="28"/>
        </w:rPr>
        <w:t xml:space="preserve">Польская: </w:t>
      </w:r>
      <w:r>
        <w:rPr>
          <w:i/>
          <w:iCs/>
          <w:sz w:val="28"/>
          <w:szCs w:val="28"/>
        </w:rPr>
        <w:t>как заяц в ананас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5. Выбери нужное слово 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бабушки нет (очек, очков, очкей)</w:t>
      </w:r>
    </w:p>
    <w:p>
      <w:pPr>
        <w:pStyle w:val="Normal"/>
        <w:numPr>
          <w:ilvl w:val="0"/>
          <w:numId w:val="2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аши нет красных (туфлев, туфлей, туфель)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нет (ножницей, ножницов, ножниц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6. Разгадай шараду, запиши слово, разбери его по составу. Придумай и запиши еще два слово с таким составом. 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рень мой находится в </w:t>
      </w:r>
      <w:r>
        <w:rPr>
          <w:i/>
          <w:iCs/>
          <w:sz w:val="28"/>
          <w:szCs w:val="28"/>
        </w:rPr>
        <w:t>цене.</w:t>
      </w:r>
    </w:p>
    <w:p>
      <w:pPr>
        <w:pStyle w:val="Style12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очерке</w:t>
      </w:r>
      <w:r>
        <w:rPr>
          <w:sz w:val="28"/>
          <w:szCs w:val="28"/>
        </w:rPr>
        <w:t xml:space="preserve"> найди приставку мне, </w:t>
      </w:r>
    </w:p>
    <w:p>
      <w:pPr>
        <w:pStyle w:val="Style12"/>
        <w:rPr/>
      </w:pPr>
      <w:r>
        <w:rPr>
          <w:sz w:val="28"/>
          <w:szCs w:val="28"/>
        </w:rPr>
        <w:t xml:space="preserve">Суффикс мой в </w:t>
      </w:r>
      <w:r>
        <w:rPr>
          <w:i/>
          <w:iCs/>
          <w:sz w:val="28"/>
          <w:szCs w:val="28"/>
        </w:rPr>
        <w:t xml:space="preserve">тетрадке </w:t>
      </w:r>
      <w:r>
        <w:rPr>
          <w:sz w:val="28"/>
          <w:szCs w:val="28"/>
        </w:rPr>
        <w:t xml:space="preserve">вы встречали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ся же – в дневнике я и в журнале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7. Сколько раз встречается звуки [Т] и [Т ’] в стихотворении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ипы за руки взялись,</w:t>
        <w:br/>
        <w:t>Липы ветками сплелись,</w:t>
        <w:br/>
        <w:t>Ветер злится: “Повалю!</w:t>
        <w:br/>
        <w:t>Я упрямых не терплю!”.</w:t>
        <w:br/>
        <w:t>Дунул снова что есть сил,</w:t>
        <w:br/>
        <w:t>Но деревья с ног не сбил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 1 тур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Какими частями речи являются выделенные слова?</w:t>
      </w:r>
    </w:p>
    <w:p>
      <w:pPr>
        <w:pStyle w:val="Style12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тою на нашем </w:t>
      </w:r>
      <w:r>
        <w:rPr>
          <w:b/>
          <w:bCs/>
          <w:i/>
          <w:iCs/>
          <w:sz w:val="28"/>
          <w:szCs w:val="28"/>
        </w:rPr>
        <w:t>берегу,</w:t>
      </w:r>
      <w:r>
        <w:rPr>
          <w:i/>
          <w:iCs/>
          <w:sz w:val="28"/>
          <w:szCs w:val="28"/>
        </w:rPr>
        <w:t xml:space="preserve"> покой границы </w:t>
      </w:r>
      <w:r>
        <w:rPr>
          <w:b/>
          <w:bCs/>
          <w:i/>
          <w:iCs/>
          <w:sz w:val="28"/>
          <w:szCs w:val="28"/>
        </w:rPr>
        <w:t>берег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. Подбери синонимы к прилагательным: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ая езда -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ая ночь -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ий голос -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ный друг-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ный ответ-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пкая веревка-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пкий чай-</w:t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епкий организм-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Подбери русские пословицы, подходящие по смыслу к данным пословицам: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ьетнамская: </w:t>
      </w:r>
      <w:r>
        <w:rPr>
          <w:i/>
          <w:iCs/>
          <w:sz w:val="28"/>
          <w:szCs w:val="28"/>
        </w:rPr>
        <w:t>неторопливый слон быстрее достигает цели, чем резвый жеребец.</w:t>
      </w:r>
    </w:p>
    <w:p>
      <w:pPr>
        <w:pStyle w:val="Style12"/>
        <w:rPr/>
      </w:pPr>
      <w:r>
        <w:rPr>
          <w:sz w:val="28"/>
          <w:szCs w:val="28"/>
        </w:rPr>
        <w:t xml:space="preserve">Финская: </w:t>
      </w:r>
      <w:r>
        <w:rPr>
          <w:i/>
          <w:iCs/>
          <w:sz w:val="28"/>
          <w:szCs w:val="28"/>
        </w:rPr>
        <w:t>тот не заблудится, кто спрашивае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4. Замени устойчивые сочетания слов одним словом. 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 наплакал-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ть баклуши-</w:t>
      </w:r>
    </w:p>
    <w:p>
      <w:pPr>
        <w:pStyle w:val="Normal"/>
        <w:numPr>
          <w:ilvl w:val="0"/>
          <w:numId w:val="4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устя рукава-</w:t>
      </w:r>
    </w:p>
    <w:p>
      <w:pPr>
        <w:pStyle w:val="Normal"/>
        <w:numPr>
          <w:ilvl w:val="0"/>
          <w:numId w:val="4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рубить на носу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5. Какие слова так произносятся? </w:t>
      </w:r>
    </w:p>
    <w:p>
      <w:pPr>
        <w:pStyle w:val="Normal"/>
        <w:numPr>
          <w:ilvl w:val="0"/>
          <w:numId w:val="3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Г РУ С’ Т’ ]</w:t>
      </w:r>
    </w:p>
    <w:p>
      <w:pPr>
        <w:pStyle w:val="Normal"/>
        <w:numPr>
          <w:ilvl w:val="0"/>
          <w:numId w:val="3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Л’ Э С’ Т’ ]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6. Составь слово, если в нем 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Корень – из слова </w:t>
      </w:r>
      <w:r>
        <w:rPr>
          <w:i/>
          <w:iCs/>
          <w:sz w:val="28"/>
          <w:szCs w:val="28"/>
        </w:rPr>
        <w:t>моряк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Окончание – из слова </w:t>
      </w:r>
      <w:r>
        <w:rPr>
          <w:i/>
          <w:iCs/>
          <w:sz w:val="28"/>
          <w:szCs w:val="28"/>
        </w:rPr>
        <w:t>зимний</w:t>
      </w:r>
    </w:p>
    <w:p>
      <w:pPr>
        <w:pStyle w:val="Normal"/>
        <w:numPr>
          <w:ilvl w:val="0"/>
          <w:numId w:val="3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Приставка – из слова </w:t>
      </w:r>
      <w:r>
        <w:rPr>
          <w:i/>
          <w:iCs/>
          <w:sz w:val="28"/>
          <w:szCs w:val="28"/>
        </w:rPr>
        <w:t>прилететь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Суффикс – из слова </w:t>
      </w:r>
      <w:r>
        <w:rPr>
          <w:i/>
          <w:iCs/>
          <w:sz w:val="28"/>
          <w:szCs w:val="28"/>
        </w:rPr>
        <w:t>русский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7. Расставь ударение в словах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орты, сливовый, звонишь, алфавит, хвоя. 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класс 2 тур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Расставь ударение в словах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кла, статуя, цемент, столяр, жалюз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Какие слова можно отнести к разным частям речи?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й, мой, закрой, простой, печ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ставьте с ними такие словосочетания, чтобы можно было определить, какими частями речи они являютс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Определи части речи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омная бечь грузло обдисляля хрожную деланавк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веди” это предложение на русский язык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Разбери слова по составу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чка, печка, белочка, дамочка, шапочка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Какие из данных слов являются сложными? Выпиши эти слова, выдели корни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говик, землекоп, земляника, островок, парник, теплоход, теплот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У каких существительных нет формы единственного числа?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юзи, усы, очи, шорты, туфли, каникулы, столы, фонари, ножниц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7. Подбери прилагательные к данным существительным: 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 какаду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импанзе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ампунь</w:t>
      </w:r>
    </w:p>
    <w:p>
      <w:pPr>
        <w:pStyle w:val="Normal"/>
        <w:numPr>
          <w:ilvl w:val="0"/>
          <w:numId w:val="4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тюл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8. Подбери данным фразеологизмам антонимичные фразеологизмы. </w:t>
      </w:r>
    </w:p>
    <w:p>
      <w:pPr>
        <w:pStyle w:val="Normal"/>
        <w:numPr>
          <w:ilvl w:val="0"/>
          <w:numId w:val="4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й подать-</w:t>
      </w:r>
    </w:p>
    <w:p>
      <w:pPr>
        <w:pStyle w:val="Normal"/>
        <w:numPr>
          <w:ilvl w:val="0"/>
          <w:numId w:val="4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йти из себя- </w:t>
      </w:r>
    </w:p>
    <w:p>
      <w:pPr>
        <w:pStyle w:val="Normal"/>
        <w:numPr>
          <w:ilvl w:val="0"/>
          <w:numId w:val="4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есить нос- 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ласс 1 тур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1. Объясни лексическое значение слов. </w:t>
      </w:r>
    </w:p>
    <w:p>
      <w:pPr>
        <w:pStyle w:val="Normal"/>
        <w:numPr>
          <w:ilvl w:val="0"/>
          <w:numId w:val="4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ш -</w:t>
      </w:r>
    </w:p>
    <w:p>
      <w:pPr>
        <w:pStyle w:val="Normal"/>
        <w:numPr>
          <w:ilvl w:val="0"/>
          <w:numId w:val="4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шь 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. Составь словосочетания со словами, чтобы была понятна разница в лексическом значении.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усный – вкусовой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ьный – деловой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3. Запишите предложения, исправив ошибки в употреблении фразеологизмов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убботнике наш класс хорошо работал сложа руки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ля написал предложение красиво как курица лапой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моего дома до школы очень близко, за тридевять земель.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Запиши пары слов, которые отличались бы в написании, но не различались бы в произношении, например: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ман-роман, слезать - слизать, посидеть-поседет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Определи части речи выделенных слов, обозначь, какой частью речи они являются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епой </w:t>
      </w:r>
      <w:r>
        <w:rPr>
          <w:i/>
          <w:iCs/>
          <w:sz w:val="28"/>
          <w:szCs w:val="28"/>
        </w:rPr>
        <w:t>музыкант подошел к роялю.</w:t>
      </w:r>
    </w:p>
    <w:p>
      <w:pPr>
        <w:pStyle w:val="Style12"/>
        <w:rPr/>
      </w:pPr>
      <w:r>
        <w:rPr>
          <w:b/>
          <w:bCs/>
          <w:i/>
          <w:iCs/>
          <w:sz w:val="28"/>
          <w:szCs w:val="28"/>
        </w:rPr>
        <w:t>Слепой</w:t>
      </w:r>
      <w:r>
        <w:rPr>
          <w:i/>
          <w:iCs/>
          <w:sz w:val="28"/>
          <w:szCs w:val="28"/>
        </w:rPr>
        <w:t xml:space="preserve"> осторожно переходил дорогу. </w:t>
      </w:r>
    </w:p>
    <w:p>
      <w:pPr>
        <w:pStyle w:val="Style12"/>
        <w:rPr/>
      </w:pPr>
      <w:r>
        <w:rPr>
          <w:sz w:val="28"/>
          <w:szCs w:val="28"/>
        </w:rPr>
        <w:t>6. Раздели слова на 3 группы, исходя из значения суффикс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и значение суффикса -ИСТ-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далист, лесистый, волокнистый. золотистый, хоккеист, серебристый, лесистый, холмиста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7. Какая фраза зашифрована в этих предложениях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Ы НЕ ОЧЕНЬ ГРУСТИЛИ О СЕВЕРНОМ ЛЕТЕ, А ДЕЙСТВОВАЛИ КАК ОБЫЧНЫЕ ГОРОДСКИЕ ОБИТАТЕЛИ. В РЕЗУЛЬТАТЕ ЕДА ДОЛГО НЕ ОСТЫВАЛА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класс 2 тур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Напиши существительные в именительном падеже множественного числа, поставь над словами ударение.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редство-…, шофер-…., цыган,-…, торт-…, трактор-…, инженер-…., </w:t>
      </w:r>
    </w:p>
    <w:p>
      <w:pPr>
        <w:pStyle w:val="Style12"/>
        <w:rPr/>
      </w:pPr>
      <w:r>
        <w:rPr/>
        <w:t xml:space="preserve">2. Соблюдая правило русской грамматики, поставьте мягкий знак после шипящих. </w:t>
      </w:r>
    </w:p>
    <w:tbl>
      <w:tblPr>
        <w:tblW w:w="551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5"/>
        <w:gridCol w:w="2601"/>
      </w:tblGrid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ятлая куш…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рмый делаж…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рявый папалош…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люный вагач…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увыая дуч…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омная беч…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3. Подбери к данным фразеологизмам антонимичные фразеологизмы. 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арить кашу-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ть душа в душу-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очь глядя-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есить нос-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й не разольешь 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Сколько значений в многократно повторяющемся слове? Какое прямое, какое переносно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дбери синонимы к этому слову в каждом случа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стало солнце кислое, </w:t>
        <w:br/>
        <w:t>Смотрит – небо скисло,</w:t>
        <w:br/>
        <w:t>В кислом небе кислое облако повисло…</w:t>
        <w:br/>
        <w:t>И спешат несчастные, Кислые прохожие,</w:t>
        <w:br/>
        <w:t>И едят ужасное кислое мороженое.</w:t>
        <w:br/>
        <w:t>Даже сахар кислый!</w:t>
        <w:br/>
        <w:t>Скисло все варенье!</w:t>
        <w:br/>
        <w:t>Потому что кислое было настроени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Разбери по составу выделенные слова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яч попал в окно и </w:t>
      </w:r>
      <w:r>
        <w:rPr>
          <w:b/>
          <w:bCs/>
          <w:i/>
          <w:iCs/>
          <w:sz w:val="28"/>
          <w:szCs w:val="28"/>
        </w:rPr>
        <w:t xml:space="preserve">стекло </w:t>
      </w:r>
      <w:r>
        <w:rPr>
          <w:i/>
          <w:iCs/>
          <w:sz w:val="28"/>
          <w:szCs w:val="28"/>
        </w:rPr>
        <w:t>треснуло.</w:t>
      </w:r>
    </w:p>
    <w:p>
      <w:pPr>
        <w:pStyle w:val="Style12"/>
        <w:rPr/>
      </w:pPr>
      <w:r>
        <w:rPr>
          <w:i/>
          <w:iCs/>
          <w:sz w:val="28"/>
          <w:szCs w:val="28"/>
        </w:rPr>
        <w:t xml:space="preserve">От жары мороженое растаяло и </w:t>
      </w:r>
      <w:r>
        <w:rPr>
          <w:b/>
          <w:bCs/>
          <w:i/>
          <w:iCs/>
          <w:sz w:val="28"/>
          <w:szCs w:val="28"/>
        </w:rPr>
        <w:t>стекло</w:t>
      </w:r>
      <w:r>
        <w:rPr>
          <w:i/>
          <w:iCs/>
          <w:sz w:val="28"/>
          <w:szCs w:val="28"/>
        </w:rPr>
        <w:t xml:space="preserve"> из моих рук на асфаль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В каких словах количество букв и звуков совпадает?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як, объем, грустный, юг, поют, окрестные, якорь, рассказ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7.Составьте предложения со словами, чтобы была понятна разница в лексическом значении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веда – невежд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8.Разбери по составу слова.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ро, вынуть, окружность, листочк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лимпиадные задания по русскому языку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Найди лишнее слово, подчеркни и докаж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то, конечно, точно, скучн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чки, мосты, ножницы, салазк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юль, моль, соль, ел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ад, мёд, жираф, лапка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шёл, приехал, завтрак, поход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анние, растение, резкие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Быстро, что, плохо.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Составь слова используя буквы слова:</w:t>
      </w:r>
    </w:p>
    <w:p>
      <w:pPr>
        <w:pStyle w:val="Style12"/>
        <w:rPr/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ведник 2) Приток </w:t>
      </w:r>
    </w:p>
    <w:p>
      <w:pPr>
        <w:pStyle w:val="Style12"/>
        <w:rPr/>
      </w:pPr>
      <w:r>
        <w:rPr>
          <w:sz w:val="28"/>
          <w:szCs w:val="28"/>
        </w:rPr>
        <w:t>_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дбери слова близкие по значению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ечалиться - 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Заболел - __________________________________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репещет - 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ромадный - 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нимательный - 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ощный - 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дбери слова противоположные по значению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мелость - 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еряшливый - 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оворить - 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длинить - 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ечалить -_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Замени одним словом, именем существительным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рабрый человек - 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енивый человек - 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обрый человек - 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мный человек - 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сёлый человек - 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гатый человек-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ильный человек -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6. Расшифруй транскрипцию и запиши, соблюдая правила орфографии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[лазур` н`иб`эснай`а см`ий`оца/ нач`ной амытай`а гразой/ и м`эжду гор рас`иста в`й`оца дал`ина св`этлай` паласой|//]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Style12"/>
        <w:rPr/>
      </w:pPr>
      <w:r>
        <w:rPr>
          <w:sz w:val="28"/>
          <w:szCs w:val="28"/>
        </w:rPr>
        <w:t>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При помощи и суффиксов и приставок образуйте существительные от данных слов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ес, дорога, город, ухо, сон, смех, говорить, сказать, вода, смотреть, дышать, писать, петь, воевать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8. Вставь пропущенные буквы и разбери слова по составу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Фло...кий, де...кий, ленингра...кий, при...зёрный, г...л...систый, с...доватый, п:дпол, вял...сть, н...стольный;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9. Поставь ударение в словах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ыжня, хвоя, статуя, столяр, пихта, гражданство, жаворонок, алфавит, шофёр, красивее, квартал, свекла, кулинария, творог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Из каждого слова каждой строчки возьми один слог, образуй из них новое слово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ластинка, картина, павлин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апоги, парашют, фантазия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осари, заморозки, лётчик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В каком из перечисленных слов приставка имеет не то значение, что в остальных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дрожать, зашуметь, забежать, полететь, поползти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2. Подчеркни слова, в которых все согласные мягки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илет, пенал, мебель, щурёнок, чистюля, шишечка, пекарь, Стенька, Семён, цапля, мячик, лень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3. Допиши к данным словам однокоренные прилагательные мужского рода и глагол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елень-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ло -_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аска-_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аздник -_____________________________________________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14. Соедините между собой фразеологизмы-синонимы, то есть фразеологизмы, имеющие одинаковое значение:</w:t>
      </w:r>
    </w:p>
    <w:tbl>
      <w:tblPr>
        <w:tblW w:w="655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00"/>
        <w:gridCol w:w="4052"/>
      </w:tblGrid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ить баклуши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йти до белого каления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дить за нос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перёк горла встал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вать и метать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ломя голову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Что есть духу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ешать лапшу на уши 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печёнках сидит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т наплакал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и слуху ни духу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белка в колесе крутиться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 гулькин нос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сучив рукава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 поте лица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и ответа ни привета</w:t>
            </w:r>
          </w:p>
        </w:tc>
      </w:tr>
      <w:tr>
        <w:trPr/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 части рваться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ез оглядки 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5. Составьте предложения со словами </w:t>
      </w:r>
      <w:r>
        <w:rPr>
          <w:rStyle w:val="StrongEmphasis"/>
          <w:i/>
          <w:iCs/>
          <w:sz w:val="28"/>
          <w:szCs w:val="28"/>
        </w:rPr>
        <w:t>пасть, уж</w:t>
      </w:r>
      <w:r>
        <w:rPr>
          <w:rStyle w:val="StrongEmphasis"/>
          <w:sz w:val="28"/>
          <w:szCs w:val="28"/>
        </w:rPr>
        <w:t xml:space="preserve"> и </w:t>
      </w:r>
      <w:r>
        <w:rPr>
          <w:rStyle w:val="StrongEmphasis"/>
          <w:i/>
          <w:iCs/>
          <w:sz w:val="28"/>
          <w:szCs w:val="28"/>
        </w:rPr>
        <w:t>три</w:t>
      </w:r>
      <w:r>
        <w:rPr>
          <w:rStyle w:val="StrongEmphasis"/>
          <w:sz w:val="28"/>
          <w:szCs w:val="28"/>
        </w:rPr>
        <w:t>, так, чтобы эти слова были разными частями речи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6. Придумайте предложения с каждым из синонимов - </w:t>
      </w:r>
      <w:r>
        <w:rPr>
          <w:rStyle w:val="StrongEmphasis"/>
          <w:i/>
          <w:iCs/>
          <w:sz w:val="28"/>
          <w:szCs w:val="28"/>
        </w:rPr>
        <w:t>интересный, забавный, занимательный</w:t>
      </w:r>
      <w:r>
        <w:rPr>
          <w:rStyle w:val="StrongEmphasis"/>
          <w:sz w:val="28"/>
          <w:szCs w:val="28"/>
        </w:rPr>
        <w:t>.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7. Отгадайте слово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нём первый звук как последний в слове </w:t>
      </w:r>
      <w:r>
        <w:rPr>
          <w:i/>
          <w:iCs/>
          <w:sz w:val="28"/>
          <w:szCs w:val="28"/>
        </w:rPr>
        <w:t>зверь</w:t>
      </w:r>
      <w:r>
        <w:rPr>
          <w:sz w:val="28"/>
          <w:szCs w:val="28"/>
        </w:rPr>
        <w:t xml:space="preserve">, 2 звук в слове </w:t>
      </w:r>
      <w:r>
        <w:rPr>
          <w:i/>
          <w:iCs/>
          <w:sz w:val="28"/>
          <w:szCs w:val="28"/>
        </w:rPr>
        <w:t xml:space="preserve">пятно </w:t>
      </w:r>
    </w:p>
    <w:p>
      <w:pPr>
        <w:pStyle w:val="Style12"/>
        <w:rPr/>
      </w:pPr>
      <w:r>
        <w:rPr>
          <w:sz w:val="28"/>
          <w:szCs w:val="28"/>
        </w:rPr>
        <w:t xml:space="preserve">звучит вторым, 3 звук дважды повторяется в слове </w:t>
      </w:r>
      <w:r>
        <w:rPr>
          <w:i/>
          <w:iCs/>
          <w:sz w:val="28"/>
          <w:szCs w:val="28"/>
        </w:rPr>
        <w:t>вокруг</w:t>
      </w:r>
      <w:r>
        <w:rPr>
          <w:sz w:val="28"/>
          <w:szCs w:val="28"/>
        </w:rPr>
        <w:t xml:space="preserve">, а 4 звук - безударный в слове </w:t>
      </w:r>
      <w:r>
        <w:rPr>
          <w:i/>
          <w:iCs/>
          <w:sz w:val="28"/>
          <w:szCs w:val="28"/>
        </w:rPr>
        <w:t>свекла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дберите к этому слову 5 однокоренных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8. Разберите слова по составу и найдите лишнее слово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черок, бугорок, порок, язычок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9. Составьте из данных букв слова и исключите лишнее слово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ИАВД - СЕОТК - СЛОТ -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0. Вставьте слово, которое служило бы окончание первого слова и началом второго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Е ( . . . ) ОЛАД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1. Произношение, каких слов не совпадает с написанием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ак, слон, грустно, пять, весь, день, мягкий, заря, шубка, клён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2. Замените словосочетания фразеологизмами со словом </w:t>
      </w:r>
      <w:r>
        <w:rPr>
          <w:rStyle w:val="StrongEmphasis"/>
          <w:i/>
          <w:iCs/>
          <w:sz w:val="28"/>
          <w:szCs w:val="28"/>
        </w:rPr>
        <w:t>вод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еразлучные друзья - 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лать бесполезную работу -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есследно пропасть, исчезнуть -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азоблачить, уличить кого-то - 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3. Выпиши слова в которых есть звук [ й ]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 вскользь мне бросила змея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"У каждого судьба своя!"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о я-то знал, что так нельзя 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Жить, извиваясь и скользя. 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4. Запиши ответы, используя слова с удвоенными согласными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бор, техническое устройство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льшое желание покушать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строе вирусное заболевание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ешеходная дорога, обсаженная с обеих сторон деревьями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орога с твёрдым покрытием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кротитель хищных животных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5. Образуй от данных слов слова с удвоенными согласными на стыке приставки и корня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епло - 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казать - 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ль - 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ила - 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ржать - 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6. Выпиши сначала слова, состоящие из одного звука, затем - из двух звуков, и т.д.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ль, я, у, её, он, съедаю, детский, елью, вестник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7. Запишите, как называют людей, которые живут:</w:t>
      </w:r>
    </w:p>
    <w:p>
      <w:pPr>
        <w:pStyle w:val="Style12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Москве____________________, на острове_____________________</w:t>
      </w:r>
    </w:p>
    <w:p>
      <w:pPr>
        <w:pStyle w:val="Style1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Томске______________________,на Волге____________________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</w:rPr>
        <w:t>На хуторе________________________, в Санкт-Петербурге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Костроме__________________, в селе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Новосибирске _____________________, в Швеции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8. Допиши слова в предложениях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На поверхности моря появил:.. мёртв... зыбь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класс повесили красив: тюль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же готов: горяч: коф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ебята поймали свободн: такси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ама купила мягк: шампун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а пальме сидел:. весёл:.шимпанзе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9. Выдели в словах приставки, если они ест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нести, катать, спрятать, вести, печь, растить, обрадоваться, рассмеяться, помогать, научиться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0. Составь словосочетания со словом </w:t>
      </w:r>
      <w:r>
        <w:rPr>
          <w:rStyle w:val="StrongEmphasis"/>
          <w:i/>
          <w:iCs/>
          <w:sz w:val="28"/>
          <w:szCs w:val="28"/>
        </w:rPr>
        <w:t>острый</w:t>
      </w:r>
      <w:r>
        <w:rPr>
          <w:rStyle w:val="StrongEmphasis"/>
          <w:sz w:val="28"/>
          <w:szCs w:val="28"/>
        </w:rPr>
        <w:t xml:space="preserve"> в разных значениях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1. Какой частью речи является слово </w:t>
      </w:r>
      <w:r>
        <w:rPr>
          <w:rStyle w:val="StrongEmphasis"/>
          <w:i/>
          <w:iCs/>
          <w:sz w:val="28"/>
          <w:szCs w:val="28"/>
        </w:rPr>
        <w:t>больной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от вам лекарство, больной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еужели я такой больной?____________________________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32. Соедини слова правого и левого столбиков так, чтобы получить новые.</w:t>
      </w:r>
    </w:p>
    <w:tbl>
      <w:tblPr>
        <w:tblW w:w="2112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0"/>
        <w:gridCol w:w="1212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ено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вод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анк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вод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Хор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з </w:t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т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3. Выпиши существительные, которые всегда стоят только в единственном числ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бед, сани, железо, полотенце, ворота, смех, ножницы, пожар, кудри, трусость, варежка, черника, кашель, воз, дрова, темнота, валенок, капуста.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лимпиадные задания по литературе 2 класс, 2009-2010 уч. г. 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больше всего любят читать дети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ла, которые чаще всего встречаются в сказках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зочный предмет, заменяющий телевизор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пытался сварить Мишка в одном из рассказов Н.Носова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вали лебедя, который родился в утином гнезде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называлось большое угощение в старину?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бимый корм коня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й это портрет?</w:t>
        <w:br/>
        <w:t>Бедная, в стареньком платьице, перепачканная золой, она была во сто раз милее, чем её сестрицы, разодетые в бархат и шёлк.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мог послать такую телеграмму?</w:t>
        <w:br/>
        <w:t>Рукодельницу отблагодарил. Всё в порядке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Составьте как можно больше предложений, которые обязательно включали бы в себя три слова </w:t>
      </w:r>
      <w:r>
        <w:rPr>
          <w:rStyle w:val="StrongEmphasis"/>
          <w:rFonts w:cs="Arial" w:ascii="Arial" w:hAnsi="Arial"/>
          <w:sz w:val="28"/>
          <w:szCs w:val="28"/>
        </w:rPr>
        <w:t>«озеро», «карандаш», «медведь»</w:t>
      </w:r>
      <w:r>
        <w:rPr>
          <w:rFonts w:cs="Arial" w:ascii="Arial" w:hAnsi="Arial"/>
          <w:sz w:val="28"/>
          <w:szCs w:val="28"/>
        </w:rPr>
        <w:t>. Можно изменять окончания этих слов и использовать любые другие слова.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те</w:t>
        <w:br/>
      </w:r>
      <w:r>
        <w:rPr>
          <w:rStyle w:val="StrongEmphasis"/>
          <w:rFonts w:cs="Arial" w:ascii="Arial" w:hAnsi="Arial"/>
          <w:sz w:val="28"/>
          <w:szCs w:val="28"/>
        </w:rPr>
        <w:t>Порванная тропинка.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Моет туча синюю тайгу,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Сбросив с плеч цветное коромысло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От дождя промокла и раскисла,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Порвалась тропинка на лугу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В лужицах-разрывах – облака,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Светит солнце, и летают птицы,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Золотые усики пшеницы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Тенькают о чашечку цветка…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Тёплый ветер дует-подувает,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Не спеша тропинку зашивает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(Т. Белозёров)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е это стихотворение по настроению? Подчеркните.</w:t>
        <w:br/>
      </w:r>
      <w:r>
        <w:rPr>
          <w:rStyle w:val="Emphasis"/>
          <w:rFonts w:cs="Arial" w:ascii="Arial" w:hAnsi="Arial"/>
          <w:sz w:val="28"/>
          <w:szCs w:val="28"/>
        </w:rPr>
        <w:t>Весёлое, юмористическое, грустное, лирическое, душевное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Внимательно перечитайте стихотворение и найдите в тексте ответ на вопрос: что значит </w:t>
      </w:r>
      <w:r>
        <w:rPr>
          <w:rStyle w:val="Emphasis"/>
          <w:rFonts w:cs="Arial" w:ascii="Arial" w:hAnsi="Arial"/>
          <w:sz w:val="28"/>
          <w:szCs w:val="28"/>
        </w:rPr>
        <w:t>порвалась тропинка на лугу?</w:t>
      </w:r>
      <w:r>
        <w:rPr>
          <w:rFonts w:cs="Arial" w:ascii="Arial" w:hAnsi="Arial"/>
          <w:sz w:val="28"/>
          <w:szCs w:val="28"/>
        </w:rPr>
        <w:t xml:space="preserve"> Подчеркни ответ в тексте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такое цветное коромысло? Напиши. </w:t>
        <w:br/>
        <w:t>Попробуй придумать своё, красивое название этому явлению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рифмы в первом четверостишии. Соедини рифмующиеся строчки стрелками.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лимпиадные задания по литературе 3 класс, 2009-2010 уч. г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али женского платья, в котором помещаются озёра, лебеди и прочие элементы окружающей среды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й сказке участвуют 9 животных?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я и фамилия няни А.С. Пушкин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встречается в лесу и в рассказах Н. Носова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удой и злой персонаж из русских сказок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й это портрет?</w:t>
        <w:br/>
        <w:t>Густая нечесаная борода его волочилась по полу, выпученные глаза вращались, огромный рот лязгал зубами. В руке он держал семихвостую плётку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то мог послать такую телеграмму?</w:t>
        <w:br/>
        <w:t>Убежала вся посуда. Выхожу на поиски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я девочки, которую «…тяжёл камень на дно тянет, шелкова трава ноги спутала, желты пески на грудь легли…»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Составьте как можно больше предложений, которые обязательно включали бы в себя три слова </w:t>
      </w:r>
      <w:r>
        <w:rPr>
          <w:rStyle w:val="StrongEmphasis"/>
          <w:rFonts w:cs="Arial" w:ascii="Arial" w:hAnsi="Arial"/>
          <w:sz w:val="28"/>
          <w:szCs w:val="28"/>
        </w:rPr>
        <w:t>«лестница», «человек», «часы»</w:t>
      </w:r>
      <w:r>
        <w:rPr>
          <w:rFonts w:cs="Arial" w:ascii="Arial" w:hAnsi="Arial"/>
          <w:sz w:val="28"/>
          <w:szCs w:val="28"/>
        </w:rPr>
        <w:t>. Можно менять падеж этих слов и использовать любые другие слова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читайте</w:t>
        <w:br/>
      </w:r>
      <w:r>
        <w:rPr>
          <w:rStyle w:val="StrongEmphasis"/>
          <w:rFonts w:cs="Arial" w:ascii="Arial" w:hAnsi="Arial"/>
          <w:sz w:val="28"/>
          <w:szCs w:val="28"/>
        </w:rPr>
        <w:t>Волк и коза.</w:t>
      </w:r>
      <w:r>
        <w:rPr>
          <w:rFonts w:cs="Arial" w:ascii="Arial" w:hAnsi="Arial"/>
          <w:b/>
          <w:b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Волк видит – коза пасётся на каменной горе, и нельзя ему к ней подобраться, он ей и говорит: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– Пошла бы ты вниз: тут и место поровнее, и трава тебе для корма много слаще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А коза и говорит: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– Не затем ты, волк, меня вниз зовёшь, – ты не об моём , а о своём корме хлопочешь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(Л. Толстой)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Вопросы и задания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ов жанр произведения? Подчеркните.</w:t>
        <w:br/>
      </w:r>
      <w:r>
        <w:rPr>
          <w:rStyle w:val="Emphasis"/>
          <w:rFonts w:cs="Arial" w:ascii="Arial" w:hAnsi="Arial"/>
          <w:sz w:val="28"/>
          <w:szCs w:val="28"/>
        </w:rPr>
        <w:t>Сказка, рассказ, басня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Какие качества свойственны героям? Соедините стрелками подходящие. </w:t>
      </w:r>
    </w:p>
    <w:tbl>
      <w:tblPr>
        <w:tblW w:w="4488" w:type="dxa"/>
        <w:jc w:val="left"/>
        <w:tblInd w:w="6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3"/>
        <w:gridCol w:w="479"/>
        <w:gridCol w:w="2110"/>
        <w:gridCol w:w="479"/>
        <w:gridCol w:w="697"/>
      </w:tblGrid>
      <w:tr>
        <w:trPr/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Emphasis"/>
                <w:rFonts w:cs="Arial" w:ascii="Arial" w:hAnsi="Arial"/>
                <w:sz w:val="28"/>
                <w:szCs w:val="28"/>
              </w:rPr>
              <w:t>Волк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   </w: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Emphasis"/>
                <w:rFonts w:cs="Arial" w:ascii="Arial" w:hAnsi="Arial"/>
                <w:sz w:val="28"/>
                <w:szCs w:val="28"/>
              </w:rPr>
              <w:t>хитр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Arial" w:ascii="Arial" w:hAnsi="Arial"/>
                <w:sz w:val="28"/>
                <w:szCs w:val="28"/>
              </w:rPr>
              <w:t>доверчив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Arial" w:ascii="Arial" w:hAnsi="Arial"/>
                <w:sz w:val="28"/>
                <w:szCs w:val="28"/>
              </w:rPr>
              <w:t>мудр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Arial" w:ascii="Arial" w:hAnsi="Arial"/>
                <w:sz w:val="28"/>
                <w:szCs w:val="28"/>
              </w:rPr>
              <w:t>леность</w:t>
            </w:r>
            <w:r>
              <w:rPr>
                <w:rFonts w:cs="Arial" w:ascii="Arial" w:hAnsi="Arial"/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rFonts w:cs="Arial" w:ascii="Arial" w:hAnsi="Arial"/>
                <w:sz w:val="28"/>
                <w:szCs w:val="28"/>
              </w:rPr>
              <w:t>осторожность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    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Emphasis"/>
                <w:rFonts w:cs="Arial" w:ascii="Arial" w:hAnsi="Arial"/>
                <w:sz w:val="28"/>
                <w:szCs w:val="28"/>
              </w:rPr>
              <w:t>Коза</w:t>
            </w:r>
          </w:p>
        </w:tc>
      </w:tr>
    </w:tbl>
    <w:p>
      <w:pPr>
        <w:pStyle w:val="Normal"/>
        <w:numPr>
          <w:ilvl w:val="0"/>
          <w:numId w:val="2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 самые главные слова в произведении. Подчеркни их.</w:t>
      </w:r>
    </w:p>
    <w:p>
      <w:pPr>
        <w:pStyle w:val="Normal"/>
        <w:numPr>
          <w:ilvl w:val="0"/>
          <w:numId w:val="2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пословица более всего соответствует главной мысли этого текста?</w:t>
        <w:br/>
      </w:r>
      <w:r>
        <w:rPr>
          <w:rStyle w:val="Emphasis"/>
          <w:rFonts w:cs="Arial" w:ascii="Arial" w:hAnsi="Arial"/>
          <w:sz w:val="28"/>
          <w:szCs w:val="28"/>
        </w:rPr>
        <w:t>А) Не пойман – не вор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Б) На чужой каравай рот не разевай.</w:t>
      </w:r>
      <w:r>
        <w:rPr>
          <w:rFonts w:cs="Arial" w:ascii="Arial" w:hAnsi="Arial"/>
          <w:i/>
          <w:iCs/>
          <w:sz w:val="28"/>
          <w:szCs w:val="28"/>
        </w:rPr>
        <w:br/>
      </w:r>
      <w:r>
        <w:rPr>
          <w:rStyle w:val="Emphasis"/>
          <w:rFonts w:cs="Arial" w:ascii="Arial" w:hAnsi="Arial"/>
          <w:sz w:val="28"/>
          <w:szCs w:val="28"/>
        </w:rPr>
        <w:t>В) Где ум, там и толк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класс 1 тур</w:t>
      </w:r>
      <w:r>
        <w:rPr>
          <w:rFonts w:cs="Arial" w:ascii="Arial" w:hAnsi="Arial"/>
          <w:sz w:val="28"/>
          <w:szCs w:val="28"/>
        </w:rPr>
        <w:t xml:space="preserve"> Подчеркни только те слова, которые нельзя разделить для переноса.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ень, станция, оса, метро, горка, летняя, сок, шея, рек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Расставь буква в алфавитном порядке и запиши получившееся слово: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, о,р, б 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,л,о, д 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, ы, о, т_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Разгадай шараду: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ряд три предлога возьмем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целое на дереве найдем. 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Найди слова, которые спрятаны в словах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ль -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чка -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лб -_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Составь меню на обед при условии, что в названии блюд все согласные звуки твердые, названия блюд подчеркни: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лат, пюре, пирог, котлета, кисель, борщ, уха, компот, рагу, булочка, блин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Соедини слова правого и левого столбиков так, чтобы получились новые слова. </w:t>
      </w:r>
    </w:p>
    <w:tbl>
      <w:tblPr>
        <w:tblW w:w="197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0"/>
        <w:gridCol w:w="1044"/>
      </w:tblGrid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но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нк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жи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ол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т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л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ики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ет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лка</w:t>
            </w:r>
          </w:p>
        </w:tc>
      </w:tr>
      <w:tr>
        <w:trPr/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р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л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Напиши буквы, которые не бывают большими в именах, фамилиях, кличках. Вспомнить их вам поможет это стихотворение: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зала Й сестре родной:</w:t>
        <w:br/>
        <w:t>-Вот ты, сестра – соседка</w:t>
        <w:br/>
        <w:t>Бываешь часто ПРОПИСНОЙ,</w:t>
        <w:br/>
        <w:t xml:space="preserve">А я ужасно редко. </w:t>
        <w:br/>
        <w:t>- Ну редко – это не беда,</w:t>
        <w:br/>
        <w:t>Иные буквы – никогда!</w:t>
        <w:br/>
        <w:t>- А много их?</w:t>
        <w:br/>
        <w:t>- Да целых три:</w:t>
        <w:br/>
        <w:t>Сестра и с ней два брата.</w:t>
        <w:br/>
        <w:t>Зовут их так…</w:t>
        <w:br/>
        <w:t>- Не говори! Скажите вы, ребята! ____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 класс 2 тур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Как правильно сказать? 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ыбов нет зубов?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ыбей нет зубей?</w:t>
      </w:r>
    </w:p>
    <w:p>
      <w:pPr>
        <w:pStyle w:val="Normal"/>
        <w:numPr>
          <w:ilvl w:val="0"/>
          <w:numId w:val="3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ыб нет зуб?</w:t>
      </w:r>
    </w:p>
    <w:p>
      <w:pPr>
        <w:pStyle w:val="Normal"/>
        <w:numPr>
          <w:ilvl w:val="0"/>
          <w:numId w:val="3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ли как?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пиши правильный вариант:______________________________________________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одчеркни слова, в которых все согласные глухие. 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папы три капли упали со шляпы.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шка согрела озябшие лап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Отгадай шараду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ое-нота, второе-игра,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ое встретится у столяр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Вставь буквы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32430" cy="93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Переставь буквы так, чтобы получились слова, запиши их. Найди лишнее слово и зачеркни его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ШАК - 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ЖИВТ - 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АЗЛГ - 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МАЙ - ________________</w:t>
        <w:br/>
        <w:t>КЮАБ - 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Подбери к данным словам слова, с противоположным значением. 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лизко - __________________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соко - _________________</w:t>
      </w:r>
    </w:p>
    <w:p>
      <w:pPr>
        <w:pStyle w:val="Normal"/>
        <w:numPr>
          <w:ilvl w:val="0"/>
          <w:numId w:val="4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егко - ___________________</w:t>
      </w:r>
    </w:p>
    <w:p>
      <w:pPr>
        <w:pStyle w:val="Normal"/>
        <w:numPr>
          <w:ilvl w:val="0"/>
          <w:numId w:val="4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рудно - 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К выделенным словам подбери слова, похожие по смыслу, запиши их 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ик Тотошка был очень храбрым,__________________.</w:t>
      </w:r>
    </w:p>
    <w:p>
      <w:pPr>
        <w:pStyle w:val="Normal"/>
        <w:numPr>
          <w:ilvl w:val="0"/>
          <w:numId w:val="2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есса была очень красивой,_____________________.</w:t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лик Иа – Иа был всегда печальный, ________________.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 класс 1 тур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Расставь ударение в словах.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лфавит, библиотека, звонит, цемент, торты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Выпиши слова, в которых рядом находятся два гласных звука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Лилия, оазис, фойе, поют, саун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ставь пропущенные слова в данные устойчивые сочетания слов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ердце….скребут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ить шкуру неубитого…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лодный как …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 носа не подточит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Даны слова в звуковой одежде. Выбери для них буквенный костюм .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М’ А Т’] – мать, мять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В’ О С ] – воз, вез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Л ‘Э С’ ] – лес, лез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Вставь пропущенные букв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 ружьишко зар…дилИ м…рковку прор…дил,</w:t>
        <w:br/>
        <w:t>В ог…роде ув…дал,</w:t>
        <w:br/>
        <w:t>Как кустарник ув…да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В каких словах есть приставки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Отмыть, отчизна, отвар, отравить, отара, отлични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Выбери синонимы для выделенных слов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  <w:sz w:val="28"/>
          <w:szCs w:val="28"/>
        </w:rPr>
        <w:t xml:space="preserve">Пасмурная </w:t>
      </w:r>
      <w:r>
        <w:rPr>
          <w:rFonts w:cs="Arial" w:ascii="Arial" w:hAnsi="Arial"/>
          <w:sz w:val="28"/>
          <w:szCs w:val="28"/>
        </w:rPr>
        <w:t>погода (знойная, дождливая, ненастная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i/>
          <w:iCs/>
          <w:sz w:val="28"/>
          <w:szCs w:val="28"/>
        </w:rPr>
        <w:t xml:space="preserve">Смышленый </w:t>
      </w:r>
      <w:r>
        <w:rPr>
          <w:rFonts w:cs="Arial" w:ascii="Arial" w:hAnsi="Arial"/>
          <w:sz w:val="28"/>
          <w:szCs w:val="28"/>
        </w:rPr>
        <w:t>ученик (аккуратный, сообразительный, умный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i/>
          <w:iCs/>
          <w:sz w:val="28"/>
          <w:szCs w:val="28"/>
        </w:rPr>
        <w:t xml:space="preserve">Неуклюжий </w:t>
      </w:r>
      <w:r>
        <w:rPr>
          <w:rFonts w:cs="Arial" w:ascii="Arial" w:hAnsi="Arial"/>
          <w:sz w:val="28"/>
          <w:szCs w:val="28"/>
        </w:rPr>
        <w:t xml:space="preserve">медведь (добродушный, неповоротливый, огромный)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Узнай героя из сказки: 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лая, добрая, крошечная –</w:t>
      </w:r>
    </w:p>
    <w:p>
      <w:pPr>
        <w:pStyle w:val="Normal"/>
        <w:numPr>
          <w:ilvl w:val="0"/>
          <w:numId w:val="2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евянный, любопытный, длинноносый –</w:t>
      </w:r>
    </w:p>
    <w:p>
      <w:pPr>
        <w:pStyle w:val="Normal"/>
        <w:numPr>
          <w:ilvl w:val="0"/>
          <w:numId w:val="2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ая, страшная, беззубая 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 класс 2 тур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Разгадай ребусы: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1А, 2Д, 1УМ, ЗА1КА, О5, Ш3Х, 1ОЧКА, 1БОР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Как сказать одним словом? 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есить нос –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тридевять земель –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ть баклуши –</w:t>
      </w:r>
    </w:p>
    <w:p>
      <w:pPr>
        <w:pStyle w:val="Normal"/>
        <w:numPr>
          <w:ilvl w:val="0"/>
          <w:numId w:val="2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ить за нос –</w:t>
      </w:r>
    </w:p>
    <w:p>
      <w:pPr>
        <w:pStyle w:val="Normal"/>
        <w:numPr>
          <w:ilvl w:val="0"/>
          <w:numId w:val="2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бе на уме -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3. Составьте анаграммы</w:t>
      </w:r>
      <w:r>
        <w:rPr>
          <w:i/>
          <w:iCs/>
          <w:sz w:val="28"/>
          <w:szCs w:val="28"/>
        </w:rPr>
        <w:t>. Анаграммы</w:t>
      </w:r>
      <w:r>
        <w:rPr>
          <w:rFonts w:cs="Arial" w:ascii="Arial" w:hAnsi="Arial"/>
          <w:sz w:val="28"/>
          <w:szCs w:val="28"/>
        </w:rPr>
        <w:t xml:space="preserve"> – это слова, которые получаются путем перестановки букв какого-нибудь слова. Например: рост-сорт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он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тор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шун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Подбери русские пословицы, подходящие по смыслу к данным пословицам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Осетинская</w:t>
      </w:r>
      <w:r>
        <w:rPr>
          <w:i/>
          <w:iCs/>
          <w:sz w:val="28"/>
          <w:szCs w:val="28"/>
        </w:rPr>
        <w:t>: и в хорошем огороде есть гнилые тыквы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Польская: </w:t>
      </w:r>
      <w:r>
        <w:rPr>
          <w:i/>
          <w:iCs/>
          <w:sz w:val="28"/>
          <w:szCs w:val="28"/>
        </w:rPr>
        <w:t>как заяц в ананасе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Выбери нужное слово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бабушки нет (очек, очков, очкей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аши нет красных (туфлев, туфлей, туфель)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меня нет (ножницей, ножницов, ножниц)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Разгадай шараду, запиши слово, разбери его по составу. Придумай и запиши еще два слово с таким составом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Корень мой находится в </w:t>
      </w:r>
      <w:r>
        <w:rPr>
          <w:i/>
          <w:iCs/>
          <w:sz w:val="28"/>
          <w:szCs w:val="28"/>
        </w:rPr>
        <w:t>цене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очерке</w:t>
      </w:r>
      <w:r>
        <w:rPr>
          <w:rFonts w:cs="Arial" w:ascii="Arial" w:hAnsi="Arial"/>
          <w:sz w:val="28"/>
          <w:szCs w:val="28"/>
        </w:rPr>
        <w:t xml:space="preserve"> найди приставку мне,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Суффикс мой в </w:t>
      </w:r>
      <w:r>
        <w:rPr>
          <w:i/>
          <w:iCs/>
          <w:sz w:val="28"/>
          <w:szCs w:val="28"/>
        </w:rPr>
        <w:t xml:space="preserve">тетрадке </w:t>
      </w:r>
      <w:r>
        <w:rPr>
          <w:rFonts w:cs="Arial" w:ascii="Arial" w:hAnsi="Arial"/>
          <w:sz w:val="28"/>
          <w:szCs w:val="28"/>
        </w:rPr>
        <w:t xml:space="preserve">вы встречали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я же – в дневнике я и в журнале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Сколько раз встречается звуки [Т] и [Т ’] в стихотворении?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пы за руки взялись,</w:t>
        <w:br/>
        <w:t>Липы ветками сплелись,</w:t>
        <w:br/>
        <w:t>Ветер злится: “Повалю!</w:t>
        <w:br/>
        <w:t>Я упрямых не терплю!”.</w:t>
        <w:br/>
        <w:t>Дунул снова что есть сил,</w:t>
        <w:br/>
        <w:t>Но деревья с ног не сбил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класс 1 тур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акими частями речи являются выделенные слова?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Стою на нашем </w:t>
      </w:r>
      <w:r>
        <w:rPr>
          <w:b/>
          <w:bCs/>
          <w:i/>
          <w:iCs/>
          <w:sz w:val="28"/>
          <w:szCs w:val="28"/>
        </w:rPr>
        <w:t>берегу,</w:t>
      </w:r>
      <w:r>
        <w:rPr>
          <w:i/>
          <w:iCs/>
          <w:sz w:val="28"/>
          <w:szCs w:val="28"/>
        </w:rPr>
        <w:t xml:space="preserve"> покой границы </w:t>
      </w:r>
      <w:r>
        <w:rPr>
          <w:b/>
          <w:bCs/>
          <w:i/>
          <w:iCs/>
          <w:sz w:val="28"/>
          <w:szCs w:val="28"/>
        </w:rPr>
        <w:t>берегу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одбери синонимы к прилагательным: 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ая езда -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ая ночь -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ий голос -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ный друг-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ный ответ-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пкая веревка-</w:t>
      </w:r>
    </w:p>
    <w:p>
      <w:pPr>
        <w:pStyle w:val="Normal"/>
        <w:numPr>
          <w:ilvl w:val="0"/>
          <w:numId w:val="3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епкий чай-</w:t>
      </w:r>
    </w:p>
    <w:p>
      <w:pPr>
        <w:pStyle w:val="Normal"/>
        <w:numPr>
          <w:ilvl w:val="0"/>
          <w:numId w:val="3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репкий организм-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дбери русские пословицы, подходящие по смыслу к данным пословицам: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Вьетнамская: </w:t>
      </w:r>
      <w:r>
        <w:rPr>
          <w:i/>
          <w:iCs/>
          <w:sz w:val="28"/>
          <w:szCs w:val="28"/>
        </w:rPr>
        <w:t>неторопливый слон быстрее достигает цели, чем резвый жеребец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Финская: </w:t>
      </w:r>
      <w:r>
        <w:rPr>
          <w:i/>
          <w:iCs/>
          <w:sz w:val="28"/>
          <w:szCs w:val="28"/>
        </w:rPr>
        <w:t>тот не заблудится, кто спрашивает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Замени устойчивые сочетания слов одним словом.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 наплакал-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ить баклуши-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устя рукава-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рубить на носу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Какие слова так произносятся? </w:t>
      </w:r>
    </w:p>
    <w:p>
      <w:pPr>
        <w:pStyle w:val="Normal"/>
        <w:numPr>
          <w:ilvl w:val="0"/>
          <w:numId w:val="4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Г РУ С’ Т’ ]</w:t>
      </w:r>
    </w:p>
    <w:p>
      <w:pPr>
        <w:pStyle w:val="Normal"/>
        <w:numPr>
          <w:ilvl w:val="0"/>
          <w:numId w:val="4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[ Л’ Э С’ Т’ ]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Составь слово, если в нем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Корень – из слова </w:t>
      </w:r>
      <w:r>
        <w:rPr>
          <w:i/>
          <w:iCs/>
          <w:sz w:val="28"/>
          <w:szCs w:val="28"/>
        </w:rPr>
        <w:t>моряк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Окончание – из слова </w:t>
      </w:r>
      <w:r>
        <w:rPr>
          <w:i/>
          <w:iCs/>
          <w:sz w:val="28"/>
          <w:szCs w:val="28"/>
        </w:rPr>
        <w:t>зимний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Приставка – из слова </w:t>
      </w:r>
      <w:r>
        <w:rPr>
          <w:i/>
          <w:iCs/>
          <w:sz w:val="28"/>
          <w:szCs w:val="28"/>
        </w:rPr>
        <w:t>прилететь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Суффикс – из слова </w:t>
      </w:r>
      <w:r>
        <w:rPr>
          <w:i/>
          <w:iCs/>
          <w:sz w:val="28"/>
          <w:szCs w:val="28"/>
        </w:rPr>
        <w:t>русский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Расставь ударение в словах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орты, сливовый, звонишь, алфавит, хвоя.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 класс 2 тур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Расставь ударение в словах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кла, статуя, цемент, столяр, жалюз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кие слова можно отнести к разным частям речи?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й, мой, закрой, простой, печ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авьте с ними такие словосочетания, чтобы можно было определить, какими частями речи они являютс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Определи части реч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омная бечь грузло обдисляля хрожную деланавку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Переведи” это предложение на русский язы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Разбери слова по составу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чка, печка, белочка, дамочка, шапочка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Какие из данных слов являются сложными? Выпиши эти слова, выдели корн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говик, землекоп, земляника, островок, парник, теплоход, теплот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У каких существительных нет формы единственного числа?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алюзи, усы, очи, шорты, туфли, каникулы, столы, фонари, ножницы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Подбери прилагательные к данным существительным: 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 какаду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импанзе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шампунь</w:t>
      </w:r>
    </w:p>
    <w:p>
      <w:pPr>
        <w:pStyle w:val="Normal"/>
        <w:numPr>
          <w:ilvl w:val="0"/>
          <w:numId w:val="3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тюл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Подбери данным фразеологизмам антонимичные фразеологизмы. 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кой подать-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йти из себя- </w:t>
      </w:r>
    </w:p>
    <w:p>
      <w:pPr>
        <w:pStyle w:val="Normal"/>
        <w:numPr>
          <w:ilvl w:val="0"/>
          <w:numId w:val="4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весить нос-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асс 1 тур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Объясни лексическое значение слов. 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ш -</w:t>
      </w:r>
    </w:p>
    <w:p>
      <w:pPr>
        <w:pStyle w:val="Normal"/>
        <w:numPr>
          <w:ilvl w:val="0"/>
          <w:numId w:val="3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шь 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Составь словосочетания со словами, чтобы была понятна разница в лексическом значении. </w:t>
      </w:r>
    </w:p>
    <w:p>
      <w:pPr>
        <w:pStyle w:val="Normal"/>
        <w:numPr>
          <w:ilvl w:val="0"/>
          <w:numId w:val="3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кусный – вкусовой</w:t>
      </w:r>
    </w:p>
    <w:p>
      <w:pPr>
        <w:pStyle w:val="Normal"/>
        <w:numPr>
          <w:ilvl w:val="0"/>
          <w:numId w:val="3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ьный – деловой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Запишите предложения, исправив ошибки в употреблении фразеологизмов. </w:t>
      </w:r>
    </w:p>
    <w:p>
      <w:pPr>
        <w:pStyle w:val="Normal"/>
        <w:numPr>
          <w:ilvl w:val="0"/>
          <w:numId w:val="3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убботнике наш класс хорошо работал сложа руки.</w:t>
      </w:r>
    </w:p>
    <w:p>
      <w:pPr>
        <w:pStyle w:val="Normal"/>
        <w:numPr>
          <w:ilvl w:val="0"/>
          <w:numId w:val="3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ля написал предложение красиво как курица лапой. </w:t>
      </w:r>
    </w:p>
    <w:p>
      <w:pPr>
        <w:pStyle w:val="Normal"/>
        <w:numPr>
          <w:ilvl w:val="0"/>
          <w:numId w:val="3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моего дома до школы очень близко, за тридевять земель.</w:t>
      </w:r>
    </w:p>
    <w:p>
      <w:pPr>
        <w:pStyle w:val="Normal"/>
        <w:numPr>
          <w:ilvl w:val="0"/>
          <w:numId w:val="3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пиши пары слов, которые отличались бы в написании, но не различались бы в произношении, например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ман-роман, слезать - слизать, посидеть-поседе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Определи части речи выделенных слов, обозначь, какой частью речи они являются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Слепой </w:t>
      </w:r>
      <w:r>
        <w:rPr>
          <w:i/>
          <w:iCs/>
          <w:sz w:val="28"/>
          <w:szCs w:val="28"/>
        </w:rPr>
        <w:t>музыкант подошел к роялю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Слепой</w:t>
      </w:r>
      <w:r>
        <w:rPr>
          <w:i/>
          <w:iCs/>
          <w:sz w:val="28"/>
          <w:szCs w:val="28"/>
        </w:rPr>
        <w:t xml:space="preserve"> осторожно переходил дорогу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6. Раздели слова на 3 группы, исходя из значения суффикса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ъясни значение суффикса -ИСТ-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далист, лесистый, волокнистый. золотистый, хоккеист, серебристый, лесистый, холмиста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Какая фраза зашифрована в этих предложениях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НЕ ОЧЕНЬ ГРУСТИЛИ О СЕВЕРНОМ ЛЕТЕ, А ДЕЙСТВОВАЛИ КАК ОБЫЧНЫЕ ГОРОДСКИЕ ОБИТАТЕЛИ. В РЕЗУЛЬТАТЕ ЕДА ДОЛГО НЕ ОСТЫВАЛА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4 класс 2 тур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пиши существительные в именительном падеже множественного числа, поставь над словами ударение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Средство-…, шофер-…., цыган,-…, торт-…, трактор-…, инженер-….,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Соблюдая правило русской грамматики, поставьте мягкий знак после шипящих. </w:t>
      </w:r>
    </w:p>
    <w:tbl>
      <w:tblPr>
        <w:tblW w:w="551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15"/>
        <w:gridCol w:w="2601"/>
      </w:tblGrid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ятлая куш…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рмый делаж…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рявый папалош…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люный вагач…</w:t>
            </w:r>
          </w:p>
        </w:tc>
      </w:tr>
      <w:tr>
        <w:trPr/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увыая дуч…</w:t>
            </w:r>
          </w:p>
        </w:tc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омная беч…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Подбери к данным фразеологизмам антонимичные фразеологизмы. </w:t>
      </w:r>
    </w:p>
    <w:p>
      <w:pPr>
        <w:pStyle w:val="Normal"/>
        <w:numPr>
          <w:ilvl w:val="0"/>
          <w:numId w:val="3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арить кашу-</w:t>
      </w:r>
    </w:p>
    <w:p>
      <w:pPr>
        <w:pStyle w:val="Normal"/>
        <w:numPr>
          <w:ilvl w:val="0"/>
          <w:numId w:val="3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ть душа в душу-</w:t>
      </w:r>
    </w:p>
    <w:p>
      <w:pPr>
        <w:pStyle w:val="Normal"/>
        <w:numPr>
          <w:ilvl w:val="0"/>
          <w:numId w:val="3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очь глядя-</w:t>
      </w:r>
    </w:p>
    <w:p>
      <w:pPr>
        <w:pStyle w:val="Normal"/>
        <w:numPr>
          <w:ilvl w:val="0"/>
          <w:numId w:val="3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весить нос-</w:t>
      </w:r>
    </w:p>
    <w:p>
      <w:pPr>
        <w:pStyle w:val="Normal"/>
        <w:numPr>
          <w:ilvl w:val="0"/>
          <w:numId w:val="3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дой не разольешь -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колько значений в многократно повторяющемся слове? Какое прямое, какое переносное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бери синонимы к этому слову в каждом случае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тало солнце кислое, </w:t>
        <w:br/>
        <w:t>Смотрит – небо скисло,</w:t>
        <w:br/>
        <w:t>В кислом небе кислое облако повисло…</w:t>
        <w:br/>
        <w:t>И спешат несчастные, Кислые прохожие,</w:t>
        <w:br/>
        <w:t>И едят ужасное кислое мороженое.</w:t>
        <w:br/>
        <w:t>Даже сахар кислый!</w:t>
        <w:br/>
        <w:t>Скисло все варенье!</w:t>
        <w:br/>
        <w:t>Потому что кислое было настроение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Разбери по составу выделенные слова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Мяч попал в окно и </w:t>
      </w:r>
      <w:r>
        <w:rPr>
          <w:b/>
          <w:bCs/>
          <w:i/>
          <w:iCs/>
          <w:sz w:val="28"/>
          <w:szCs w:val="28"/>
        </w:rPr>
        <w:t xml:space="preserve">стекло </w:t>
      </w:r>
      <w:r>
        <w:rPr>
          <w:i/>
          <w:iCs/>
          <w:sz w:val="28"/>
          <w:szCs w:val="28"/>
        </w:rPr>
        <w:t>треснуло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От жары мороженое растаяло и </w:t>
      </w:r>
      <w:r>
        <w:rPr>
          <w:b/>
          <w:bCs/>
          <w:i/>
          <w:iCs/>
          <w:sz w:val="28"/>
          <w:szCs w:val="28"/>
        </w:rPr>
        <w:t>стекло</w:t>
      </w:r>
      <w:r>
        <w:rPr>
          <w:i/>
          <w:iCs/>
          <w:sz w:val="28"/>
          <w:szCs w:val="28"/>
        </w:rPr>
        <w:t xml:space="preserve"> из моих рук на асфальт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В каких словах количество букв и звуков совпадает?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як, объем, грустный, юг, поют, окрестные, якорь, рассказ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Составьте предложения со словами, чтобы была понятна разница в лексическом значени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веда – невежд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Разбери по составу слова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тро, вынуть, окружность, листочки.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лимпиада по русскому языку 1 (4 класс)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Поставь ударение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ремота, балую, договор, положил, статуя, средства, тефтели, досуха, нефтепровод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предели, какие звуки являются общими в каждой паре слов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) детский, цирк </w:t>
        <w:br/>
        <w:t>б) мягкий, храм</w:t>
        <w:br/>
        <w:t xml:space="preserve">в) конечно, ложки </w:t>
        <w:br/>
        <w:t>г) газель, вокзал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предели части речи в предложении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роокая трышь грузно окисляла бузявшую закорявку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У каких существительных начальная форма слова совпадает по написанию с неопределённой формой глаголов? Приведи примеры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Как понимаешь выражения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собачья жизнь</w:t>
        <w:br/>
        <w:t>б) собака на сене</w:t>
        <w:br/>
        <w:t>в) вот где собака зарыта</w:t>
        <w:br/>
        <w:t>г) собаку съел</w:t>
        <w:br/>
        <w:t>д) жить как кошка с собакой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Подбери имена прилагательные – определения к словам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юль, рояль, фамилия, фасоль, кенгуру, мозоль, прорубь, дитя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7. Разбей слова на групп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Замок, теремок, листок, приток, венок, клинок, песок, намок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ъясни, по какому признаку ты сгруппировал слова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8. Составь словосочетания, в которых данные слова будут употреблены в переносном значении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дой, бархатный, прямой, глубокий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9. В каких словах количество звуков и букв совпадает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Классный, поздний, пьём, зреют, объём, подъезд, боюсь, сольёшь, соединить, бреешь.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Найди «четвёртое лишнее». Объясни, почем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белка, булка, пенка, шапка</w:t>
        <w:br/>
        <w:t>б) сломать, сделать, сдуть, смотреть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лимпиада по русскому языку 2 (4 класс).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Задание 1.</w:t>
      </w:r>
      <w:r>
        <w:rPr>
          <w:sz w:val="28"/>
          <w:szCs w:val="28"/>
        </w:rPr>
        <w:t xml:space="preserve"> Вы знаете лишь две последние буквы слова: -л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пытайтесь определить, к какой части речи можно отнести это слово и обоснуйте свой ответ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Задание 2. </w:t>
      </w:r>
      <w:r>
        <w:rPr>
          <w:sz w:val="28"/>
          <w:szCs w:val="28"/>
        </w:rPr>
        <w:t>Какие слова записаны в фонетической транскрипции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[сй’эст]</w:t>
        <w:br/>
        <w:t>[л’эс’т’]</w:t>
        <w:br/>
        <w:t>[сп’ишы]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ние 3.</w:t>
      </w:r>
      <w:r>
        <w:rPr>
          <w:sz w:val="28"/>
          <w:szCs w:val="28"/>
        </w:rPr>
        <w:t xml:space="preserve"> Мы предлагаем тебе познакомиться с работой одного ученика, которому было дано задание: </w:t>
      </w:r>
      <w:r>
        <w:rPr>
          <w:rStyle w:val="Emphasis"/>
          <w:sz w:val="28"/>
          <w:szCs w:val="28"/>
        </w:rPr>
        <w:t>«Осуществи проверку орфограмм слабых позиций в разных частях слова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н выполнил его так:</w:t>
      </w:r>
    </w:p>
    <w:p>
      <w:pPr>
        <w:pStyle w:val="Style12"/>
        <w:rPr/>
      </w:pPr>
      <w:r>
        <w:rPr>
          <w:sz w:val="28"/>
          <w:szCs w:val="28"/>
        </w:rPr>
        <w:t>уч . ник – (учитель) - уч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ни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магазин . – (в пути) – в магазин</w:t>
      </w:r>
      <w:r>
        <w:rPr>
          <w:sz w:val="28"/>
          <w:szCs w:val="28"/>
          <w:u w:val="single"/>
        </w:rPr>
        <w:t>и</w:t>
      </w:r>
    </w:p>
    <w:p>
      <w:pPr>
        <w:pStyle w:val="Style12"/>
        <w:rPr/>
      </w:pPr>
      <w:r>
        <w:rPr>
          <w:sz w:val="28"/>
          <w:szCs w:val="28"/>
        </w:rPr>
        <w:t>сад . вод – (садовник) – сад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од</w:t>
      </w:r>
    </w:p>
    <w:p>
      <w:pPr>
        <w:pStyle w:val="Style12"/>
        <w:rPr/>
      </w:pPr>
      <w:r>
        <w:rPr>
          <w:sz w:val="28"/>
          <w:szCs w:val="28"/>
        </w:rPr>
        <w:t>дожд . вой – (дожди) – дожд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вой</w:t>
      </w:r>
    </w:p>
    <w:p>
      <w:pPr>
        <w:pStyle w:val="Style12"/>
        <w:rPr/>
      </w:pPr>
      <w:r>
        <w:rPr>
          <w:sz w:val="28"/>
          <w:szCs w:val="28"/>
        </w:rPr>
        <w:t xml:space="preserve">. бломать – (облако) – 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бломать 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определи, какие ошибки имеются в работе ученика;</w:t>
        <w:br/>
        <w:t>Б) сформулируй, что должен знать и уметь ученик, чтобы впредь не допускать таких ошибок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Задание 4.</w:t>
      </w:r>
      <w:r>
        <w:rPr>
          <w:sz w:val="28"/>
          <w:szCs w:val="28"/>
        </w:rPr>
        <w:t xml:space="preserve"> Замени слова устойчивыми словосочетаниями (фразеологическими оборотами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бманывать –</w:t>
        <w:br/>
        <w:t>Обидеться –</w:t>
        <w:br/>
        <w:t>Доверчиво слушать –</w:t>
        <w:br/>
        <w:t xml:space="preserve">Усиленно думать над трудным вопросом –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 xml:space="preserve">Задание 5. </w:t>
      </w:r>
      <w:r>
        <w:rPr>
          <w:sz w:val="28"/>
          <w:szCs w:val="28"/>
        </w:rPr>
        <w:t>В каждой группе слов найди «лишнее». Объясни, почем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горошинка, изюминка, снежинка, соломинка;</w:t>
        <w:br/>
        <w:t>Б) четырехугольник, четыре, четверка, четверть;</w:t>
        <w:br/>
        <w:t>В) тюль, бюллетень, рояль, гроздь;</w:t>
        <w:br/>
        <w:t>Г) хныкать, жаловаться, сетовать, роптать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ние 6. </w:t>
      </w:r>
      <w:r>
        <w:rPr>
          <w:sz w:val="28"/>
          <w:szCs w:val="28"/>
        </w:rPr>
        <w:t>Перед тобой предложение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rStyle w:val="Emphasis"/>
          <w:sz w:val="28"/>
          <w:szCs w:val="28"/>
        </w:rPr>
        <w:t>Пролетали мимо города, села и хутор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дин четвероклассник сказал, что предложение может иметь 2 смысла. Так ли это? Обоснуй свой ответ.</w:t>
      </w:r>
      <w:r>
        <w:rPr>
          <w:rStyle w:val="StrongEmphasis"/>
          <w:sz w:val="28"/>
          <w:szCs w:val="28"/>
        </w:rPr>
        <w:t> 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Интеллектуальная игра по литературе для учеников 4-х классов</w:t>
      </w:r>
    </w:p>
    <w:p>
      <w:pPr>
        <w:pStyle w:val="Style12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Что это за произведение? Кто его автор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) Белая берёза</w:t>
        <w:br/>
        <w:t>Под моим окном</w:t>
        <w:br/>
        <w:t>Принакрылась снегом,</w:t>
        <w:br/>
        <w:t>Точно серебр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) «В городе Стокгольме, на самой обыкновенной улице, в самом обыкновенном доме живёт самая обыкновенная шведская семья по имени Свантенсон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) «В одном густом тропическом лесу жил да был очень забавный зверёк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) «Давным-давно в городе на берегу Средиземного моря жил старый столяр Джузеппе, по прозванию Сизый Нос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) «Среди обширной канзасской степи жила девочка»</w:t>
      </w:r>
    </w:p>
    <w:p>
      <w:pPr>
        <w:pStyle w:val="Style12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Почини «сломанные» пословицы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семи нянек кулаками не машут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хвалишься, от того и наберёшьс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е драки дитя без глаз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кем поведёшься, на том и провалишьс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суйся в волки, коли делать нечего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учен день до вечера, если хвост – тёлкин.</w:t>
      </w:r>
    </w:p>
    <w:p>
      <w:pPr>
        <w:pStyle w:val="Style12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Переставь строчки, которые перепутались, в правильном порядке и восстанови первоначальный вид стихотворе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окнут в море корабли.</w:t>
        <w:br/>
        <w:t>Мокнут листья и цветы,</w:t>
        <w:br/>
        <w:t>Целый месяц под дождём</w:t>
        <w:br/>
        <w:t>Мокнут лужи и зонты,</w:t>
        <w:br/>
        <w:t>Мокнут парки и поля,</w:t>
        <w:br/>
        <w:t>Мокнет крыша, мокнет дом,</w:t>
        <w:br/>
        <w:t>И далёко от земли</w:t>
        <w:br/>
        <w:t>Мокнет мокрая земля.</w:t>
      </w:r>
    </w:p>
    <w:p>
      <w:pPr>
        <w:pStyle w:val="Style12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Прочитай трёхстиш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Крестьянин в поле</w:t>
        <w:br/>
        <w:t>и дорогу мне указал</w:t>
        <w:br/>
        <w:t>вырванной редькой..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) Над заглохшей водой,</w:t>
        <w:br/>
        <w:t>над старым колодцем белеет</w:t>
        <w:br/>
        <w:t>слива в пышном цвет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) Месяц на небесах</w:t>
        <w:br/>
        <w:t>будто скорчился весь от мороза –</w:t>
        <w:br/>
        <w:t>похолодало..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) Дружно слетелись</w:t>
        <w:br/>
        <w:t>к спящему комары –</w:t>
        <w:br/>
        <w:t>время обеда...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Как по-другому называется этот жанр?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Какому времени года посвящено каждое трёхстишие?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Какое трёхстишие построено с помощью приёма олицетворения?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В каком трёхстишии автор шутит?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sz w:val="28"/>
          <w:szCs w:val="28"/>
        </w:rPr>
        <w:t>Почему трёхстишия часто заканчиваются многоточием?</w:t>
      </w:r>
    </w:p>
    <w:p>
      <w:pPr>
        <w:pStyle w:val="Style12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V. Какие литературные жанры ты знаешь? Напиши. Приведи примеры произведений каждого из перечисленных жанро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Станция «Сказочная»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класс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Из какой сказки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дорога – далека,</w:t>
        <w:br/>
        <w:t>А корзинка – нелегка.</w:t>
        <w:br/>
        <w:t>Сесть бы на пенёк,</w:t>
        <w:br/>
        <w:t>Съесть бы пирожо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 каком транспорте любил ездить Емеля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акую обувь носил Кот в сапогах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 зовут девочку с голубыми волосами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класс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Как звали сказочного хозяина кукольного театра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Что потеряла на балу Золушка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то говорил такие волшебные слова: «По щучьему велению, по моему хотению»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Доскажи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 он утром на кровать,</w:t>
        <w:br/>
        <w:t>Стал рубашку надевать.</w:t>
        <w:br/>
        <w:t>В рукава просунул руки,</w:t>
        <w:br/>
        <w:t>Оказалось, это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класс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Имя поросёнка в сказке А. Милна «Вини-Пух и все, все, все»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За кого вышла замуж Дюймовочка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Из какого растения Элиза сплела рубашки своим братьям в сказке Х.К.Андерсена «Дикие лебеди»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Эта героиня немного болтлива, что чуть не привело к гибели героини и её бабушк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асс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 кого превращался князь Гвидон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Какое средство помогло Карлсону избавиться от температуры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Кого испугались персонажи стихотворения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ки от испуга скушали друг друг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дный крокодил жабу проглоти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ое волшебное средство ты бы попросил у девочки Жени из сказки В. Катаева?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7F0000"/>
          <w:sz w:val="28"/>
          <w:szCs w:val="28"/>
        </w:rPr>
      </w:pPr>
      <w:r>
        <w:rPr>
          <w:rFonts w:cs="Arial" w:ascii="Arial" w:hAnsi="Arial"/>
          <w:b/>
          <w:bCs/>
          <w:color w:val="7F0000"/>
          <w:sz w:val="28"/>
          <w:szCs w:val="28"/>
        </w:rPr>
        <w:t>Станция «Словесная»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класс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Доскажи словечко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 карманов у Аркашки</w:t>
        <w:br/>
        <w:t>Вечно сыплются …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2.Чем кончается </w:t>
      </w:r>
      <w:r>
        <w:rPr>
          <w:b/>
          <w:bCs/>
          <w:i/>
          <w:iCs/>
          <w:sz w:val="28"/>
          <w:szCs w:val="28"/>
          <w:u w:val="single"/>
        </w:rPr>
        <w:t>лето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акое слово рассыпалось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 б а а а р н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4. Найдите слово в слове </w:t>
      </w:r>
      <w:r>
        <w:rPr>
          <w:b/>
          <w:bCs/>
          <w:i/>
          <w:iCs/>
          <w:sz w:val="28"/>
          <w:szCs w:val="28"/>
          <w:u w:val="single"/>
        </w:rPr>
        <w:t>щель 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класс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йди слова в слове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удочк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Составь не менее трёх слов из букв слова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осударство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Найди «лишнее» слово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мон, яблоко, конфета, груша, слива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ридумай слова к схеме: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 __ К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класс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Найди «лишнее» слово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жницы, дрожжи, щипцы, башмак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Из первого слова выпишите гласную, на которую падает ударение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второго слова – третью по счёту согласную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третьего слова – согласную, обозначающую звонкий звук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четвёртого – гласную из второго слога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Ежи, берега, роса, рыбка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Найди одинаковый начальный слог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 ранк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 бушк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 ран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Отгадай загадку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ли птички на страницы,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ют быль и небылиц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класс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йди «лишнее» слово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лток, железо, жёлтый.</w:t>
        <w:br/>
        <w:t>Часовщик, часть, час.</w:t>
        <w:br/>
        <w:t>Печурка, печать, печка,</w:t>
        <w:br/>
        <w:t>Циркуль, циркач, цир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йди слово в слове: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радусник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ереставь букв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уй новые слова: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учок, сачо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Найди одинаковый начальный слог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 тин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 т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 тон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Путешествие в город </w:t>
      </w:r>
      <w:r>
        <w:rPr>
          <w:b/>
          <w:bCs/>
          <w:i/>
          <w:iCs/>
          <w:sz w:val="28"/>
          <w:szCs w:val="28"/>
        </w:rPr>
        <w:t>Каллиграфию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Цель: проверить умение каллиграфически правильно писать буквы; выявить лучшего каллиграфа школы; проверить умение творчески выполнять задания; умение логически мыслить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Принимают участие по 2-3 человека от класса. Каждый участник получает маршрутный лист (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  <w:u w:val="single"/>
          </w:rPr>
          <w:t>Приложение 5</w:t>
        </w:r>
      </w:hyperlink>
      <w:r>
        <w:rPr>
          <w:rFonts w:cs="Arial" w:ascii="Arial" w:hAnsi="Arial"/>
          <w:sz w:val="28"/>
          <w:szCs w:val="28"/>
        </w:rPr>
        <w:t>) и выполняет задания на каждой станци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Путешествие по городу </w:t>
      </w:r>
      <w:r>
        <w:rPr>
          <w:b/>
          <w:bCs/>
          <w:i/>
          <w:iCs/>
          <w:sz w:val="28"/>
          <w:szCs w:val="28"/>
        </w:rPr>
        <w:t>Каллиграфии</w:t>
      </w:r>
      <w:r>
        <w:rPr>
          <w:rFonts w:cs="Arial" w:ascii="Arial" w:hAnsi="Arial"/>
          <w:sz w:val="28"/>
          <w:szCs w:val="28"/>
        </w:rPr>
        <w:t xml:space="preserve"> проходит по 6 станциям. Начинать путешествие можно с любой станции. После выполнения задания ученик показывает учителю работу, на маршрутном листе получает отметку о выполненном задани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1. Станция </w:t>
      </w:r>
      <w:r>
        <w:rPr>
          <w:rFonts w:cs="Arial" w:ascii="Arial" w:hAnsi="Arial"/>
          <w:b/>
          <w:bCs/>
          <w:color w:val="7F7F7F"/>
          <w:sz w:val="28"/>
          <w:szCs w:val="28"/>
        </w:rPr>
        <w:t>«Учебная»</w:t>
      </w:r>
      <w:r>
        <w:rPr>
          <w:rFonts w:cs="Arial" w:ascii="Arial" w:hAnsi="Arial"/>
          <w:b/>
          <w:bCs/>
          <w:sz w:val="28"/>
          <w:szCs w:val="28"/>
        </w:rPr>
        <w:t xml:space="preserve"> (самая главная)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жно написать каллиграфически правильно буквы, указанные в маршрутном листе (для каждого класса даются разные буквы и разное количество)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Безошибочное написание всех букв – 20 баллов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каждый неправильно написанный элемент вычитается по 1 баллу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 Станция </w:t>
      </w:r>
      <w:r>
        <w:rPr>
          <w:rFonts w:cs="Arial" w:ascii="Arial" w:hAnsi="Arial"/>
          <w:b/>
          <w:bCs/>
          <w:color w:val="7F7F7F"/>
          <w:sz w:val="28"/>
          <w:szCs w:val="28"/>
        </w:rPr>
        <w:t>«Художественная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нелинованном листе написать каллиграфически правильно буквы, используя фломастеры или цветные карандаши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ценка – 5 баллов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Станция </w:t>
      </w:r>
      <w:r>
        <w:rPr>
          <w:rFonts w:cs="Arial" w:ascii="Arial" w:hAnsi="Arial"/>
          <w:b/>
          <w:bCs/>
          <w:color w:val="7F7F7F"/>
          <w:sz w:val="28"/>
          <w:szCs w:val="28"/>
        </w:rPr>
        <w:t>«Меловая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ряется умение писать буквы мелом на дощечках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ценка – 5 баллов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4. Станция </w:t>
      </w:r>
      <w:r>
        <w:rPr>
          <w:rFonts w:cs="Arial" w:ascii="Arial" w:hAnsi="Arial"/>
          <w:b/>
          <w:bCs/>
          <w:color w:val="7F7F7F"/>
          <w:sz w:val="28"/>
          <w:szCs w:val="28"/>
        </w:rPr>
        <w:t>«Нитяная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аписать» указанные буквы нитками на бархатной бумаге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ценка – 5 баллов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5. Станция </w:t>
      </w:r>
      <w:r>
        <w:rPr>
          <w:rFonts w:cs="Arial" w:ascii="Arial" w:hAnsi="Arial"/>
          <w:b/>
          <w:bCs/>
          <w:color w:val="7F7F7F"/>
          <w:sz w:val="28"/>
          <w:szCs w:val="28"/>
        </w:rPr>
        <w:t>«Допиши букву»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>Дописать к данному элементу</w:t>
      </w:r>
      <w:r>
        <w:rPr>
          <w:rFonts w:cs="Arial" w:ascii="Arial" w:hAnsi="Arial"/>
          <w:b/>
          <w:bCs/>
          <w:sz w:val="28"/>
          <w:szCs w:val="28"/>
        </w:rPr>
        <w:t xml:space="preserve"> ( </w:t>
      </w:r>
      <w:r>
        <w:rPr>
          <w:b/>
          <w:bCs/>
          <w:i/>
          <w:iCs/>
          <w:sz w:val="28"/>
          <w:szCs w:val="28"/>
        </w:rPr>
        <w:t xml:space="preserve">ι </w:t>
      </w:r>
      <w:r>
        <w:rPr>
          <w:rFonts w:cs="Arial" w:ascii="Arial" w:hAnsi="Arial"/>
          <w:b/>
          <w:bCs/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 xml:space="preserve">другие элементы букв, чтобы получились буквы, каллиграфически правильно написанные. Например: </w:t>
      </w:r>
      <w:r>
        <w:rPr>
          <w:i/>
          <w:iCs/>
          <w:sz w:val="28"/>
          <w:szCs w:val="28"/>
        </w:rPr>
        <w:t>а, и, ш</w:t>
      </w:r>
      <w:r>
        <w:rPr>
          <w:rFonts w:cs="Arial" w:ascii="Arial" w:hAnsi="Arial"/>
          <w:sz w:val="28"/>
          <w:szCs w:val="28"/>
        </w:rPr>
        <w:t xml:space="preserve"> и другие.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олжно получиться 13 букв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ценка – 15 баллов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Но данную оценку участники каждого класса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лучают за разное количество написанных правильно букв: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кл. – 5 букв;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кл. – 8 букв;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кл. – 10 букв;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. – 13 букв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8"/>
          <w:szCs w:val="28"/>
        </w:rPr>
        <w:t xml:space="preserve">6. Станция </w:t>
      </w:r>
      <w:r>
        <w:rPr>
          <w:rFonts w:cs="Arial" w:ascii="Arial" w:hAnsi="Arial"/>
          <w:b/>
          <w:bCs/>
          <w:color w:val="7F7F7F"/>
          <w:sz w:val="28"/>
          <w:szCs w:val="28"/>
        </w:rPr>
        <w:t>«Узнай букву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знать букву с завязанными глазами ощупью, кончиками пальцев. Буквы вырезаны из наждачной бумаги. 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аётся 3 попытки. За каждую попытку – 1 балл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лимпиада по русскому языку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асс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 тур (внутри каждого класса)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выполнения работы 45 минут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1.Диктант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нний звон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удилась земля от долгого зимнего сна. Заблестела молодая травка. Разлилась волна зелёного тумана по широкому лугу. Стоят тёплые дни и тихие вечера. Звенят луга. По земле, по лугам, по оврагам плывёт звон. Что это звенит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скатилась капля сладкого сока с берёзовой ветки. Она упала на зеркальную поверхность пруда. Возвратились из тёплого края журавли. Они важно осмотрели родное болото. Весело зазвучала их радостная песня. В эти дни мы всюду слышим музыку природ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5 баллов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2. К данным словам подберите слова, близкие по значению. Выделите окончания, обозначьте падеж и склонение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по шоссе - …., об Отчизне - … 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u w:val="single"/>
        </w:rPr>
        <w:t>Ответ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по шоссе–по дороге Д.п., 1-е скл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Об Отчизне – О Родине П.п. 1-е скл. </w:t>
      </w:r>
      <w:r>
        <w:rPr>
          <w:b/>
          <w:bCs/>
          <w:i/>
          <w:iCs/>
          <w:sz w:val="28"/>
          <w:szCs w:val="28"/>
        </w:rPr>
        <w:t>2 балла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  <w:u w:val="single"/>
        </w:rPr>
        <w:t>Подберите и запишите такие три слова, в которых звуков меньше, чем бук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твет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мышь дочь, пень, пеньки и т.д. </w:t>
      </w:r>
      <w:r>
        <w:rPr>
          <w:b/>
          <w:bCs/>
          <w:i/>
          <w:iCs/>
          <w:sz w:val="28"/>
          <w:szCs w:val="28"/>
        </w:rPr>
        <w:t>3 балл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4. </w:t>
      </w:r>
      <w:r>
        <w:rPr>
          <w:rFonts w:cs="Arial" w:ascii="Arial" w:hAnsi="Arial"/>
          <w:sz w:val="28"/>
          <w:szCs w:val="28"/>
          <w:u w:val="single"/>
        </w:rPr>
        <w:t xml:space="preserve">Распределите слова на две группы: </w:t>
      </w:r>
      <w:r>
        <w:rPr>
          <w:i/>
          <w:iCs/>
          <w:sz w:val="28"/>
          <w:szCs w:val="28"/>
          <w:u w:val="single"/>
        </w:rPr>
        <w:t>вода, водитель, водит, водичка, жидкость, шофёр, таксист, кипяток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твет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озможны любые из вариантов </w:t>
      </w:r>
      <w:r>
        <w:rPr>
          <w:b/>
          <w:bCs/>
          <w:i/>
          <w:iCs/>
          <w:sz w:val="28"/>
          <w:szCs w:val="28"/>
        </w:rPr>
        <w:t>2 балла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А) </w:t>
      </w:r>
      <w:r>
        <w:rPr>
          <w:i/>
          <w:iCs/>
          <w:sz w:val="28"/>
          <w:szCs w:val="28"/>
          <w:u w:val="single"/>
        </w:rPr>
        <w:t>по смыслу:</w:t>
      </w:r>
      <w:r>
        <w:rPr>
          <w:i/>
          <w:iCs/>
          <w:sz w:val="28"/>
          <w:szCs w:val="28"/>
        </w:rPr>
        <w:t xml:space="preserve"> вода, водичка, жидкость, кипяток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итель, водит, шофёр, таксист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Б)</w:t>
      </w:r>
      <w:r>
        <w:rPr>
          <w:i/>
          <w:iCs/>
          <w:sz w:val="28"/>
          <w:szCs w:val="28"/>
          <w:u w:val="single"/>
        </w:rPr>
        <w:t>по частям речи:</w:t>
      </w:r>
      <w:r>
        <w:rPr>
          <w:i/>
          <w:iCs/>
          <w:sz w:val="28"/>
          <w:szCs w:val="28"/>
        </w:rPr>
        <w:t xml:space="preserve"> сущ: вода, водитель, водичка, жидкость, шофёр, таксист, кипяток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агол: водит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В) </w:t>
      </w:r>
      <w:r>
        <w:rPr>
          <w:i/>
          <w:iCs/>
          <w:sz w:val="28"/>
          <w:szCs w:val="28"/>
          <w:u w:val="single"/>
        </w:rPr>
        <w:t>однокоренные слова:</w:t>
      </w:r>
      <w:r>
        <w:rPr>
          <w:i/>
          <w:iCs/>
          <w:sz w:val="28"/>
          <w:szCs w:val="28"/>
        </w:rPr>
        <w:t xml:space="preserve"> вода – водичка, водитель – водит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лова, не являющиеся однокоренными:</w:t>
      </w:r>
      <w:r>
        <w:rPr>
          <w:i/>
          <w:iCs/>
          <w:sz w:val="28"/>
          <w:szCs w:val="28"/>
        </w:rPr>
        <w:t xml:space="preserve"> жидкость, шофёр, таксист, кипяток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sz w:val="28"/>
          <w:szCs w:val="28"/>
          <w:u w:val="single"/>
        </w:rPr>
        <w:t xml:space="preserve">Подберите и запишите по два слова с таким же составом </w:t>
      </w:r>
      <w:r>
        <w:rPr>
          <w:i/>
          <w:iCs/>
          <w:sz w:val="28"/>
          <w:szCs w:val="28"/>
          <w:u w:val="single"/>
        </w:rPr>
        <w:t>полёт, уголок.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твет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ёт – поезд, поход, восход и т.д.</w:t>
      </w:r>
      <w:r>
        <w:rPr>
          <w:b/>
          <w:bCs/>
          <w:i/>
          <w:iCs/>
          <w:sz w:val="28"/>
          <w:szCs w:val="28"/>
        </w:rPr>
        <w:t xml:space="preserve"> 4 балла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  <w:szCs w:val="28"/>
          <w:u w:val="single"/>
        </w:rPr>
        <w:t>Образуйте от слова СВЕТ семь однокоренных сло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твет:</w:t>
      </w:r>
      <w:r>
        <w:rPr>
          <w:rFonts w:cs="Arial" w:ascii="Arial" w:hAnsi="Arial"/>
          <w:sz w:val="28"/>
          <w:szCs w:val="28"/>
        </w:rPr>
        <w:t xml:space="preserve"> светофор, светлячок, светильник, светить, светлый, подсветка, светает и т.д. </w:t>
      </w:r>
      <w:r>
        <w:rPr>
          <w:i/>
          <w:iCs/>
          <w:sz w:val="28"/>
          <w:szCs w:val="28"/>
        </w:rPr>
        <w:t>7 баллов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ксимальное количество баллов – 23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лимпиада по русскому языку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асс II тур (параллель)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ремя выполнения работы 45 минут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1. Спишите предложения, раскрывая скобки, и над каждым словом укажите части реч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жное (по) крывало (по) крывало всё поле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ро дало течь, и вода стала течь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(С) горы (с) бежал поток проворный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u w:val="single"/>
        </w:rPr>
        <w:t>Ответ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нежное покрывало (сущ.) покрывало (глагол) всё поле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ро дало течь (сущ.), и вода стала течь (глагол)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С горы(сущ.) сбежал (глагол) поток проворный.</w:t>
      </w:r>
      <w:r>
        <w:rPr>
          <w:b/>
          <w:bCs/>
          <w:i/>
          <w:iCs/>
          <w:sz w:val="28"/>
          <w:szCs w:val="28"/>
        </w:rPr>
        <w:t xml:space="preserve"> 3 бал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2. Разберите слова по составу: </w:t>
      </w:r>
      <w:r>
        <w:rPr>
          <w:i/>
          <w:iCs/>
          <w:sz w:val="28"/>
          <w:szCs w:val="28"/>
          <w:u w:val="single"/>
        </w:rPr>
        <w:t>загадка, засада, рассказ, подушк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 xml:space="preserve">загадка, засада, рассказ, подушка  </w:t>
      </w:r>
      <w:r>
        <w:rPr>
          <w:b/>
          <w:bCs/>
          <w:i/>
          <w:iCs/>
          <w:sz w:val="28"/>
          <w:szCs w:val="28"/>
        </w:rPr>
        <w:t>4 бал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3. Распределите слова на две группы </w:t>
      </w:r>
      <w:r>
        <w:rPr>
          <w:i/>
          <w:iCs/>
          <w:sz w:val="28"/>
          <w:szCs w:val="28"/>
          <w:u w:val="single"/>
        </w:rPr>
        <w:t>водитель, громоотвод, водокачка, водопой, приводить, водоворот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  <w:u w:val="single"/>
        </w:rPr>
        <w:t>Ответ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одитель, громоотвод, приводить – от “водить”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 xml:space="preserve">Водокачка, водопой, водоворот – от “вода”  </w:t>
      </w:r>
      <w:r>
        <w:rPr>
          <w:b/>
          <w:bCs/>
          <w:i/>
          <w:iCs/>
          <w:sz w:val="28"/>
          <w:szCs w:val="28"/>
        </w:rPr>
        <w:t>2 бал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4. Подчеркните лишнее слово </w:t>
      </w:r>
      <w:r>
        <w:rPr>
          <w:i/>
          <w:iCs/>
          <w:sz w:val="28"/>
          <w:szCs w:val="28"/>
          <w:u w:val="single"/>
        </w:rPr>
        <w:t>стужа, метель, пурга, снег, буран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Ответ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стужа, метель, пурга, </w:t>
      </w:r>
      <w:r>
        <w:rPr>
          <w:i/>
          <w:iCs/>
          <w:sz w:val="28"/>
          <w:szCs w:val="28"/>
          <w:u w:val="single"/>
        </w:rPr>
        <w:t>снег,</w:t>
      </w:r>
      <w:r>
        <w:rPr>
          <w:i/>
          <w:iCs/>
          <w:sz w:val="28"/>
          <w:szCs w:val="28"/>
        </w:rPr>
        <w:t xml:space="preserve"> буран, </w:t>
      </w:r>
      <w:r>
        <w:rPr>
          <w:b/>
          <w:bCs/>
          <w:i/>
          <w:iCs/>
          <w:sz w:val="28"/>
          <w:szCs w:val="28"/>
        </w:rPr>
        <w:t>1 балл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5. Замените одним словом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Человек, совершающий поездку в любом транспорте -____________ 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 xml:space="preserve">пассажир </w:t>
      </w:r>
      <w:r>
        <w:rPr>
          <w:b/>
          <w:bCs/>
          <w:i/>
          <w:iCs/>
          <w:sz w:val="28"/>
          <w:szCs w:val="28"/>
        </w:rPr>
        <w:t>1 балл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6. Поставьте существительные в родительном падеже множественного чис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Килограммы - … апельсины - … сапоги - … помидоры - … ботинки -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Ответ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илограммы – килограммов, апельсины – апельсинов, сапоги – сапог, помидоры – помидоров, ботинки – ботинок. 5 баллов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7. Запишите 3 имени существительных, которые не изменяются по падежам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пальто, кино, шоссе, кофе, кашне и т.д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 бал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8. Поставьте существительные в форму множественного числа: </w:t>
      </w:r>
      <w:r>
        <w:rPr>
          <w:i/>
          <w:iCs/>
          <w:sz w:val="28"/>
          <w:szCs w:val="28"/>
        </w:rPr>
        <w:t>трактор, доктор, шофер, сторож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трактор – тракторы, доктор – доктора, шофёр – шофёры, сторож – сторож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4 бал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9. Отгадайте и запишите слово, в котором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рень из слова СНЕЖИНК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ставка из слова ПОДЪЕХАЛ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ффиксы из слова ЛЕСНИК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ончание из слова УЧЕНИКИ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 xml:space="preserve">подснежники </w:t>
      </w:r>
      <w:r>
        <w:rPr>
          <w:b/>
          <w:bCs/>
          <w:i/>
          <w:iCs/>
          <w:sz w:val="28"/>
          <w:szCs w:val="28"/>
        </w:rPr>
        <w:t>1 балл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10. Объясните значение выражений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Рукой подать; работать, засучив рукава; работать, спустя рукава; бить баклуши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i/>
          <w:iCs/>
          <w:sz w:val="28"/>
          <w:szCs w:val="28"/>
        </w:rPr>
        <w:t>рукой подать – близко; работать, засучив рукава – хорошо, усердно работать;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ть спустя рукава – плохо работать; бить баклуши – лентяйничать, бездельничать. </w:t>
      </w:r>
      <w:r>
        <w:rPr>
          <w:b/>
          <w:bCs/>
          <w:i/>
          <w:iCs/>
          <w:sz w:val="28"/>
          <w:szCs w:val="28"/>
        </w:rPr>
        <w:t>4 балл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аксимальное количество баллов – 28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лимпиада по русскому языку  (1 класс)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Спиши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Уж   верба  вся  пушистая </w:t>
        <w:br/>
        <w:t>Раскинулась  кругом</w:t>
        <w:br/>
        <w:t>Опять  весна  душистая  пришла.</w:t>
        <w:br/>
        <w:t>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дчеркни гласные букв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Клубок      мяч     белка     сосиска       весна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ставь букв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ал_ ш           мыш_          вен_ к         зим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Допиши: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Много                                      один</w:t>
      </w:r>
      <w:r>
        <w:rPr>
          <w:sz w:val="28"/>
          <w:szCs w:val="28"/>
        </w:rPr>
        <w:br/>
        <w:br/>
        <w:t>Снегири _______________________</w:t>
        <w:br/>
        <w:t>Пеналы _______________________</w:t>
        <w:br/>
        <w:t>Книги- 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Сколько слогов в слове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Яма  ______</w:t>
        <w:br/>
        <w:t>Осина _____</w:t>
        <w:br/>
        <w:t>День______</w:t>
        <w:br/>
        <w:t xml:space="preserve">Ворона____                                                                                        </w:t>
        <w:br/>
        <w:t>Лиса______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6. Напиши слова.</w:t>
      </w:r>
      <w:r>
        <w:rPr/>
        <w:t xml:space="preserve"> </w:t>
      </w:r>
    </w:p>
    <w:tbl>
      <w:tblPr>
        <w:tblW w:w="5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5"/>
        <w:gridCol w:w="1840"/>
        <w:gridCol w:w="1855"/>
      </w:tblGrid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038350</wp:posOffset>
                  </wp:positionH>
                  <wp:positionV relativeFrom="line">
                    <wp:posOffset>6370320</wp:posOffset>
                  </wp:positionV>
                  <wp:extent cx="952500" cy="9525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206750</wp:posOffset>
                  </wp:positionH>
                  <wp:positionV relativeFrom="line">
                    <wp:posOffset>6370320</wp:posOffset>
                  </wp:positionV>
                  <wp:extent cx="666750" cy="58102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62" r="-5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375150</wp:posOffset>
                  </wp:positionH>
                  <wp:positionV relativeFrom="line">
                    <wp:posOffset>6370320</wp:posOffset>
                  </wp:positionV>
                  <wp:extent cx="476250" cy="47625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</w:t>
            </w:r>
          </w:p>
        </w:tc>
        <w:tc>
          <w:tcPr>
            <w:tcW w:w="18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__________</w:t>
            </w:r>
          </w:p>
        </w:tc>
      </w:tr>
    </w:tbl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лимпиада по русскому языку  (2 класс)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1. Спиши красиво и правильно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ного разных зверей в зоопарке. Тут львы, слоны, тигры и другие животные. Я люблю смотреть на обезьян. Они любят яблоки, бананы и пироги. Они ждут меня.</w:t>
        <w:br/>
        <w:t>__________________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2.Поставь слова во множественное числ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еловек - ________________</w:t>
        <w:br/>
        <w:t>Лист (бумаги) -____________</w:t>
        <w:br/>
        <w:t>Лист (дерева) - 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3. Из букв каждой пары составьте название животног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ик + рок - _________________</w:t>
        <w:br/>
        <w:t>Шаль + до - 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4. В каких словах количество букв и звуков совпадают  (подчеркните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мь,  ёж,  ель,  боюсь,  мать,  веешь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5. Подчеркните глухие согласны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еснок,  салат,  капуста,  картофель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6. Зачеркни лишнее слово в каждой строчк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) огонь,  осень,  пламя.</w:t>
        <w:br/>
        <w:t>2) алфавит,  чистописание, азбука.</w:t>
        <w:br/>
        <w:t>3) бросать,  кидать,  прыгать.</w:t>
        <w:br/>
        <w:t>4) буран,  дождь,  пурга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7. Зачеркни  пары  слов, которые не являются  родственным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осатый – носильщик</w:t>
        <w:br/>
        <w:t>Смешивать – смешить</w:t>
        <w:br/>
        <w:t>Конец – кончаться</w:t>
        <w:br/>
        <w:t>Виноватый – извиняться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8. Замени высказывания одним словом – именем прилагательны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астения, которые находятся в комнате - ___________________________</w:t>
        <w:br/>
        <w:t>Работа, которая выполняется дома - _______________________________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9. Вставь подходящие по смыслу предлог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ети бежали      …    тропинке  …  лес.    Барсук  живёт  …  поляне … дуба.  Дети  катались  …   горке  …   санках.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лимпиада по русскому языку  (3 класс)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1. Спиши правильно и красив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еред вашими глазами цветочная красота.  И это видел Александр  Сергеевич  Пушкин. Наши незабудки ярки потому, что они впитали голубизну Михайловских озёр и весеннего неба. А может быть, красоту глаз Пушкина.</w:t>
        <w:br/>
        <w:t>_________________________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sz w:val="28"/>
          <w:szCs w:val="28"/>
        </w:rPr>
        <w:t>2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</w:rPr>
        <w:t>В каком слове количество букв и звуков совпадает?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Мать, беречь,  вернёшься, ясли,  боюсь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предели, сколько букв и звуков в каждом слове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Рояль - __________________________________</w:t>
        <w:br/>
        <w:t>Якорь - __________________________________</w:t>
        <w:br/>
        <w:t>Газета - 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дчеркни слова с приставками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Доверить,  домашний,  доброта,  добежать,  докрасил.</w:t>
        <w:br/>
        <w:t>Посёлок,  посмотрел,  подарки,  полевые,  полка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Вставь пропущенные буквы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В..сеть,  на   в..су,    зав..зать,   занав..с,  в..сячий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предели части речи в подчеркнутых словах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ою на нашем </w:t>
      </w:r>
      <w:r>
        <w:rPr>
          <w:sz w:val="28"/>
          <w:szCs w:val="28"/>
          <w:u w:val="single"/>
        </w:rPr>
        <w:t xml:space="preserve">берегу,  </w:t>
      </w:r>
      <w:r>
        <w:rPr>
          <w:sz w:val="28"/>
          <w:szCs w:val="28"/>
        </w:rPr>
        <w:t>покой границы</w:t>
      </w:r>
      <w:r>
        <w:rPr>
          <w:sz w:val="28"/>
          <w:szCs w:val="28"/>
          <w:u w:val="single"/>
        </w:rPr>
        <w:t xml:space="preserve"> берегу.</w:t>
      </w:r>
      <w:r>
        <w:rPr>
          <w:sz w:val="28"/>
          <w:szCs w:val="28"/>
        </w:rPr>
        <w:br/>
        <w:t xml:space="preserve">Кто без кисти и </w:t>
      </w:r>
      <w:r>
        <w:rPr>
          <w:sz w:val="28"/>
          <w:szCs w:val="28"/>
          <w:u w:val="single"/>
        </w:rPr>
        <w:t>белил</w:t>
      </w:r>
      <w:r>
        <w:rPr>
          <w:sz w:val="28"/>
          <w:szCs w:val="28"/>
        </w:rPr>
        <w:t xml:space="preserve"> крыши города </w:t>
      </w:r>
      <w:r>
        <w:rPr>
          <w:sz w:val="28"/>
          <w:szCs w:val="28"/>
          <w:u w:val="single"/>
        </w:rPr>
        <w:t>белил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В каком слове нужно вставить букву «</w:t>
      </w:r>
      <w:r>
        <w:rPr>
          <w:rStyle w:val="Emphasis"/>
          <w:b/>
          <w:bCs/>
          <w:sz w:val="28"/>
          <w:szCs w:val="28"/>
        </w:rPr>
        <w:t>т»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крас…ный,   искус…ный,   чудес…ный,    извес….ный,   ужас…ный.</w:t>
      </w:r>
    </w:p>
    <w:p>
      <w:pPr>
        <w:pStyle w:val="Style12"/>
        <w:ind w:left="720" w:hanging="0"/>
        <w:rPr/>
      </w:pPr>
      <w:r>
        <w:rPr>
          <w:rStyle w:val="StrongEmphasis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мени, одним словом</w:t>
      </w:r>
      <w:r>
        <w:rPr>
          <w:sz w:val="28"/>
          <w:szCs w:val="28"/>
        </w:rPr>
        <w:t>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Писать, как курица лапой - ________________________________</w:t>
        <w:br/>
        <w:t>Клевать носом - ________________________________________</w:t>
        <w:br/>
        <w:t>Зарубить на носу - ____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9. Соедини слова стрелкой с тем знаком,  который в них нужно вставить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В..ёт                          Ъ               здоров..е</w:t>
        <w:br/>
        <w:t>Об…единение        Ь               под..ём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0. Расшифруй слова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2л - ____________________ ,            2рь - ___________________</w:t>
      </w:r>
    </w:p>
    <w:p>
      <w:pPr>
        <w:pStyle w:val="Heading3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лимпиада по русскому языку ( 4 класс)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1. Спиши правильно и красиво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воре стоит светлая северная ночь.  Молодой месяц гуляет по звёздному небу.  Уютно светят маленькие окошки избы. На пушистых ёлочках снежные шубки. Спешит к крыльцу царь. Горят драгоценные украшения царя.</w:t>
        <w:br/>
        <w:t>_____________________________________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Составь и запиши всевозможные словосочетания из данных слов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Русский, род, язык, мужской, звук, древний, длинный, гласный.</w:t>
        <w:br/>
        <w:t xml:space="preserve">_______________________________________________________________________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Найди выражения близкие по смыслу. Соедини стрелками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Тьма кромешная.                               Держать ухо востро.</w:t>
        <w:br/>
        <w:t>Глядеть в оба.                                     Ни зги не видно.</w:t>
        <w:br/>
        <w:t>Поминай, как звали.                         И след простыл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4. Запиши предложение, вставляя пропущенные буквы. Сколько вариантов у тебя получилось?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Мы  ед…м и   ед…м.________________________________________</w:t>
        <w:br/>
        <w:t xml:space="preserve">_________________________________________________________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бразуй множественное число от данных имён  существительных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Вещество - ______________  сердце - _______________ весло -____________время - ___________,  сапоги ______________, весы - ______________, небо - 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6. Составь и запиши словосочетания, употребив существительные из скобки  во множественном числе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 новых (скатерти), ветки (черешни), герои (басни), шесть (килограммы) (апельсины). 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Измени словосочетания так, чтобы в них появились слова с непроизносимыми согласными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упок чести -_________________________, ответ из уст - __________________</w:t>
        <w:br/>
        <w:t>Счастье жизни - _________________________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8. Расставь ударение в словах.</w:t>
      </w:r>
    </w:p>
    <w:p>
      <w:pPr>
        <w:pStyle w:val="Style1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татуя, инструмент,  положил, баловать,  позвонит,  столяр,  хозяева,  щавель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ЛОК 2. Русский язык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Олимпиадные работы по русскому языку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класс I полугодие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а каждое задание –1 балл)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Подбери слово, в котором букв больше, чем звуков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дбери слово, в котором букв меньше, чем звуко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Подчеркни слово, в котором есть только мягкие звуки: </w:t>
      </w:r>
      <w:r>
        <w:rPr>
          <w:i/>
          <w:iCs/>
          <w:sz w:val="28"/>
          <w:szCs w:val="28"/>
        </w:rPr>
        <w:t>Лебёдушка, сирень, водитель, житель, Алик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Подбери слово, в составе которого есть все части слова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Подчеркни слово, соответствующее схеме: приставка, корень, нулевое окончание. </w:t>
      </w:r>
      <w:r>
        <w:rPr>
          <w:i/>
          <w:iCs/>
          <w:sz w:val="28"/>
          <w:szCs w:val="28"/>
        </w:rPr>
        <w:t>Бегемот, радостный, заезд, поливка, переписк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Запиши имя мальчика, в которое можно добавить одну букву, чтобы получилось название деревянных шестов с заострёнными концами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Выпиши из каждого ряда по одному слову с непроизносимой согласной в корне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яч, меч, мачта, матч, мечта, мучить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Толстяк, тостик, тростник, тесть, тесто.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класс конец год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Вырази смысл фразы одним словом, содержащим разделительный твёрдый или мягкий знак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годный для еды – __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жащий, разносящий почту – __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жался от холода – __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оса земли вдоль берега моря – 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(Почтальон, съёжился, побережье, съедобный)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Замени один из твёрдых согласных звуков на мягкий и получи новые слова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голки – 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ук – 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нка – 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л – 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лка – 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Хор – 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ыбери словосочетание, значение которого объяснено неверно, рядом дай верное объяснение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олить суп – сделать суп солёным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олить человеку – сделать еду человека солёной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ледить в доме – оставить на полу грязные следы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оследовать за другом – идти по следам, которые оставил друг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мени один из звонких согласных звуков на глухой и получи новые слова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руд, моросит, горка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жили, лез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Разгадай шараду по теме “Проверяемые безударные гласные в корне слова ”: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буквой Е ты делай в хоре и таланта не та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ринял горькое лекарство – делай быстро с буквой 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Составь лесенку слов на тему “Звонкие и глухие согласные в корне слова”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асть гриба _ _ Ж _ 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стёжка на поясе _ _ _ Ж _ 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рашение в ушах _ _ _ _ Ж _ 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Избушка сторожа _ _ _ _ _ Ж _ _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класс конец года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Найди общее начало для слов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мушка -тина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жик -тошка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зина -та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пус -ман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-тик -тон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Определи части речи в предложении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 xml:space="preserve">Сяпала Калуша по напушке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Движение в танце называется ПА. Добавляя к этому слову по одной букве, составь цепочку слов со следующими значениями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да в виде газа 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сто отдыха 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кусственная причёска 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Теплица 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ть ли среди этих слов однокоренные?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Какого правила не знает мальчик, написавший такое письмо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Здесь есть красивые лиса, я их уже обижал и даже нашёл грусть. У дома чудный лук. За лесом глубокий прут. Я часто лижу на берегу и скоро заколюсь на солнце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Выпиши слова с ошибками и исправь их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Вставь в предложения одинаковые по написанию слова (омонимы), поставь в них ударение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дарили маме чудесные красные _______________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па забивает молотком ________________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лнце ________________ за горизонт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холме стоит ____________ Ромашкино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ма купила мне большой географический ________________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этого платья надо купить гладкий серебристый ______________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(Атлас, село, гвоздики, атлас, село, гвоздики)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класс I полугодие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Допишите пословицы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ченье – свет, … . 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учен день до вечера, …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ть хорошо вместе,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дберите к данным словам антонимы: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язный – … , искусственный – …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усливый - … , мягкий – …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бый – … , замкнутый – …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абый –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.Найди слова с приставкам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ести, катать, спрятать, вести, печь, растить, обрадоваться, рассмеяться, помогать, научиться, отбежать, скользкий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От этих существительных образуй имена прилагательные, запиши их, подчеркни непроизносимые согласные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рость - , прелесть –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дость - , известие –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Замени данные словосочетания близкими по смыслу глаголами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ирать нос - , бить баклуши - ,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ысасывать из пальца –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Перепиши только родственные слова. Укажи корень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гемот, бегемотик, гиппопотам, бегемотиха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окодил, аллигатор, крокодильи, крокодильчик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Из данных слов, не изменяя количество букв, образуйте новые слова.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зок - 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порт - 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ар - _________________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апта - 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Как ты проверишь написание конечных согласных в словах?</w:t>
      </w:r>
    </w:p>
    <w:p>
      <w:pPr>
        <w:pStyle w:val="Normal"/>
        <w:spacing w:before="280" w:after="28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яг - ____________, он курнос и рыж - _________________, капало с крыш - ________, изморозь - ______________, образ - ______________, умножь - ____________, приблизь - _______________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класс II полугодие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Замени фразеологизмы на близкие по смыслу слова.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ить баклуши – …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лать из мухи слона –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Сколько звуков [ ш ] в стихотворении: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шком шагали мышки  ______________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узенькой дорожке  ______________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 деревушки Пешки  ______________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 деревушки Ложки 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Укажи признак, по которому сгруппированы слова: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буз, мяч, земля, апельсин, глобус, горошина – ________________________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буз, папоротник, изумруд, ель, травка, зелёнка – 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Образуй от прилагательных глаголы.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сный – про…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язный – за …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устой – с…</w:t>
      </w:r>
    </w:p>
    <w:p>
      <w:pPr>
        <w:pStyle w:val="Normal"/>
        <w:spacing w:before="280" w:after="280"/>
        <w:ind w:left="720" w:hanging="0"/>
        <w:rPr/>
      </w:pPr>
      <w:r>
        <w:rPr>
          <w:i/>
          <w:iCs/>
          <w:sz w:val="28"/>
          <w:szCs w:val="28"/>
        </w:rPr>
        <w:t>Чистый – о</w:t>
      </w: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Определи части речи и посчитай, сколько здесь слов.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ыло, пила, запевала, печь, течь, заросли _______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Какое слово является проверочным для следующих слов. Подчеркни его.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…здать (опаздывать, поздно), разбр…сать (бросить, разбрасывать)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Выпиши из каждой группы слов “лишнее”: </w:t>
      </w:r>
    </w:p>
    <w:p>
      <w:pPr>
        <w:pStyle w:val="Normal"/>
        <w:spacing w:before="280" w:after="280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с, леска, лесник, лесной. ______________</w:t>
      </w:r>
    </w:p>
    <w:p>
      <w:pPr>
        <w:pStyle w:val="Normal"/>
        <w:spacing w:before="280" w:after="280"/>
        <w:ind w:left="720" w:hanging="0"/>
        <w:rPr/>
      </w:pPr>
      <w:r>
        <w:rPr>
          <w:i/>
          <w:iCs/>
          <w:sz w:val="28"/>
          <w:szCs w:val="28"/>
        </w:rPr>
        <w:t>Зелёный, позеленел, зелье, зелёнка, зелень</w:t>
      </w:r>
      <w:r>
        <w:rPr>
          <w:rFonts w:cs="Arial" w:ascii="Arial" w:hAnsi="Arial"/>
          <w:sz w:val="28"/>
          <w:szCs w:val="28"/>
        </w:rPr>
        <w:t>.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Допиши слова в предложениях. </w:t>
      </w:r>
    </w:p>
    <w:p>
      <w:pPr>
        <w:pStyle w:val="Normal"/>
        <w:spacing w:before="280" w:after="280"/>
        <w:ind w:left="720" w:hanging="0"/>
        <w:rPr/>
      </w:pPr>
      <w:r>
        <w:rPr>
          <w:i/>
          <w:iCs/>
          <w:sz w:val="28"/>
          <w:szCs w:val="28"/>
        </w:rPr>
        <w:t>Зазелене… молод… озимь. Появил… горьк … полынь. Клонил … под ветром степн… ковыль. Сломал … садов… инвентарь. Образовал … болезнен… мозоль. Отломил виноград… гроздь. Сиял… красотой голуб … эмаль. На поверхности моря появил … мёртв …зыбь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асс I полугодие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Сгруппируй слова в три столбика по общему признаку. Укажи этот признак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люч, арбуз, река, тыква, учитель, родник, папоротник, шофёр, озеро, горох, балерина, водоросли, биолог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Поставь имена существительные в форму родительного падежа множественного числа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Чулки, туфли, носки, сани, ботинки, килограммы, домишки, хозяева, санатории, помидоры, каникулы, яблони, колен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Замени фразеологизмы одним словом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Зарубить на носу –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левать носом –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Морочить голову –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Язык проглотить – …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Вставь пропущенную безударную гласную, в скобках напиши проверочное слово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Зап…вать ( ) в хоре, зап…вать ( ) молоком,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Ув…дать ( ) издали, ув…дать ( )без влаг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Какие русские слова, состоящие из двух корней, имел в виду иностранец, произнося их так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арить благо 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Употребить зло 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Творить мир 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дить руками 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Подбери несколько эпитетов к словам: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Глаза __________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Уши 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уша ______________________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Улыбка ___________________________________________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класс II полугодие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Диктант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астоящую песню скворца надо слушать лишь ранним утром. Тут и кусочки соловьиных трелей, и резкое мяуканье иволги, и сладкий голосок малиновки, и музыкальное лепетание пеночки, и тонкий свист синички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роспрягай глагол ЖЕЧЬ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</w:t>
        <w:br/>
        <w:t>_________________________</w:t>
        <w:br/>
        <w:t>_________________________</w:t>
        <w:br/>
        <w:t>_________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Как называются жители этих стран?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Франция – ________________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Япония – _________________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оссия – ________________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Англия – ________________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орвегия – ________________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Испания – ________________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ания – ________________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Запиши 10 слов, используя по одному разу корни указанных слов из обоих столбцов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Мир строи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Единый храни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Любить жи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бщий зна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заимный убира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Машина любит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ода помощь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 xml:space="preserve">Хлопок душа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Теле по-гречески означает “далеко”. Подбери слова, произошедшие от этого корня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Данные слова запиши в родительном падеже.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он, шов, щегол, день, отец.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а каждое слово – 1 балл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лимпиада по русскому языку для учащихся 3–4-х классов "Пусть будет русское слово понятно всем людям Земли"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I блок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, оцениваемые в 3 балла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айдите и подчеркните (выделите) лишнее слово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белка, беленький, белит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) водяной, вода, водить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) лист, лиса, лисёно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) лось, лоскут, лосёно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) горный, горка, городок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) пёс, песочный, песок</w:t>
      </w:r>
    </w:p>
    <w:p>
      <w:pPr>
        <w:pStyle w:val="Style12"/>
        <w:rPr/>
      </w:pPr>
      <w:r>
        <w:rPr>
          <w:b/>
          <w:bCs/>
          <w:sz w:val="28"/>
          <w:szCs w:val="28"/>
        </w:rPr>
        <w:t>2. К данным словам напишите по два слова с таким же составом:</w:t>
      </w:r>
      <w:r>
        <w:rPr/>
        <w:t xml:space="preserve"> </w:t>
      </w:r>
    </w:p>
    <w:tbl>
      <w:tblPr>
        <w:tblW w:w="18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29"/>
        <w:gridCol w:w="361"/>
      </w:tblGrid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) хлеб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) поездка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) полет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) берёзонька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) сады</w:t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) мостик</w:t>
            </w:r>
          </w:p>
        </w:tc>
        <w:tc>
          <w:tcPr>
            <w:tcW w:w="361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дчеркните (выделите) слова, которые нельзя переносить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Иголка, улей, овёс, пшеница, урок, класс, тополь, берёза, ужин, Кремль, пальто, заяц, ёлка, стриж, урожай, тетрадь, ель, май, якорь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4. Подчеркните (выделите) правильное употребление предлогов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) пришёл со школы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б) приехал с деревни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) выехал из города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г) идут в концерт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) выбежал на улицу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е) вернулся с работы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Определите, к какой части речи относятся подчеркнутые слова. </w:t>
      </w:r>
      <w:r>
        <w:rPr>
          <w:b/>
          <w:bCs/>
          <w:sz w:val="28"/>
          <w:szCs w:val="28"/>
        </w:rPr>
        <w:t>(В скобках поставьте часть речи)</w:t>
      </w:r>
    </w:p>
    <w:p>
      <w:pPr>
        <w:pStyle w:val="Style12"/>
        <w:rPr/>
      </w:pPr>
      <w:r>
        <w:rPr>
          <w:sz w:val="28"/>
          <w:szCs w:val="28"/>
        </w:rPr>
        <w:t xml:space="preserve">а) На то и </w:t>
      </w:r>
      <w:r>
        <w:rPr>
          <w:sz w:val="28"/>
          <w:szCs w:val="28"/>
          <w:u w:val="single"/>
        </w:rPr>
        <w:t>печь</w:t>
      </w:r>
      <w:r>
        <w:rPr>
          <w:sz w:val="28"/>
          <w:szCs w:val="28"/>
        </w:rPr>
        <w:t xml:space="preserve"> ( ) , чтобы в ней хлеб </w:t>
      </w:r>
      <w:r>
        <w:rPr>
          <w:sz w:val="28"/>
          <w:szCs w:val="28"/>
          <w:u w:val="single"/>
        </w:rPr>
        <w:t>печь</w:t>
      </w:r>
      <w:r>
        <w:rPr>
          <w:sz w:val="28"/>
          <w:szCs w:val="28"/>
        </w:rPr>
        <w:t xml:space="preserve"> ( ).</w:t>
      </w:r>
    </w:p>
    <w:p>
      <w:pPr>
        <w:pStyle w:val="Style12"/>
        <w:rPr/>
      </w:pPr>
      <w:r>
        <w:rPr>
          <w:sz w:val="28"/>
          <w:szCs w:val="28"/>
        </w:rPr>
        <w:t xml:space="preserve">б) Снежное </w:t>
      </w:r>
      <w:r>
        <w:rPr>
          <w:sz w:val="28"/>
          <w:szCs w:val="28"/>
          <w:u w:val="single"/>
        </w:rPr>
        <w:t>покрывало</w:t>
      </w:r>
      <w:r>
        <w:rPr>
          <w:sz w:val="28"/>
          <w:szCs w:val="28"/>
        </w:rPr>
        <w:t xml:space="preserve"> ( ) всё поле </w:t>
      </w:r>
      <w:r>
        <w:rPr>
          <w:sz w:val="28"/>
          <w:szCs w:val="28"/>
          <w:u w:val="single"/>
        </w:rPr>
        <w:t>покрывало</w:t>
      </w:r>
      <w:r>
        <w:rPr>
          <w:sz w:val="28"/>
          <w:szCs w:val="28"/>
        </w:rPr>
        <w:t xml:space="preserve"> ( ).</w:t>
      </w:r>
    </w:p>
    <w:p>
      <w:pPr>
        <w:pStyle w:val="Style12"/>
        <w:rPr/>
      </w:pPr>
      <w:r>
        <w:rPr>
          <w:sz w:val="28"/>
          <w:szCs w:val="28"/>
        </w:rPr>
        <w:t xml:space="preserve">в) Стою на нашем </w:t>
      </w:r>
      <w:r>
        <w:rPr>
          <w:sz w:val="28"/>
          <w:szCs w:val="28"/>
          <w:u w:val="single"/>
        </w:rPr>
        <w:t>берегу</w:t>
      </w:r>
      <w:r>
        <w:rPr>
          <w:sz w:val="28"/>
          <w:szCs w:val="28"/>
        </w:rPr>
        <w:t xml:space="preserve"> ( ) , покой границы </w:t>
      </w:r>
      <w:r>
        <w:rPr>
          <w:sz w:val="28"/>
          <w:szCs w:val="28"/>
          <w:u w:val="single"/>
        </w:rPr>
        <w:t>берегу</w:t>
      </w:r>
      <w:r>
        <w:rPr>
          <w:sz w:val="28"/>
          <w:szCs w:val="28"/>
        </w:rPr>
        <w:t xml:space="preserve"> ( ).</w:t>
      </w:r>
    </w:p>
    <w:p>
      <w:pPr>
        <w:pStyle w:val="Style12"/>
        <w:rPr/>
      </w:pPr>
      <w:r>
        <w:rPr>
          <w:sz w:val="28"/>
          <w:szCs w:val="28"/>
        </w:rPr>
        <w:t xml:space="preserve">г) Деревенский </w:t>
      </w:r>
      <w:r>
        <w:rPr>
          <w:sz w:val="28"/>
          <w:szCs w:val="28"/>
          <w:u w:val="single"/>
        </w:rPr>
        <w:t>старожил</w:t>
      </w:r>
      <w:r>
        <w:rPr>
          <w:sz w:val="28"/>
          <w:szCs w:val="28"/>
        </w:rPr>
        <w:t xml:space="preserve"> ( ) сад колхозный </w:t>
      </w:r>
      <w:r>
        <w:rPr>
          <w:sz w:val="28"/>
          <w:szCs w:val="28"/>
          <w:u w:val="single"/>
        </w:rPr>
        <w:t>сторожил</w:t>
      </w:r>
      <w:r>
        <w:rPr>
          <w:sz w:val="28"/>
          <w:szCs w:val="28"/>
        </w:rPr>
        <w:t xml:space="preserve"> ( ).</w:t>
      </w:r>
    </w:p>
    <w:p>
      <w:pPr>
        <w:pStyle w:val="Style12"/>
        <w:rPr/>
      </w:pPr>
      <w:r>
        <w:rPr>
          <w:sz w:val="28"/>
          <w:szCs w:val="28"/>
        </w:rPr>
        <w:t xml:space="preserve">д) Я </w:t>
      </w:r>
      <w:r>
        <w:rPr>
          <w:sz w:val="28"/>
          <w:szCs w:val="28"/>
          <w:u w:val="single"/>
        </w:rPr>
        <w:t>мою</w:t>
      </w:r>
      <w:r>
        <w:rPr>
          <w:sz w:val="28"/>
          <w:szCs w:val="28"/>
        </w:rPr>
        <w:t xml:space="preserve"> ( ) руки. Ваня несёт </w:t>
      </w:r>
      <w:r>
        <w:rPr>
          <w:sz w:val="28"/>
          <w:szCs w:val="28"/>
          <w:u w:val="single"/>
        </w:rPr>
        <w:t>мою</w:t>
      </w:r>
      <w:r>
        <w:rPr>
          <w:sz w:val="28"/>
          <w:szCs w:val="28"/>
        </w:rPr>
        <w:t xml:space="preserve"> ( ) сумку.</w:t>
      </w:r>
    </w:p>
    <w:p>
      <w:pPr>
        <w:pStyle w:val="Style12"/>
        <w:rPr/>
      </w:pPr>
      <w:r>
        <w:rPr>
          <w:sz w:val="28"/>
          <w:szCs w:val="28"/>
        </w:rPr>
        <w:t xml:space="preserve">е) На </w:t>
      </w:r>
      <w:r>
        <w:rPr>
          <w:sz w:val="28"/>
          <w:szCs w:val="28"/>
          <w:u w:val="single"/>
        </w:rPr>
        <w:t>пологом</w:t>
      </w:r>
      <w:r>
        <w:rPr>
          <w:sz w:val="28"/>
          <w:szCs w:val="28"/>
        </w:rPr>
        <w:t xml:space="preserve"> ( ) холме цвели ромашки. Кровать украсили розовым </w:t>
      </w:r>
      <w:r>
        <w:rPr>
          <w:sz w:val="28"/>
          <w:szCs w:val="28"/>
          <w:u w:val="single"/>
        </w:rPr>
        <w:t>пологом</w:t>
      </w:r>
      <w:r>
        <w:rPr>
          <w:sz w:val="28"/>
          <w:szCs w:val="28"/>
        </w:rPr>
        <w:t xml:space="preserve"> ( )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6. Подчеркните (выделите) вопрос, который поможет в изучении русского алфавита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а) Что ешь?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) Куда идёшь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) Где ёж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) Когда встаёшь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) Как уж?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) Откуда дрожь?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II блок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, оцениваемые в 4 балла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Составьте все возможные словосочетания из данных слов и запишите их в таблицу. </w:t>
      </w:r>
    </w:p>
    <w:tbl>
      <w:tblPr>
        <w:tblW w:w="809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48"/>
        <w:gridCol w:w="2151"/>
      </w:tblGrid>
      <w:tr>
        <w:trPr/>
        <w:tc>
          <w:tcPr>
            <w:tcW w:w="5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А: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ОВОСОЧЕТАНИЯ:</w:t>
            </w:r>
          </w:p>
        </w:tc>
      </w:tr>
      <w:tr>
        <w:trPr/>
        <w:tc>
          <w:tcPr>
            <w:tcW w:w="5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ский, род, язык, мужской, звук, древний, длинный, гласный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Напишите антонимы к прилагательным:</w:t>
      </w:r>
    </w:p>
    <w:tbl>
      <w:tblPr>
        <w:tblW w:w="22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85"/>
        <w:gridCol w:w="320"/>
      </w:tblGrid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елкий бассейн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лкий дождь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ежий хлеб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ежая газета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арый человек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арая книга 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гкий характер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ягкий климат</w:t>
            </w:r>
          </w:p>
        </w:tc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Напишите русские синонимы к данным заимствованным словам:</w:t>
      </w:r>
    </w:p>
    <w:tbl>
      <w:tblPr>
        <w:tblW w:w="23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4"/>
        <w:gridCol w:w="976"/>
      </w:tblGrid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яж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ктория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инал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ктуальный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бсурд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иумф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фект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раст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Напишите, как называют жителей этих стран: </w:t>
      </w:r>
    </w:p>
    <w:tbl>
      <w:tblPr>
        <w:tblW w:w="140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31"/>
        <w:gridCol w:w="176"/>
      </w:tblGrid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) Россия 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) Франция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) Япония 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) Англия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) Дания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) Норвегия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) Индия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</w:rPr>
        <w:t>11. Подчеркните (выделите), как по-русски называют вещий, сбывшийся сон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а) сон под голову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) сон в уши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) сон наяву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г) сон в руку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) сон – вещун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) сон – предсказатель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Найдите фразеологизмы-синонимы. Впишите в таблицу номера, составляющие пару.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литься с ног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ботать спустя рукава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ьма кромешная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ядеть в оба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минай как звали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ржать ухо востро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и зги не видно.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лед простыл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лопать ушами.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овить ворон. 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лать из рук вон плохо.</w:t>
      </w:r>
    </w:p>
    <w:p>
      <w:pPr>
        <w:pStyle w:val="Normal"/>
        <w:numPr>
          <w:ilvl w:val="0"/>
          <w:numId w:val="22"/>
        </w:numPr>
        <w:spacing w:before="0" w:after="2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ог под собой не чуя.</w:t>
      </w:r>
    </w:p>
    <w:tbl>
      <w:tblPr>
        <w:tblW w:w="437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р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р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ар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ар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ара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пар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III блок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, оцениваемые в 5 баллов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 Восстанови русские пословицы и поговорки. Например, фразу: “Сначала внешний вид, а потом ум” можно заменить пословицей “Встречают по одежке, а провожают по уму”. </w:t>
      </w:r>
    </w:p>
    <w:p>
      <w:pPr>
        <w:pStyle w:val="Style12"/>
        <w:rPr/>
      </w:pPr>
      <w:r>
        <w:rPr/>
        <w:t>Напишите свой ответ.</w:t>
      </w:r>
    </w:p>
    <w:tbl>
      <w:tblPr>
        <w:tblW w:w="60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71"/>
        <w:gridCol w:w="219"/>
      </w:tblGrid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з страдания нет награды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писанное не боится колющих и режущих предметов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дин старый и два новых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удней-то пять, а выходных – два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еликие дела ждут великих людей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се пошли и ты догоняй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усские люди очень любят эту пищу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ужая рубашка опасна для жизни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ый из них всегда обречен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и за своей речью.</w:t>
            </w:r>
          </w:p>
        </w:tc>
        <w:tc>
          <w:tcPr>
            <w:tcW w:w="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Из первой строчки вычеркните название рыбы, из второй – птицы, из третьей – фрукта, из четвертой – цветка. Прочитайте и напишите пословицы, которые получились.</w:t>
      </w:r>
    </w:p>
    <w:tbl>
      <w:tblPr>
        <w:tblW w:w="348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"/>
        <w:gridCol w:w="3074"/>
        <w:gridCol w:w="176"/>
      </w:tblGrid>
      <w:tr>
        <w:trPr/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 С А В М А Е Г Л А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А О С Т С О Ч Т К А Ь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Г П Е О Л Ь Р С О И Д Н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 В Б О З Е Д И Р К Ё А Т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 С Е Р У Е Д Г А И К З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М Д Л Ю Р Р О О Д И З М Д У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, Г К А К Р М А А Н Т А Т Ь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Ю Ж Б А И С М М У И Ю Н</w:t>
            </w:r>
          </w:p>
        </w:tc>
        <w:tc>
          <w:tcPr>
            <w:tcW w:w="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лимпиада по русскому языку  - 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Фамилия, имя_______________________________________________</w:t>
        <w:br/>
        <w:br/>
        <w:t>1.  Найди слова, в которых количество букв и звуков неравное, подчеркни их:ёлка,  берёза, листок, корень,  полью,  лейка,  теннис.                                                                     (по 1 баллу)</w:t>
        <w:br/>
        <w:br/>
        <w:t xml:space="preserve">2. Поставь ударение в словах:   свекла, алфавит, звонит, щавель, портфель,  ворота, документ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йди слова, которые можно переносить, раздели их для переноса (маIма) :   чайка, стриж, снегирь,  енот,  волк, заяц, деньги, прольёт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читай стихотворение. Сколько раз в нём встречается звук [ш] ?</w:t>
        <w:br/>
        <w:t> Подчеркни слова, в которых произносится  этот звук.</w:t>
        <w:br/>
        <w:br/>
        <w:t>          - Ты скажи мне, милый ёж,                  -  Тем он, лисонька, хорош,</w:t>
        <w:br/>
        <w:t>           Чем ежиный мех хорош ?                      Что зубами не возьмёшь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тгадай слова :  </w:t>
        <w:br/>
        <w:br/>
        <w:t> С глухим – траву она срезает,</w:t>
        <w:br/>
        <w:t> Со звонким – и листочки объедает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    ( 1 бал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6. Допиши названия животных в выражения :</w:t>
        <w:br/>
        <w:br/>
        <w:t>1) Голоден как ...                   2)  Труслив как...                     3) Хитёр как...</w:t>
        <w:br/>
        <w:t> 4) Упрям как...                      5)  Нем как...                            6) Драчлив как .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Из слогов собери пословицу :      </w:t>
        <w:br/>
        <w:br/>
        <w:t> ша   ро   кни    я   га   хо   ший   друг    луч</w:t>
        <w:br/>
        <w:t>_____________________________________________________________</w:t>
        <w:br/>
        <w:t>Подчеркни в пословице  все орфограм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 xml:space="preserve">8.В каждой  группе слов найди одно лишнее. Подчеркни его и объясни, почему ты его выбрал : </w:t>
        <w:br/>
        <w:br/>
        <w:t>1)  Пётр, Катя,  Серёжа,  Егоров, _______________________________</w:t>
        <w:br/>
        <w:t>2) мяч, кукла, скакалка, шахматы, играет__________________________</w:t>
        <w:br/>
        <w:t>3)  вода, водичка, подводный, водитель, водолаз___________________</w:t>
        <w:br/>
        <w:t>4)  летает, смешит, убежал, прыгал, бегал_________________________</w:t>
        <w:br/>
        <w:t>5 ) жираф,  ножик, шишки, коршун,  кожица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t>9. Исправь ошибки в поговорках:</w:t>
        <w:br/>
        <w:t>   Нашла коза на камень.                     Ус хорошо, а два лучш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0. Подчеркни только слова, называющие предмет:</w:t>
        <w:br/>
        <w:t>     Бег, бегать, беготня, побег, беги.</w:t>
        <w:br/>
        <w:t>(2 балла)</w:t>
        <w:br/>
        <w:br/>
        <w:t>11.Как называются жители этих стран:</w:t>
        <w:br/>
        <w:br/>
        <w:t>Франция-_________________________</w:t>
        <w:br/>
        <w:t>Япония-__________________________</w:t>
        <w:br/>
        <w:t>Россия-___________________________</w:t>
        <w:br/>
        <w:t>Испания-__________________________</w:t>
        <w:br/>
        <w:t>Англия-___________________________</w:t>
        <w:br/>
        <w:t>Норвегия-_________________________</w:t>
        <w:br/>
        <w:t>Индия-____________________________</w:t>
        <w:br/>
        <w:t>Дания-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2. Исправь ошибки:</w:t>
        <w:br/>
        <w:br/>
        <w:t>Холадно и голадно птицам зимой. Безкорма птичьки слобеют и зомерзают. Трискучие марозы лехко дабивают птах  пажалей пирнатых друзей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0,5 балла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13. Раздели текст на предложения:</w:t>
        <w:br/>
        <w:br/>
        <w:t>                                                  Осень в лесу</w:t>
        <w:br/>
        <w:br/>
        <w:t>      Пришёл сентябрь\ после августовских тёплых дней /наступила золотая осень \по опушкам лесов ещё растут грибы \на лесных полянах краснеют гроздья рябины \по высокому небу бегут обла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 1 балл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b/>
      <w:bCs/>
      <w:color w:val="383731"/>
      <w:sz w:val="41"/>
      <w:szCs w:val="4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25" w:after="150"/>
      <w:outlineLvl w:val="2"/>
    </w:pPr>
    <w:rPr>
      <w:rFonts w:ascii="Tahoma" w:hAnsi="Tahoma" w:cs="Tahoma"/>
      <w:b/>
      <w:bCs/>
      <w:color w:val="383731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Imgrs11">
    <w:name w:val="img-rs-1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20" w:after="0"/>
    </w:pPr>
    <w:rPr>
      <w:rFonts w:ascii="Arial" w:hAnsi="Arial" w:cs="Arial"/>
      <w:color w:val="49494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estival.1september.ru/articles/509424/pril5.doc" TargetMode="External"/><Relationship Id="rId5" Type="http://schemas.openxmlformats.org/officeDocument/2006/relationships/image" Target="media/image2.gif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1:24:00Z</dcterms:created>
  <dc:creator>Наталья</dc:creator>
  <dc:description/>
  <dc:language>en-US</dc:language>
  <cp:lastModifiedBy>Наталья</cp:lastModifiedBy>
  <dcterms:modified xsi:type="dcterms:W3CDTF">2011-01-01T17:32:00Z</dcterms:modified>
  <cp:revision>1</cp:revision>
  <dc:subject/>
  <dc:title>Олимпиадные задания по русскому языку для учащихся начальной школы</dc:title>
</cp:coreProperties>
</file>