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лимпиадные задания по математике в 4 класс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>
          <w:sz w:val="28"/>
          <w:szCs w:val="28"/>
        </w:rPr>
        <w:t>У Васи несколько орехов, а у Мити их в 2 раза меньше. У обоих мальчиков вместе шесть орехов. Сколько орехов у каждого мальчи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Васи ____ оре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Мити ____ орех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 б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пиши трехзначное число, у которого число единиц в 6 раз меньше числа десятков, а число десятков в 3 раза больш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 б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должи числовой ря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, 3 , 7, 13, 21, 31, …, …, …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 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, 2, 5, 6, 9, …, …, …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4 б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>
          <w:sz w:val="28"/>
          <w:szCs w:val="28"/>
        </w:rPr>
        <w:t>Пассажир проехал половину пути, лег спать и спал до тех пор, пока ему не осталось ехать половину того пути, что он проехал спящим. Какую часть всего пути он проехал спящим? (Ответ запишите дроб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 б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>
          <w:sz w:val="28"/>
          <w:szCs w:val="28"/>
        </w:rPr>
        <w:t>В числе  3653849 зачеркни три цифры так, чтобы оставшееся число было наименьшим?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4 б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сса сома – гиганта доходит до 300.000 г. Вырази эту массу в центнерах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>3 б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оборотов сделает часовая стрелка за сутки?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 б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сота горы Дзержинская 345 м. Вырази эту величину в децметрах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 б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6 одинаковых ящиков с гвоздями весят 204 кг. Сколько весят гвозди в одном ящике, если 4 пустых ящика весят 8 кг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5 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метр квадрата 24 см. Найди площадь прямоугольника, длина которого равна стороне квадрата, а ширина его на 2 см меньше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7 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: 40 баллов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лимпиадные задания по математике в 3 класс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09-2010 учебном году (школьный тур)</w:t>
      </w:r>
    </w:p>
    <w:p>
      <w:pPr>
        <w:pStyle w:val="Normal"/>
        <w:jc w:val="center"/>
        <w:rPr/>
      </w:pPr>
      <w:r>
        <w:rPr>
          <w:sz w:val="28"/>
          <w:szCs w:val="28"/>
        </w:rPr>
        <w:t>Учреждение образования 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.И.О.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тыре человека обменялись рукопожатиями. Сколько было всего рукопожати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2 б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у равно число, если оно больше 8 ровно на его половину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2 б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Незнайки было пять целых груш и 6 половинок. Сколько всего груш было у Незнайки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2 б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ля моложе Димы, а Дима моложе Коли. Кто моложе? Кто старш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2 б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сейчас времени, если от начала суток прошло столько часов, сколько осталось до конца суток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3 б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тавь скобк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8 – 5 – 3 = 70                              94 – 13 – 8 = 89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2 б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5 мин … 1 ч 25 мин                   200 см … 2 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0 м … 6 дм                                  3 мин 5 с … 35 с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4 б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тавь знаки арифметических действий и скобки так, чтобы получились верные равенств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2  3 = 1                                                                                                              1 б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1  2  3  4 = 1                                                                       2 б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периметр прямоугольника, состоящего из двух одинаковых квадратов со стороной 3 см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4 б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я и Петя сорвали 40 орехов. Когда они съели поровну орехов, то у Коли осталось 15 орехов, а у Пети 9 орехов. Сколько орехов сорвал каждый мальчик? (Реши задачи по действиям с пояснением)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б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о: 30 баллов.</w:t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ласс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ложе Коля, старше Оля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12 ч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 (1+2)/3 = 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*2 + 3 - 4 = 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 18 с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 5+9 = 24 орех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0-24 = 16 орех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/2 = 8 орех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+8 = 23 орех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+8 = 17 орехов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ласс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2, 4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1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43, 57, 73;  10, 13, 14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3349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3ц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2 оборот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3450 дм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1) 8/4 = 2 кг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) 2*6 = 12 кг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) 204-12 – 192 кг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) 192/6 = 32 кг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1) 24/4 = 6 км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) 6-2 = 4 см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) 6*4 = 24 см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9:47:00Z</dcterms:created>
  <dc:creator>Admin</dc:creator>
  <dc:description/>
  <cp:keywords/>
  <dc:language>en-US</dc:language>
  <cp:lastModifiedBy>123</cp:lastModifiedBy>
  <cp:lastPrinted>2019-10-08T11:41:00Z</cp:lastPrinted>
  <dcterms:modified xsi:type="dcterms:W3CDTF">2019-10-08T08:41:00Z</dcterms:modified>
  <cp:revision>24</cp:revision>
  <dc:subject/>
  <dc:title>Олимпиадные задания по математике</dc:title>
</cp:coreProperties>
</file>