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аст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Фамилия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мя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>. (2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Продолжи ряд чисел, установив закономерность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31, 30, 28, 25, 21, 16, ___, ______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2</w:t>
      </w:r>
      <w:r>
        <w:rPr>
          <w:sz w:val="28"/>
          <w:szCs w:val="28"/>
        </w:rPr>
        <w:t>. (3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акое число нужно вписать в пустую клетку?</w:t>
      </w:r>
    </w:p>
    <w:tbl>
      <w:tblPr>
        <w:tblW w:w="272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</w:t>
      </w:r>
      <w:r>
        <w:rPr>
          <w:sz w:val="28"/>
          <w:szCs w:val="28"/>
        </w:rPr>
        <w:t>. (6 баллов)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Сравни,  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,  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,    =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5 ∙ а  а ∙ 15</w:t>
        <w:tab/>
        <w:tab/>
        <w:tab/>
        <w:t>с ∙ 1  с : 1</w:t>
      </w:r>
    </w:p>
    <w:p>
      <w:pPr>
        <w:pStyle w:val="Normal"/>
        <w:ind w:firstLine="600"/>
        <w:rPr/>
      </w:pPr>
      <w:r>
        <w:rPr>
          <w:sz w:val="28"/>
          <w:szCs w:val="28"/>
        </w:rPr>
        <w:t>в : 9  в : 12</w:t>
        <w:tab/>
        <w:tab/>
        <w:tab/>
        <w:tab/>
        <w:t xml:space="preserve">(6 + а) ∙ </w:t>
      </w:r>
      <w:r>
        <w:rPr>
          <w:sz w:val="28"/>
          <w:szCs w:val="28"/>
          <w:lang w:val="be-BY"/>
        </w:rPr>
        <w:t xml:space="preserve">3 </w:t>
      </w:r>
      <w:r>
        <w:rPr>
          <w:sz w:val="28"/>
          <w:szCs w:val="28"/>
        </w:rPr>
        <w:t> 6 + а ∙ 3</w:t>
      </w:r>
    </w:p>
    <w:p>
      <w:pPr>
        <w:pStyle w:val="Normal"/>
        <w:ind w:firstLine="600"/>
        <w:rPr/>
      </w:pPr>
      <w:r>
        <w:rPr>
          <w:sz w:val="28"/>
          <w:szCs w:val="28"/>
        </w:rPr>
        <w:t>40 : х  50 : х</w:t>
        <w:tab/>
        <w:tab/>
        <w:tab/>
        <w:t xml:space="preserve">(а + 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) : 5  а ∙ 5 + в ∙ 5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>. (4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оставь равенства, используя знаки действий и скобки: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9  9  9  9 = 162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9  9  9  9 = 2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9  9  9  9 = 9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  <w:t>9  9  9  9 = 0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5</w:t>
      </w:r>
      <w:r>
        <w:rPr>
          <w:sz w:val="28"/>
          <w:szCs w:val="28"/>
        </w:rPr>
        <w:t>. (5 баллов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 хозяйстве Попа было 13 работников. Каждый работник съедал в день каравай хлеба. Поп принял на работу Балду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Живет Балда в поповом доме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пит себе на соломе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Ест за четверых,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Работает за семерых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Поп прогнал лишних работников. Сколько караваев хлеба стал Поп экономить ежедневно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</w:t>
      </w:r>
      <w:r>
        <w:br w:type="page"/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6</w:t>
      </w:r>
      <w:r>
        <w:rPr>
          <w:sz w:val="28"/>
          <w:szCs w:val="28"/>
        </w:rPr>
        <w:t>. (2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ирковое представление закончилось в 1ч 50мин дня. Когда оно началось, если продолжалось 2ч 20мин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</w:t>
      </w:r>
    </w:p>
    <w:p>
      <w:pPr>
        <w:pStyle w:val="Normal"/>
        <w:ind w:firstLine="600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7</w:t>
      </w:r>
      <w:r>
        <w:rPr>
          <w:sz w:val="28"/>
          <w:szCs w:val="28"/>
        </w:rPr>
        <w:t>. (3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4мин 6с + 7мин 24с =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ч 53 мин + 1ч 45 мин =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3 сут – 1 сут 8ч 57 мин =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8</w:t>
      </w:r>
      <w:r>
        <w:rPr>
          <w:sz w:val="28"/>
          <w:szCs w:val="28"/>
        </w:rPr>
        <w:t>. (2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айди значение выражения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(24 + 18) : 7 – 0 ∙ (82 – 58) + 16 ∙ 3 =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9</w:t>
      </w:r>
      <w:r>
        <w:rPr>
          <w:sz w:val="28"/>
          <w:szCs w:val="28"/>
        </w:rPr>
        <w:t>. (3 балла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Саша, Сережа, Дима, Алеша получили за контрольную работу оценки «9», «9», «6» и «3». Саша получил отметку более высокую, чем Дима, а Сережа получил такую же оценку, как Алеша.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то какую отметку получил?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аша___________, Сережа___________, Дима________, Алеша_________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0</w:t>
      </w:r>
      <w:r>
        <w:rPr>
          <w:sz w:val="28"/>
          <w:szCs w:val="28"/>
        </w:rPr>
        <w:t>. (5 баллов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Найди периметр земельного участка: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rPr>
          <w:sz w:val="28"/>
          <w:szCs w:val="28"/>
        </w:rPr>
      </w:pPr>
      <w:r>
        <w:rPr>
          <w:sz w:val="28"/>
          <w:szCs w:val="28"/>
        </w:rPr>
        <w:t>20м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00860" cy="1529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418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20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418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м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0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00" w:hanging="1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98" w:hanging="62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ценивании выполнен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по математике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1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Важен сам результат, т.е. правильная запись двух последующих чисе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3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 каждое правильно выполненное сравнение - 1 бал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4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 каждое правильно составленное равенство – 1 бал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5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Важен результат, независимо от наличия решения или его отсутствия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6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Возможно при решении перевод 1ч 50мин в 13ч 50мин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Но возможно и отсутствие перевода, т.е. важен сам правильный ответ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7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Каждое правильное вычисление оценивается в 1 балл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9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Две отметки одинаковые, они оцениваются вместе в 1 балл. Каждый последующий правильный ответ оценивается по 1 баллу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ание 10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20 + 15 + 30 + 25 + 50 + 25 + 15 = 180 (м) – периметр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пись вычисления периметра может быть в любом варианте. Важна правильность вычисления и правильный ответ.</w:t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rPr>
          <w:sz w:val="28"/>
          <w:szCs w:val="28"/>
        </w:rPr>
      </w:pPr>
      <w:r>
        <w:rPr>
          <w:sz w:val="28"/>
          <w:szCs w:val="28"/>
        </w:rPr>
        <w:t>За неаккуратное выполнение балл не снижаетс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19:00Z</dcterms:created>
  <dc:creator>секретарь</dc:creator>
  <dc:description/>
  <dc:language>en-US</dc:language>
  <cp:lastModifiedBy>center1</cp:lastModifiedBy>
  <dcterms:modified xsi:type="dcterms:W3CDTF">2006-11-21T10:01:00Z</dcterms:modified>
  <cp:revision>13</cp:revision>
  <dc:subject/>
  <dc:title>Олимпиада по математике</dc:title>
</cp:coreProperties>
</file>