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круглогодичной  олимпиады по физик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четвер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однородное электрическое поле, образованное двумя вертикальными пластинами, помещён шарик массой 2 гр, подвешенный на тонкой шёлковой нити. Шарику сообщили заряд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Кл. Определить напряженность поля, если нить при этом отклонилась на угол 3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а конденсатора ёмкостями 1 и 2 мкФ зарядили до разностей потенциалов 20 и 50 В. Найдите разность потенциалов после соединения конденсаторов одноименно заряженными пластинами.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491490</wp:posOffset>
                </wp:positionV>
                <wp:extent cx="4114800" cy="148590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486080"/>
                          <a:chOff x="0" y="0"/>
                          <a:chExt cx="4114800" cy="1486080"/>
                        </a:xfrm>
                      </wpg:grpSpPr>
                      <wps:wsp>
                        <wps:cNvSpPr txBox="1"/>
                        <wps:spPr>
                          <a:xfrm>
                            <a:off x="3200400" y="743040"/>
                            <a:ext cx="9144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628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0280" y="0"/>
                              <a:ext cx="4572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720"/>
                              <a:ext cx="4572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18240"/>
                              <a:ext cx="3086280" cy="1167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450080" y="468000"/>
                                <a:ext cx="528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040" y="63612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31788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3440" y="105840"/>
                                <a:ext cx="2627640" cy="9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8160" y="0"/>
                                  <a:ext cx="68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240" y="0"/>
                                  <a:ext cx="0" cy="21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955080"/>
                                  <a:ext cx="68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240" y="743040"/>
                                  <a:ext cx="0" cy="21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492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0"/>
                                  <a:ext cx="0" cy="21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6920" y="743040"/>
                                  <a:ext cx="720" cy="21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4920" y="9550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22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31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955080"/>
                                  <a:ext cx="22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636480"/>
                                  <a:ext cx="0" cy="31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028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24440"/>
                                  <a:ext cx="22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00280" y="636120"/>
                                <a:ext cx="45720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Arial"/>
                                      <w:color w:val="auto"/>
                                      <w:lang w:val="en-US" w:bidi="ar-SA"/>
                                    </w:rPr>
                                    <w:t>R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6680" y="636120"/>
                                <a:ext cx="91440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Arial"/>
                                      <w:color w:val="auto"/>
                                      <w:lang w:val="en-US" w:bidi="ar-SA"/>
                                    </w:rPr>
                                    <w:t>R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57680" y="63684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680" y="8488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0"/>
                                <a:ext cx="2285280" cy="116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5716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5440"/>
                                  <a:ext cx="57024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955440"/>
                                  <a:ext cx="57168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906560" y="468000"/>
                                  <a:ext cx="5288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480" y="424080"/>
                                  <a:ext cx="91368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Arial"/>
                                        <w:color w:val="auto"/>
                                        <w:lang w:val="en-US" w:bidi="ar-SA"/>
                                      </w:rPr>
                                      <w:t>R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00200" y="42408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9520" y="42408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53064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42408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42408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7280"/>
                                <a:ext cx="57096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55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Arial"/>
                                      <w:color w:val="auto"/>
                                      <w:lang w:bidi="ar-SA"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8.7pt;width:324pt;height:116.95pt" coordorigin="4320,774" coordsize="6480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360;top:1944;width:143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R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320;top:774;width:5095;height:2339">
                  <v:shape id="shape_0" stroked="f" o:allowincell="f" style="position:absolute;left:5580;top:774;width:719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Arial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7560;top:775;width:71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Arial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4320;top:1275;width:5095;height:1839">
                    <v:rect id="shape_0" fillcolor="white" stroked="t" o:allowincell="f" style="position:absolute;left:6604;top:2012;width:832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5221,2277" to="5221,244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21,1776" to="5221,21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4861;top:1442;width:4137;height:1504">
                      <v:line id="shape_0" from="6480,1442" to="7557,14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20,1442" to="7020,17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80,2946" to="7557,29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20,2612" to="7020,29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59,1442" to="8998,14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99,1442" to="8999,17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98,2612" to="8998,294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59,2946" to="8998,29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21,1442" to="5578,144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21,1442" to="5221,19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21,2946" to="5578,294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21,2444" to="5221,29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61,2277" to="5578,227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41,2110" to="5398,211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fillcolor="white" stroked="f" o:allowincell="f" style="position:absolute;left:5580;top:2277;width:71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R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559;top:2277;width:143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R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8820,2278" to="8820,26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20,2612" to="8999,26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5580;top:1275;width:3834;height:1839">
                      <v:rect id="shape_0" fillcolor="white" stroked="t" o:allowincell="f" style="position:absolute;left:5580;top:1275;width:899;height:33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7559;top:1275;width:899;height:33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5580;top:2780;width:897;height:33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7559;top:2780;width:899;height:33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8583;top:2012;width:832;height:359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fillcolor="white" stroked="f" o:allowincell="f" style="position:absolute;left:6299;top:1943;width:1438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line id="shape_0" from="6840,1943" to="6840,24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01,1943" to="7201,22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01,2111" to="7201,24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80,1943" to="9180,24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40,1943" to="6840,24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4320;top:1586;width:898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55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bidi="ar-SA" w:val="ru-RU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>На сколько равных частей надо разрезать проводник, чтобы при параллельном соединении этих частей получить сопротивление в 9 раз меньшее?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цепи все сопротив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динаковы и равны 2 О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йти распредел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ков и напряжений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на  каждом из  резист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5) На окружности радиусом R=0,5 м на равных расстояниях друг от друга в вакууме расположены шесть одинаковых зарядов q= 5 мкКл каждый. Определите потенциал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электрического поля в центре окружности. Каким будет потенциал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я в центре окружности, если знаки нечётных по сёту зарядов поменять на противоположные?</w:t>
      </w:r>
      <w:r>
        <w:rPr>
          <w:sz w:val="28"/>
          <w:szCs w:val="28"/>
          <w:lang w:val="en-US"/>
        </w:rPr>
        <w:br/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) В вершинах куба с ребром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ходятся маленькие шарики, имеющие заряды q и масс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аждый. Какую работу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совершат силы электрического поля при расположении шариков в один ряд на расстояни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руг от друга ? Определите также максимальные скорости υ шариков, если их предоставить самим себе.</w:t>
      </w:r>
      <w:r>
        <w:rPr>
          <w:sz w:val="28"/>
          <w:szCs w:val="28"/>
          <w:lang w:val="en-US"/>
        </w:rPr>
        <w:b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7) Кольцо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 см из тонкой проволоки равномерно заряжено зарядом q = 3,5 нКл. Определите потенциал φ и напряжённость поля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: а) в центре кольца; б) в точке, лежащей на его оси на расстояни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5,0 см от цен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54:00Z</dcterms:created>
  <dc:creator>UserXP</dc:creator>
  <dc:description/>
  <cp:keywords/>
  <dc:language>en-US</dc:language>
  <cp:lastModifiedBy>UserXP</cp:lastModifiedBy>
  <dcterms:modified xsi:type="dcterms:W3CDTF">2011-01-08T14:33:00Z</dcterms:modified>
  <cp:revision>2</cp:revision>
  <dc:subject/>
  <dc:title>Задания круглогодичной  олимпиады по физике</dc:title>
</cp:coreProperties>
</file>