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круглогодичной  олимпиады по физике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четверть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8 класс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208280</wp:posOffset>
            </wp:positionV>
            <wp:extent cx="2991485" cy="1216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ределить площадь поперечного сечения и длину проволоки из алюминия, если ее сопротивление 0,10 Ом и масса 54 г.</w:t>
      </w:r>
      <w:r>
        <w:rPr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1"/>
        </w:numPr>
        <w:autoSpaceDE w:val="false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876300</wp:posOffset>
            </wp:positionV>
            <wp:extent cx="1376045" cy="11893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йти распределение токов в цепи, приведенной на рисун</w:t>
        <w:softHyphen/>
        <w:t xml:space="preserve">ке , если напряжение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AB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48 В, 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г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 Ом; 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 0м, г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5 Ом, г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 10 Ом и г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30 Ом.</w:t>
      </w:r>
      <w:r>
        <w:rPr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тенциометру  подведено постоянное напряжение 110 В. Сопротивление потенцио</w:t>
        <w:softHyphen/>
        <w:t>метра 4 кОм, а сопротивление вольтметра 10 кОм. Движок по</w:t>
        <w:softHyphen/>
        <w:t>ставлен посредине потенциометра. Какое напряжение показывает вольтметр?</w:t>
      </w:r>
      <w:r>
        <w:rPr/>
        <w:t xml:space="preserve"> </w:t>
      </w:r>
      <w:r>
        <w:rPr>
          <w:lang w:val="en-US"/>
        </w:rPr>
        <w:br/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ва должна быть сила тока в нагревателе сопротивлением 100 Ом, чтобы в течение 10 с расплавился 1 г льда при температуре -1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?</w:t>
      </w:r>
      <w:r>
        <w:rPr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фт массой 880 кг поднимается со скоростью 0,44 м/с. Напряжение на зажимах мо</w:t>
        <w:softHyphen/>
        <w:t>тора равно 220 В, а его КПД 90%. Какую мощность потребляет мотор? Какова в нем сила тока?</w:t>
      </w:r>
      <w:r>
        <w:rPr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инопроекционную лампу, рассчитанную на напряжение 110 В и силу тока 3 А, под</w:t>
        <w:softHyphen/>
        <w:t>ключили к сети с напряжением 127 В через реостат с помощью медных проводов. Каким должно быть сопротивление реостата, если известно, что падение напряжения в медных проводах состав</w:t>
        <w:softHyphen/>
        <w:t>ляет 2% от напряжения в сети? Какова длина двойного медного провода, если площадь попереч</w:t>
        <w:softHyphen/>
        <w:t>ного сечения провода равна 1,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ический чайник имеет две обмотки. При включении одной из них вода в чайнике закипает через 15 мин, а при включении другой через 30 мин. Через какое время за</w:t>
        <w:softHyphen/>
        <w:t>кипит вода в чайнике, если включить обе обмотки последовательно? Теплообмен с окружаю</w:t>
        <w:softHyphen/>
        <w:t>щей средой не учитывайте.</w:t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0:47:00Z</dcterms:created>
  <dc:creator>UserXP</dc:creator>
  <dc:description/>
  <cp:keywords/>
  <dc:language>en-US</dc:language>
  <cp:lastModifiedBy>Admin</cp:lastModifiedBy>
  <dcterms:modified xsi:type="dcterms:W3CDTF">2015-03-11T14:40:00Z</dcterms:modified>
  <cp:revision>7</cp:revision>
  <dc:subject/>
  <dc:title>Задания круглогодичной  олимпиады по физике</dc:title>
</cp:coreProperties>
</file>