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НЕМЕЦКОМУ ЯЗЫКУ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Klasse</w:t>
      </w:r>
      <w:r>
        <w:rPr>
          <w:sz w:val="28"/>
          <w:szCs w:val="28"/>
        </w:rPr>
        <w:t xml:space="preserve"> 9                 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exikalisch-grammatischer Test</w:t>
      </w:r>
      <w:r>
        <w:rPr>
          <w:sz w:val="28"/>
          <w:szCs w:val="28"/>
          <w:lang w:val="de-DE"/>
        </w:rPr>
        <w:t xml:space="preserve">           </w:t>
      </w:r>
      <w:r>
        <w:rPr>
          <w:b/>
          <w:sz w:val="28"/>
          <w:szCs w:val="28"/>
          <w:lang w:val="de-DE"/>
        </w:rPr>
        <w:t>80 Punkte</w:t>
      </w:r>
      <w:r>
        <w:rPr>
          <w:sz w:val="28"/>
          <w:szCs w:val="28"/>
          <w:lang w:val="de-DE"/>
        </w:rPr>
        <w:t xml:space="preserve">                                                </w:t>
      </w:r>
      <w:r>
        <w:rPr>
          <w:b/>
          <w:sz w:val="28"/>
          <w:szCs w:val="28"/>
          <w:lang w:val="de-DE"/>
        </w:rPr>
        <w:t xml:space="preserve">                                   </w:t>
      </w:r>
    </w:p>
    <w:p>
      <w:pPr>
        <w:pStyle w:val="Normal"/>
        <w:ind w:left="7560" w:hanging="0"/>
        <w:rPr>
          <w:b/>
          <w:b/>
          <w:lang w:val="de-DE"/>
        </w:rPr>
      </w:pPr>
      <w:r>
        <w:rPr>
          <w:b/>
          <w:lang w:val="de-DE"/>
        </w:rPr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Was passt zusammen? (5 Punkte)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Kaffee</w:t>
        <w:tab/>
        <w:tab/>
        <w:tab/>
        <w:tab/>
        <w:tab/>
        <w:tab/>
        <w:tab/>
        <w:t>a. Löffel</w:t>
      </w:r>
    </w:p>
    <w:p>
      <w:pPr>
        <w:pStyle w:val="Normal"/>
        <w:numPr>
          <w:ilvl w:val="0"/>
          <w:numId w:val="11"/>
        </w:numPr>
        <w:rPr/>
      </w:pPr>
      <w:r>
        <w:rPr>
          <w:lang w:val="de-DE"/>
        </w:rPr>
        <w:t>Bahn</w:t>
        <w:tab/>
        <w:tab/>
        <w:tab/>
        <w:tab/>
        <w:tab/>
        <w:tab/>
        <w:tab/>
        <w:t>b. Stern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Suppe</w:t>
        <w:tab/>
        <w:tab/>
        <w:tab/>
        <w:tab/>
        <w:tab/>
        <w:tab/>
        <w:tab/>
        <w:t>c. Zucker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Theater</w:t>
        <w:tab/>
        <w:tab/>
        <w:tab/>
        <w:tab/>
        <w:tab/>
        <w:tab/>
        <w:t>d. Fahrkarte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Himmel</w:t>
        <w:tab/>
        <w:tab/>
        <w:tab/>
        <w:tab/>
        <w:tab/>
        <w:tab/>
        <w:t>e. Bühn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Ergänze die Endungen der Adjektive (10 Punkte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s ist ein schön__ Sommermorgen. Die hell__ Sonne geht auf. Die Vögel singen ihre lustig__ Lieder. Über der grün__ Wiese fliegen viele bunt__ Schmetterlinge. Im hoh__ Gras zirpen klein__ grün__ Grillen. Auf dem Teich schwimmen zwei weiß__ Enten. Alles freut sich auf das neu__ Ta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Setze Adjektive in richtiger Komparationsform ein (5 Punkte)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Im Januar war es _______________ (kalt) als im Februar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Oh nein, ins Kino will ich nicht. Gehen wir _______________ (gern) ins Cafe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ieser Film hat mir _______________ (gut) gefall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ein Kleid kostet _______________ (viel) als mei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Eva ist die _______________ (gut) Schülerin in der ganzen Klass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Öffne die Klammern, setze die passenden Präpositionen ein (20 Punkte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_________________________ (eine Stunde) kommt sie zurück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Der Weg führt (der Wald) _________________________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ie Lehrerin hat den Text _________________________ (der Bleistift) geschrieb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Im Sommer wollen wir _________________________ (die Türkei) fahr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er Zug kommt _________________________ (die Nacht) a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Ärgerst du dich _________________________ (ich)?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rinnerst du dich noch _________________________ (die Silvesterparty)?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Martin sorgt _________________________ (seine Kinder)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Ludwig ist _________________________ (sein Name) nicht zufried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r hat mir _________________________ (die Arbeit) geholf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Ergänze die Sätze im Präsens (5 Punkte)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Im Sommer ___________________ ihr früh ______________ (aufstehen)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as Haus ___________________ neben dem Park ______________ (sich befinden)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bends ___________________ er ______________ (fernsehen)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nglisch ___________________ mir ______________ (leicht fallen)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r ___________________ einen Pullover ______________ (anziehen)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Ergänze die Sätze im Perfekt (10 Punkte)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Was ________ denn hier _____________________ (passieren)?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Wir ________ sie immer „Mütterchen“ _____________________ (nennen).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Er ________ _______ im Wald _____________________ (sich verlaufen).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Ihr ________ heute schon wieder zu spät _____________________ (kommen).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 xml:space="preserve">Ich ________ noch nicht mit der Arbeit _____________________ (beginnen)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Mit "zu" oder ohne "zu"? (5 Punkte)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Ich höre meinen Freund _____ singen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Die Kinder versuchen ruhig _____ sitzen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Er geht regelmäßig _____ schwimmen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Ich habe keinen Wunsch, ins Dorf _____ fahren.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Es ist nicht leicht, diese Aufgabe _____ erfül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 xml:space="preserve">Setze </w:t>
      </w:r>
      <w:r>
        <w:rPr>
          <w:b/>
          <w:i/>
          <w:lang w:val="de-DE"/>
        </w:rPr>
        <w:t>ob, wenn, als, weil, dass</w:t>
      </w:r>
      <w:r>
        <w:rPr>
          <w:b/>
          <w:lang w:val="de-DE"/>
        </w:rPr>
        <w:t xml:space="preserve"> ein (5 Punkte)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Ich denke an den Tag, _______ ich zum ersten Mal in die Schule gegangen bi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Alle hoffen, _______ die Situation besser wird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_______ das Wetter schön ist, sitzen wir oft im Gart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Herr Mayer weiß nicht, _______ er im nächsten Jahr nach Österreich oder in die Schweiz fahren muss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Ich suche eine neue Wohnung, _______ die alte zu klein i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Fülle die Lücken aus (10 Punkte)</w:t>
      </w:r>
    </w:p>
    <w:p>
      <w:pPr>
        <w:pStyle w:val="Normal"/>
        <w:jc w:val="center"/>
        <w:rPr>
          <w:i/>
          <w:i/>
          <w:lang w:val="de-DE"/>
        </w:rPr>
      </w:pPr>
      <w:r>
        <w:rPr>
          <w:i/>
          <w:lang w:val="de-DE"/>
        </w:rPr>
        <w:t>auf, gern, glaube, lächelt, plant, schön, sitzen, stundenlang, versäume, von</w:t>
      </w:r>
    </w:p>
    <w:p>
      <w:pPr>
        <w:pStyle w:val="Normal"/>
        <w:jc w:val="both"/>
        <w:rPr/>
      </w:pPr>
      <w:r>
        <w:rPr>
          <w:lang w:val="de-DE"/>
        </w:rPr>
        <w:t xml:space="preserve">Geografie habe ich besonders _________________. Ich kann _________________ vor dem Globus _________________ und in meiner Fantasie Weltreisen machen. Ich _________________ kein einziges Fernsehprogramm über fremde Länder, Völker, Sitten und Bräuche. </w:t>
      </w:r>
    </w:p>
    <w:p>
      <w:pPr>
        <w:pStyle w:val="Normal"/>
        <w:jc w:val="both"/>
        <w:rPr/>
      </w:pPr>
      <w:r>
        <w:rPr>
          <w:lang w:val="de-DE"/>
        </w:rPr>
        <w:t>Ich bin auch _________________ meiner Geografielehrerin begeistert. Sie ist jung, hat langes blondes Haar und blaue Augen, und sie _________________ immer sehr nett. Eine Reise mit ihr, zum Beispiel nach Kanada, wäre _________________!</w:t>
      </w:r>
    </w:p>
    <w:p>
      <w:pPr>
        <w:pStyle w:val="Normal"/>
        <w:jc w:val="both"/>
        <w:rPr/>
      </w:pPr>
      <w:r>
        <w:rPr>
          <w:lang w:val="de-DE"/>
        </w:rPr>
        <w:t>Ich _________________, unser Sportlehrer interessiert sich auch für Geografie. Er wartet ziemlich oft _________________ unsere Lehrerin vor der Schule. Vielleicht _________________ er auch eine Weltreise mit ihr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lang w:val="de-DE"/>
        </w:rPr>
      </w:pPr>
      <w:r>
        <w:rPr>
          <w:b/>
          <w:lang w:val="de-DE"/>
        </w:rPr>
        <w:t>Was ist falsch? (5 Punkte)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Man fragt dich: "Kann dein Papagei sprechen?" Du antwortest: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Nein, das weiß ich nicht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Nein, bisher hat er noch nie gesprochen.</w:t>
      </w:r>
    </w:p>
    <w:p>
      <w:pPr>
        <w:pStyle w:val="Normal"/>
        <w:numPr>
          <w:ilvl w:val="0"/>
          <w:numId w:val="12"/>
        </w:numPr>
        <w:rPr>
          <w:lang w:val="de-DE"/>
        </w:rPr>
      </w:pPr>
      <w:r>
        <w:rPr>
          <w:lang w:val="de-DE"/>
        </w:rPr>
        <w:t>Nein, das hat er leider nicht gelernt.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Man fragt dich: "Gefällt dir das?" Du antwortest: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Nein, das ist nicht für mich.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Nein, das kenne ich nicht.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Nein, das ist nicht nach meinem Geschmack.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Du besuchst deinen Kollegen im Krankenhaus und sagst ihm zum Abschied: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Herzlichen Glückwunsch!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Gute Besserung!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Werden Sie schnell wieder gesund!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Deine Schwester will ins Bett gehen. Du sagst ihr: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Schlaf gut!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Träume etwas Schönes!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Auf Wiedersehen!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Deine Uhr ist kaputt. Was sagst du dem Uhrmacher?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Uhr funktioniert nicht mehr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Uhr hat keine Füße mehr.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Uhr läuft nicht meh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2:00Z</dcterms:created>
  <dc:creator>User</dc:creator>
  <dc:description/>
  <dc:language>en-US</dc:language>
  <cp:lastModifiedBy>User</cp:lastModifiedBy>
  <dcterms:modified xsi:type="dcterms:W3CDTF">2019-10-09T09:22:00Z</dcterms:modified>
  <cp:revision>1</cp:revision>
  <dc:subject/>
  <dc:title/>
</cp:coreProperties>
</file>