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textAlignment w:val="baseline"/>
        <w:outlineLvl w:val="1"/>
        <w:rPr>
          <w:rFonts w:ascii="Helvetica" w:hAnsi="Helvetica" w:eastAsia="Times New Roman" w:cs="Helvetica"/>
          <w:b/>
          <w:b/>
          <w:bCs/>
          <w:color w:val="444444"/>
          <w:sz w:val="36"/>
          <w:szCs w:val="36"/>
          <w:lang w:val="de-DE" w:eastAsia="ru-RU"/>
        </w:rPr>
      </w:pPr>
      <w:r>
        <w:rPr>
          <w:rFonts w:eastAsia="Times New Roman" w:cs="Helvetica" w:ascii="Helvetica" w:hAnsi="Helvetica"/>
          <w:b/>
          <w:bCs/>
          <w:color w:val="444444"/>
          <w:sz w:val="36"/>
          <w:szCs w:val="36"/>
          <w:lang w:val="de-DE" w:eastAsia="ru-RU"/>
        </w:rPr>
        <w:t>Lexikalisch-grammatische  10-11 Klasse</w:t>
      </w:r>
    </w:p>
    <w:p>
      <w:pPr>
        <w:pStyle w:val="Normal"/>
        <w:shd w:fill="EAF7D3" w:val="clear"/>
        <w:spacing w:lineRule="auto" w:line="240" w:before="280" w:after="280"/>
        <w:textAlignment w:val="baseline"/>
        <w:rPr>
          <w:rFonts w:ascii="Helvetica" w:hAnsi="Helvetica" w:eastAsia="Times New Roman" w:cs="Helvetica"/>
          <w:color w:val="021000"/>
          <w:sz w:val="14"/>
          <w:szCs w:val="14"/>
          <w:lang w:val="de-DE" w:eastAsia="ru-RU"/>
        </w:rPr>
      </w:pPr>
      <w:bookmarkStart w:id="0" w:name="zadanie1_tiel1"/>
      <w:bookmarkEnd w:id="0"/>
      <w:r>
        <w:rPr>
          <w:rFonts w:eastAsia="Times New Roman" w:cs="Helvetica" w:ascii="Helvetica" w:hAnsi="Helvetica"/>
          <w:color w:val="021000"/>
          <w:sz w:val="14"/>
          <w:szCs w:val="14"/>
          <w:lang w:val="de-DE" w:eastAsia="ru-RU"/>
        </w:rPr>
        <w:t>Lesen Sie den Text das erste Mal. Setzen Sie in die Lücken 1–11 die Wörter, die unter dem Text stehen, in richtiger Form ein. Passen Sie auf: 8 Wörter bleiben übrig.</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Sport bietet gute Möglichkeiten, fremde Menschen zusammenzubringen. Doch in Deutschland sind in vielen Turnhallen Flüchtlinge  ___________(1). Das ___________(2) oft Integration und sorgt auch bei den Vereinen  ___________(A) Probleme.</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Ahmed ist seit 14 Monaten in Deutschland. Im Irak wurde er vom IS verfolgt und ist nach Deutschland  ___________(3). Dort kam er von einem Flüchtlingsheim ins nächste. Er hatte keine Perspektive und keine ___________(4) – bis er eines Tages gefragt wurde, ___________(B) er Lust hätte, regelmäßig Fußball zu spielen. Ahmed</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___________(C) auch schon im Irak immer Fußball gespielt. Jetzt ist er im Team des „SG Egelsbach Refugees United“ und _________(5) nebenbei eine Ausbildung. Er ist ein Paradebeispiel für Integration.</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Sport kann _________(6) überwinden und spielerisch Werte und Regeln vermitteln. Doch manche Sport-Integrationsprojekte können zurzeit gar nicht umgesetzt werden,</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_________(D) viele Flüchtlinge leben in Deutschland in Turnhallen. Im Bundesland Nordrhein-Westfalen sind 400 der 7000 Turnhallen besetzt. _________(E) der steigenden Flüchtlingszahlen und des nahenden Winters wird die Zahl wahrscheinlich weiter steigen.</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Das macht auch _________(F) Sportvereinen in Deutschland Probleme. „Ein Verein ist in seiner _________(7) bedroht, wenn er seinen Mitgliedern keine Sportstätten mehr anbieten kann“, sagt Ulrich Jeromin vom Stadtsportbund Bochum. Aus einigen Vereinen sind laut Jeromin in den vergangenen Wochen bis zu 30 Prozent der Mitglieder _________(8). Trainer verlieren damit _________(G) Existenzgrundlage.</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8,6 Millionen Deutsche arbeiten ehrenamtlich in Vereinen und _________(9) oft dabei, Flüchtlinge _________(H) Sport in Deutschland zu integrieren. So auch Thomas Geiß, der Initiator des Projekts „SG Egelsbach Refugees United“. Trotz der wachsenden _________(10)  durch die steigenden Flüchtlingszahlen bleibt er</w:t>
      </w:r>
    </w:p>
    <w:p>
      <w:pPr>
        <w:pStyle w:val="Normal"/>
        <w:shd w:fill="FFFFFF" w:val="clear"/>
        <w:spacing w:lineRule="auto" w:line="240" w:before="280" w:after="280"/>
        <w:textAlignment w:val="baseline"/>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t>optimistisch: „Die Flüchtlingsproblematik ist auch eine  Chance für uns, auch mal anders zu denken“,  sagt er. So _________(11) sein Verein beispielsweise Mitternachtsfußball an, _________(I) auch mal bis spät in die Nacht geht.</w:t>
      </w:r>
    </w:p>
    <w:p>
      <w:pPr>
        <w:pStyle w:val="Normal"/>
        <w:numPr>
          <w:ilvl w:val="0"/>
          <w:numId w:val="2"/>
        </w:numPr>
        <w:shd w:fill="FFFFFF" w:val="clear"/>
        <w:spacing w:lineRule="auto" w:line="240" w:before="0" w:after="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Idee</w:t>
      </w:r>
      <w:r>
        <w:rPr>
          <w:rFonts w:eastAsia="Times New Roman" w:cs="Helvetica" w:ascii="Helvetica" w:hAnsi="Helvetica"/>
          <w:color w:val="444444"/>
          <w:sz w:val="14"/>
          <w:szCs w:val="14"/>
          <w:lang w:val="en-US" w:eastAsia="ru-RU"/>
        </w:rPr>
        <w:t xml:space="preserve"> </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biet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erleichter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eintret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unterbring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begleit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Problem</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Barriere</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helf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erschwer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ankomm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Ausweg</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austret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Hoffnung</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Verwendung</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fliehen</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Existenz</w:t>
      </w:r>
    </w:p>
    <w:p>
      <w:pPr>
        <w:pStyle w:val="Normal"/>
        <w:numPr>
          <w:ilvl w:val="0"/>
          <w:numId w:val="2"/>
        </w:numPr>
        <w:shd w:fill="FFFFFF" w:val="clear"/>
        <w:spacing w:lineRule="auto" w:line="240" w:before="0" w:after="20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Entstehung</w:t>
      </w:r>
    </w:p>
    <w:p>
      <w:pPr>
        <w:pStyle w:val="Normal"/>
        <w:numPr>
          <w:ilvl w:val="0"/>
          <w:numId w:val="2"/>
        </w:numPr>
        <w:shd w:fill="FFFFFF" w:val="clear"/>
        <w:spacing w:lineRule="auto" w:line="240" w:before="0" w:after="280"/>
        <w:textAlignment w:val="baseline"/>
        <w:rPr>
          <w:rFonts w:ascii="Helvetica" w:hAnsi="Helvetica" w:eastAsia="Times New Roman" w:cs="Helvetica"/>
          <w:color w:val="444444"/>
          <w:sz w:val="14"/>
          <w:szCs w:val="14"/>
          <w:lang w:eastAsia="ru-RU"/>
        </w:rPr>
      </w:pPr>
      <w:r>
        <w:rPr>
          <w:rFonts w:eastAsia="Times New Roman" w:cs="Helvetica" w:ascii="Helvetica" w:hAnsi="Helvetica"/>
          <w:color w:val="444444"/>
          <w:sz w:val="14"/>
          <w:szCs w:val="14"/>
          <w:lang w:eastAsia="ru-RU"/>
        </w:rPr>
        <w:t>machen</w:t>
      </w:r>
    </w:p>
    <w:p>
      <w:pPr>
        <w:pStyle w:val="Normal"/>
        <w:spacing w:before="0" w:after="200"/>
        <w:rPr>
          <w:rFonts w:ascii="Helvetica" w:hAnsi="Helvetica" w:eastAsia="Times New Roman" w:cs="Helvetica"/>
          <w:color w:val="444444"/>
          <w:sz w:val="14"/>
          <w:szCs w:val="14"/>
          <w:lang w:val="de-DE" w:eastAsia="ru-RU"/>
        </w:rPr>
      </w:pPr>
      <w:r>
        <w:rPr>
          <w:rFonts w:eastAsia="Times New Roman" w:cs="Helvetica" w:ascii="Helvetica" w:hAnsi="Helvetica"/>
          <w:color w:val="444444"/>
          <w:sz w:val="14"/>
          <w:szCs w:val="14"/>
          <w:lang w:val="de-DE" w:eastAsia="ru-RU"/>
        </w:rPr>
      </w:r>
      <w:bookmarkStart w:id="1" w:name="zadanie1_tiel2"/>
      <w:bookmarkStart w:id="2" w:name="zadanie1_tiel2"/>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25:00Z</dcterms:created>
  <dc:creator>User</dc:creator>
  <dc:description/>
  <dc:language>en-US</dc:language>
  <cp:lastModifiedBy>User</cp:lastModifiedBy>
  <dcterms:modified xsi:type="dcterms:W3CDTF">2019-10-09T09:26:00Z</dcterms:modified>
  <cp:revision>1</cp:revision>
  <dc:subject/>
  <dc:title/>
</cp:coreProperties>
</file>