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НЕМЕЦКОМУ ЯЗЫК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Klass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Lexikalisc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grammatisch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Test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0 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>Punkte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Was passt nicht in die Reihe? (10 Punkte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er Löffel, die Gabel, das Messer, der Teller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r Baum, der Fluss, die Blume, der Strauch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r Füller, der Bleistift, der Kugelschreiber, das Heft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Kirsche, der Kuchen, die Pflaume, die Birne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r Tisch, der Stuhl, das Bett, der Spieg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Wähle die richtige Variante (10 Punkte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1. Ich habe … Hund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 –</w:t>
        <w:tab/>
        <w:tab/>
        <w:tab/>
        <w:tab/>
        <w:t>b) einen</w:t>
        <w:tab/>
        <w:tab/>
        <w:tab/>
        <w:tab/>
        <w:t>c) ein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. Mein Bruder trinkt … Milch ger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 –</w:t>
        <w:tab/>
        <w:tab/>
        <w:tab/>
        <w:tab/>
        <w:t>b) die</w:t>
        <w:tab/>
        <w:tab/>
        <w:tab/>
        <w:tab/>
        <w:tab/>
        <w:t>c) ein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 Ich brauche … Glas Mehl für den Kuch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 –</w:t>
        <w:tab/>
        <w:tab/>
        <w:tab/>
        <w:tab/>
        <w:t>b) ein</w:t>
        <w:tab/>
        <w:tab/>
        <w:tab/>
        <w:tab/>
        <w:tab/>
        <w:t>c) einen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4. … Schweiz grenzt an Deutschland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a) – </w:t>
        <w:tab/>
        <w:tab/>
        <w:tab/>
        <w:tab/>
        <w:t>b) eine</w:t>
        <w:tab/>
        <w:tab/>
        <w:tab/>
        <w:tab/>
        <w:t>c) di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. Das ist … Hau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 ein</w:t>
        <w:tab/>
        <w:tab/>
        <w:tab/>
        <w:tab/>
        <w:t>b) das</w:t>
        <w:tab/>
        <w:tab/>
        <w:tab/>
        <w:tab/>
        <w:tab/>
        <w:t>c) e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Gebrauche die Substantive in richtiger Form (10 Punkte)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as Radio steht auf _______________ (der Schrank)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ibt es Fehler in _________________(das Diktat)?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r Tisch steht zwischen ___________ (die Fenster)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lle setzen sich auf die Stühle und ich setze mich in ___________(der Sessel)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Lehrerin steht an ___________ (die Tafel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Ersetze die unterstrichenen Substantive durch Personalpronomen (10 Punkte)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Ich helfe 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dem Freund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Die Mädchen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spielen im Sandkasten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Ich sehe 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den Hund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im Hof laufen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Mein Freund braucht 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das Heft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Ich schicke 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meiner Mutter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eine Postk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V.   Setze das Verb im Präsens ein (10 Punkte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1. Der Lehrer __________________ uns immer interessante Geschichten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. __________________ du dein Zimmer selbst ________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 ______________ Sie Englisch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4. Der Vater ______________ dem Sohn einen Ball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. ______________ ihr oft ________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aufräumen, erzählen, fernsehen, geben, sprechen</w:t>
      </w:r>
    </w:p>
    <w:p>
      <w:pPr>
        <w:pStyle w:val="Normal"/>
        <w:spacing w:before="0" w:after="0"/>
        <w:ind w:left="-1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Schreibe die Sätze im Perfekt (10 Punkte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 ___________ ins Dorf _______________. (fahren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ch ___________ das Gedicht schön _______________. (vorlesen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___ du diesen Film _______________? (sehen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eter ___________ der Mutter beim Kochen _______________. (helfen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___ ihr im Klub viel _______________? (tanze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Setze die richtige Präposition ein (10 Punkte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an, auf, in, nach, zu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ch fahre _______ meiner Oma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n diesem Sommer reisen wir _______ Italien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öchtest du nicht _______ das Schwarze Meer fahren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r wohnt _______ Berlin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 den Kanaren ist es sehr wa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Verbinde die Sätze mit den Konjunktionen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und, aber, oder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(10 Punkte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eine Eltern gehen ins Theater. Ich bleibe zu Hause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ch will mit den Freunden spielen. Ich muss noch Wörter lernen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Mein Bruder ist 6 Jahre alt. Er geht in die erste Klasse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hst du in die Schule zu Fuß? Fährst du mit dem Bus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_________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.Die Frau wollte einen Kirschkuchen backen. S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hat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e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irsch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1:00Z</dcterms:created>
  <dc:creator>User</dc:creator>
  <dc:description/>
  <dc:language>en-US</dc:language>
  <cp:lastModifiedBy>User</cp:lastModifiedBy>
  <dcterms:modified xsi:type="dcterms:W3CDTF">2019-10-09T09:21:00Z</dcterms:modified>
  <cp:revision>1</cp:revision>
  <dc:subject/>
  <dc:title/>
</cp:coreProperties>
</file>