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</w:rPr>
        <w:t>Служение Владимира Мунтяна назвали «близким к оккультной практике»</w:t>
      </w:r>
      <w:r>
        <w:rPr>
          <w:color w:val="999999"/>
          <w:sz w:val="18"/>
          <w:szCs w:val="18"/>
        </w:rPr>
        <w:b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color w:val="222222"/>
              </w:rPr>
              <w:t>Руководство Всеукраинского Союза Церквей ХВЕ распространило специальное </w:t>
            </w:r>
            <w:hyperlink r:id="rId2" w:tgtFrame="_blank">
              <w:r>
                <w:rPr>
                  <w:rStyle w:val="InternetLink"/>
                </w:rPr>
                <w:t>заявление</w:t>
              </w:r>
            </w:hyperlink>
            <w:r>
              <w:rPr>
                <w:color w:val="222222"/>
              </w:rPr>
              <w:t>, в котором призывает верующих Украины остерегаться деятельности пастора </w:t>
            </w:r>
            <w:r>
              <w:rPr/>
              <w:t>Владимира Мунтяна</w:t>
            </w:r>
            <w:r>
              <w:rPr>
                <w:color w:val="222222"/>
              </w:rPr>
              <w:t> и духовного центра «Возрождение». Деятельность Владимира Мунтяна во Всеукраинском Союзе Церквей ХВЕ называют не соответствующей евангельскому учению, а также очень близкой к оккультной практике.</w:t>
              <w:br/>
              <w:br/>
              <w:t>«С тревогой и болью в сердце обращаемся к церквям и христианам в Украине, а также за ее пределами, по поводу деятельности руководителя Духовного центра «Возрождение» Владимира Мунтяна. Анализируя его деятельность, которая популяризируется через средства массовой информации и видеоресурсы, мы констатируем, что </w:t>
            </w:r>
            <w:r>
              <w:rPr/>
              <w:t>Владимир Мунтян</w:t>
            </w:r>
            <w:r>
              <w:rPr>
                <w:color w:val="222222"/>
              </w:rPr>
              <w:t> уклонился от евангельского учения и находится в духовном обмане», - говорится в тексте заявления.  </w:t>
            </w:r>
          </w:p>
          <w:p>
            <w:pPr>
              <w:pStyle w:val="Style15"/>
              <w:rPr>
                <w:color w:val="222222"/>
              </w:rPr>
            </w:pPr>
            <w:r>
              <w:rPr>
                <w:color w:val="222222"/>
              </w:rPr>
              <w:t>«Мы решительно заявляем о нашем отмежевании от учения и деятельности Владимира Мунтяна (Духовный центр «Возрождение») и о том, что он не имеет никакого отношения к Церкви ХВЕ Украины. Призываем всех христиан остерегаться этого деятеля, беря во внимание предостережения Апостола Павла: «Ибо я знаю, что, по отшествии моем, войдут к вам лютые волки, не щадящие стада; и из вас самих восстанут люди, которые будут говорить превратно, дабы увлечь учеников за собою» (Деян.20:29)», - также написано в заявлении Руководства Всеукраинского Союза Церквей Христиан Веры Евангельской.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222222"/>
              </w:rPr>
              <w:t xml:space="preserve">Объединенная церковь христиан веры евангельской в Республике Беларусь поддержала обращение украинского пятидесятнического союза о деятельности пастора «Духовного центра “Возрождение”» </w:t>
            </w:r>
            <w:r>
              <w:rPr/>
              <w:t xml:space="preserve">Владимира Мунтяна и </w:t>
            </w:r>
            <w:hyperlink r:id="rId3" w:tgtFrame="_blank">
              <w:r>
                <w:rPr>
                  <w:rStyle w:val="InternetLink"/>
                </w:rPr>
                <w:t>сообщила</w:t>
              </w:r>
            </w:hyperlink>
            <w:r>
              <w:rPr/>
              <w:t>, что</w:t>
            </w:r>
            <w:r>
              <w:rPr>
                <w:color w:val="222222"/>
              </w:rPr>
              <w:t xml:space="preserve"> «Объединенная церковь ХВЕ в Республике Беларусь также разделяет опасения Церкви христиан веры евангельской в Украине и предостерегает верующих воздерживаться от контактов и посещения мероприятий, организуемых Владимиром Мунтяном».</w:t>
            </w:r>
          </w:p>
        </w:tc>
      </w:tr>
    </w:tbl>
    <w:p>
      <w:pPr>
        <w:pStyle w:val="Normal"/>
        <w:rPr/>
      </w:pPr>
      <w:r>
        <w:rPr/>
        <w:t xml:space="preserve">Даже такая организация, как «Украинский Межцерковный Совет» (УМС), членами которой являются представители протестантских объединений, в основном пятидесятническо-харизматического направления, ранее, в октябре 2013 года, дал «резко негативную оценку» деятельности старшего пастора Духовного центра «Возрождение» Владимира Мунтяна: </w:t>
      </w:r>
      <w:r>
        <w:rPr>
          <w:i/>
          <w:iCs/>
        </w:rPr>
        <w:t>«Владимир Мунтян и возглавляемый им Духовный центр «Возрождение» ставят себя вне рамок евангельского сообщества. Учитывая это, Украинский Межцерковный Совет дает резко негативную оценку деятельности В. Мунтяна и предупреждает, что дальнейшее втягивание людей в эту небиблейскую практику может привести их к глубоким разочарованиям и полному духовному банкротству, а также нанести очередной удар по репутации и доброму имени евангельского христианства в обществе», - говорится в заявлении Совета.</w:t>
      </w:r>
    </w:p>
    <w:p>
      <w:pPr>
        <w:pStyle w:val="Normal"/>
        <w:ind w:firstLine="708"/>
        <w:jc w:val="both"/>
        <w:rPr/>
      </w:pPr>
      <w:r>
        <w:rPr>
          <w:b/>
        </w:rPr>
        <w:t>Характерные признаки тоталитарного сектантства» в «Возрождении»,</w:t>
      </w:r>
      <w:r>
        <w:rPr/>
        <w:t xml:space="preserve"> в частности: использование приемов психологического давления и манипулирования сознанием; постоянное подчеркивание преимуществ своего служения над другими; чрезмерное привязывание людей к своей персоне и возглавляемой им организации, формирование культа личности; обещание «гарантированного» прихода Божьего благословения (как правило, в сфере здоровья, финансов) в случае пожертвования на служение В. Мунтяну большой суммы средств и т.п.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vam.org/2013/08/10/&#1079;&#1072;&#1103;&#1074;&#1083;&#1077;&#1085;&#1080;&#1077;-&#1074;&#1089;&#1077;&#1091;&#1082;&#1088;&#1072;&#1080;&#1085;&#1089;&#1082;&#1086;&#1075;&#1086;-&#1089;&#1086;&#1102;&#1079;&#1072;-&#1094;&#1093;&#1074;&#1077;/" TargetMode="External"/><Relationship Id="rId3" Type="http://schemas.openxmlformats.org/officeDocument/2006/relationships/hyperlink" Target="http://mirvam.org/2013/08/16/&#1087;&#1103;&#1090;&#1080;&#1076;&#1077;&#1089;&#1103;&#1090;&#1085;&#1080;&#1082;&#1080;-&#1073;&#1077;&#1083;&#1072;&#1088;&#1091;&#1089;&#1080;-&#1087;&#1086;&#1076;&#1076;&#1077;&#1088;&#1078;&#1072;&#1083;&#1080;-&#1079;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46:00Z</dcterms:created>
  <dc:creator>Администратор</dc:creator>
  <dc:description/>
  <cp:keywords/>
  <dc:language>en-US</dc:language>
  <cp:lastModifiedBy>MIB</cp:lastModifiedBy>
  <dcterms:modified xsi:type="dcterms:W3CDTF">2015-12-04T08:46:00Z</dcterms:modified>
  <cp:revision>2</cp:revision>
  <dc:subject/>
  <dc:title>Служение Владимира Мунтяна назвали «близким к оккультной практике»</dc:title>
</cp:coreProperties>
</file>