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ые деформации </w:t>
      </w:r>
    </w:p>
    <w:p>
      <w:pPr>
        <w:pStyle w:val="Normal"/>
        <w:ind w:firstLine="684"/>
        <w:jc w:val="both"/>
        <w:rPr/>
      </w:pPr>
      <w:r>
        <w:rPr/>
        <w:t xml:space="preserve">- это деструктивные изменения личности в процессе выполнения деятельности. </w:t>
      </w:r>
    </w:p>
    <w:p>
      <w:pPr>
        <w:pStyle w:val="Normal"/>
        <w:ind w:firstLine="684"/>
        <w:jc w:val="both"/>
        <w:rPr/>
      </w:pPr>
      <w:r>
        <w:rPr/>
        <w:t xml:space="preserve">- многолетнее выполнение любой профессиональной деятельности приводит к образованию деформаций личности, снижающих продуктивность осуществления трудовых функций, а иногда и затрудняющих этот процесс. </w:t>
      </w:r>
    </w:p>
    <w:p>
      <w:pPr>
        <w:pStyle w:val="Normal"/>
        <w:ind w:firstLine="684"/>
        <w:jc w:val="both"/>
        <w:rPr/>
      </w:pPr>
      <w:r>
        <w:rPr/>
        <w:t xml:space="preserve">- развитие профессиональных деформаций определяется многими факторами: разнонаправленными онтогенетическими изменениями, возрастной динамикой, содержанием профессии, социальной средой, жизненно важными событиями и случайными моментами. </w:t>
      </w:r>
    </w:p>
    <w:p>
      <w:pPr>
        <w:pStyle w:val="Normal"/>
        <w:ind w:firstLine="684"/>
        <w:jc w:val="both"/>
        <w:rPr/>
      </w:pPr>
      <w:r>
        <w:rPr>
          <w:u w:val="single"/>
        </w:rPr>
        <w:t>К основным психологическим  детерминантам профессиональных деформаций относятся</w:t>
      </w:r>
      <w:r>
        <w:rPr/>
        <w:t xml:space="preserve"> стереотипы профессиональной деятельности, механизмы психологической защиты, стагнация профессионального развития, психофизиологические изменения, пределы профессионального развития и акцентуации характера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Профессиональные деструкции </w:t>
      </w:r>
      <w:r>
        <w:rPr>
          <w:b/>
          <w:color w:val="000000"/>
        </w:rPr>
        <w:t>— это изменения сложившейся структуры деятельности и личности, негативно сказывающиеся на продуктивности труда и взаимодействии с другими участниками эт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color w:val="000000"/>
        </w:rPr>
        <w:t xml:space="preserve">На основе обобщения исследований нарушения профессионального развития личности, выделяют такие </w:t>
      </w:r>
      <w:r>
        <w:rPr>
          <w:b/>
          <w:color w:val="000000"/>
        </w:rPr>
        <w:t xml:space="preserve">тенденции профессиональных деструкций </w:t>
      </w:r>
      <w:r>
        <w:rPr>
          <w:color w:val="000000"/>
        </w:rPr>
        <w:t>(А.К.Маркова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ставание, замедление профессионального развития сравнительно с возрастными и социальными норм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зинтеграцию профессионального развития, распад профессионального сознания и как следствие — нереалистические цели, ложные смыслы труда, профессиональные конфлик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изкую профессиональную мобильность, неумение приспособиться к новым условиям труда и дезадапта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ссогласованность отдельных звеньев профессионального развития, когда одна сфера как бы забегает вперед, а другая отстает (например, мотивация к профессиональному росту есть, но мешает отсутствие целостного профессионального созна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лабление ранее имевшихся профессиональных данных, профессиональных способностей, профессионального мыш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скаженное профессиональное развитие, появление ранее отсутствовавших негативных качеств, отклонений от социальных и индивидуальных норм профессионального развития, меняющих профиль лич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явление деформаций личности (например, эмоционального истощения и выгорания, а также ущербной профессиональной позиц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398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екращение профессионального развития из-за профессиональных заболеваний или потери трудо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</w:rPr>
      </w:pPr>
      <w:r>
        <w:rPr>
          <w:color w:val="000000"/>
        </w:rPr>
        <w:t>Таким образом, профессиональные деформации нарушают целостность личности, снижают ее адаптивность, устойчивость, отрицательно сказываются на продуктивности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</w:rPr>
      </w:pPr>
      <w:r>
        <w:rPr>
          <w:color w:val="000000"/>
        </w:rPr>
        <w:t xml:space="preserve">Можно констатировать: </w:t>
      </w:r>
      <w:r>
        <w:rPr>
          <w:b/>
          <w:color w:val="000000"/>
        </w:rPr>
        <w:t>многолетнее выполнение одной и той же деятельности устоявшимися способами ведет к развитию профессионально нежелательных качеств и профессиональной дезадаптации специа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ровни профессиональных деформац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Общепрофессиональные деформации, </w:t>
      </w:r>
      <w:r>
        <w:rPr>
          <w:color w:val="000000"/>
        </w:rPr>
        <w:t xml:space="preserve">типичные для работников этой профессии. Эти инвариантные особенности личности и поведения профессионалов прослеживаются у большей части работников со стажем, хотя уровень выраженности данной группы деформаций различен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Специальные профессиональные деформации, </w:t>
      </w:r>
      <w:r>
        <w:rPr>
          <w:color w:val="000000"/>
        </w:rPr>
        <w:t xml:space="preserve">возникающие в процессе специализации по профе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586" w:leader="none"/>
        </w:tabs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Профессионально-типологические деформации, </w:t>
      </w:r>
      <w:r>
        <w:rPr>
          <w:color w:val="000000"/>
        </w:rPr>
        <w:t xml:space="preserve">обусловленные наложением индивидуально-психологических особенностей личности на психологическую структуру деятельност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underscore"/>
        </w:tabs>
        <w:ind w:left="0" w:firstLine="720"/>
        <w:jc w:val="both"/>
        <w:rPr/>
      </w:pPr>
      <w:r>
        <w:rPr>
          <w:b/>
          <w:bCs/>
          <w:i/>
          <w:iCs/>
          <w:color w:val="000000"/>
        </w:rPr>
        <w:t xml:space="preserve">Индивидуализированные деформации, </w:t>
      </w:r>
      <w:r>
        <w:rPr>
          <w:color w:val="000000"/>
        </w:rPr>
        <w:t xml:space="preserve">обусловленные особенностями работников самых различных профессий. В процессе выполнения профессиональной деятельности, психологического сращивания личности и профессии отдельные профессионально качества чрезмерно развиваются, что приводит к возникновению сверхкачеств, или акцентуа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</w:rPr>
      </w:pPr>
      <w:r>
        <w:rPr>
          <w:color w:val="000000"/>
        </w:rPr>
        <w:t>Следствием всех этих деформаций являются психическая напряженность, конфликты, кризисы, снижение продуктивности профессиональной деятельности личности, неудовлетворенность жизнью и социальным окру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05:00Z</dcterms:created>
  <dc:creator>Роман Кишиков</dc:creator>
  <dc:description/>
  <cp:keywords/>
  <dc:language>en-US</dc:language>
  <cp:lastModifiedBy>Наталья</cp:lastModifiedBy>
  <dcterms:modified xsi:type="dcterms:W3CDTF">2007-01-16T15:52:00Z</dcterms:modified>
  <cp:revision>14</cp:revision>
  <dc:subject/>
  <dc:title/>
</cp:coreProperties>
</file>