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  <w:t>ЛИЧНОСТНО - ПРОФЕССИОНАЛЬНОЕ РАЗВИТИЕ</w:t>
      </w:r>
    </w:p>
    <w:p>
      <w:pPr>
        <w:pStyle w:val="Normal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I. ПРОФЕССИОНАЛИЗМ</w:t>
      </w:r>
    </w:p>
    <w:p>
      <w:pPr>
        <w:pStyle w:val="Normal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/>
      </w:pPr>
      <w:r>
        <w:rPr>
          <w:b/>
          <w:sz w:val="38"/>
          <w:szCs w:val="38"/>
          <w:u w:val="single"/>
        </w:rPr>
        <w:t>Профессии</w:t>
      </w:r>
      <w:r>
        <w:rPr>
          <w:b/>
          <w:sz w:val="38"/>
          <w:szCs w:val="38"/>
        </w:rPr>
        <w:t xml:space="preserve"> - </w:t>
      </w:r>
      <w:r>
        <w:rPr>
          <w:sz w:val="38"/>
          <w:szCs w:val="38"/>
        </w:rPr>
        <w:t>исторически возникшие формы деятельности, необходимые обществу, для выполнения которых человек должен обладать суммой ЗНУ, иметь соответствующие способности и профессионально-важные качества.</w:t>
      </w:r>
    </w:p>
    <w:p>
      <w:pPr>
        <w:pStyle w:val="Normal"/>
        <w:jc w:val="both"/>
        <w:rPr/>
      </w:pPr>
      <w:r>
        <w:rPr>
          <w:b/>
          <w:sz w:val="38"/>
          <w:szCs w:val="38"/>
          <w:u w:val="single"/>
        </w:rPr>
        <w:t>Профессия</w:t>
      </w:r>
      <w:r>
        <w:rPr>
          <w:sz w:val="38"/>
          <w:szCs w:val="38"/>
        </w:rPr>
        <w:t xml:space="preserve"> (с тчк. зр. конкр. чел.)- это деятельность, посредством которой данное лицо участвует в жизни общества и которая служит ему главным источником материальных средств к существованию и средство личностной самореализации.</w:t>
      </w:r>
    </w:p>
    <w:p>
      <w:pPr>
        <w:pStyle w:val="Normal"/>
        <w:jc w:val="both"/>
        <w:rPr/>
      </w:pPr>
      <w:r>
        <w:rPr>
          <w:b/>
          <w:sz w:val="38"/>
          <w:szCs w:val="38"/>
          <w:u w:val="single"/>
        </w:rPr>
        <w:t>Специальность</w:t>
      </w:r>
      <w:r>
        <w:rPr>
          <w:sz w:val="38"/>
          <w:szCs w:val="38"/>
        </w:rPr>
        <w:t xml:space="preserve"> - один из видов профессиональной деятельности внутри профессии, но направленный на достижение более частных, промежуточных  результатов.(инж.-иссл., инж.-преподават., инж.- констр.)</w:t>
      </w:r>
    </w:p>
    <w:p>
      <w:pPr>
        <w:pStyle w:val="Normal"/>
        <w:jc w:val="both"/>
        <w:rPr/>
      </w:pPr>
      <w:r>
        <w:rPr>
          <w:b/>
          <w:sz w:val="38"/>
          <w:szCs w:val="38"/>
          <w:u w:val="single"/>
        </w:rPr>
        <w:t>Профессионализм</w:t>
      </w:r>
      <w:r>
        <w:rPr>
          <w:sz w:val="38"/>
          <w:szCs w:val="38"/>
        </w:rPr>
        <w:t xml:space="preserve"> - внутренняя характеристика личности, обладающей необходимым нормативным набором психических качеств, позволяющих ей осуществлять деятельность на высоком уровне и достигать значительных профессиональных результатов.</w:t>
      </w:r>
    </w:p>
    <w:p>
      <w:pPr>
        <w:pStyle w:val="Normal"/>
        <w:jc w:val="both"/>
        <w:rPr/>
      </w:pPr>
      <w:r>
        <w:rPr>
          <w:b/>
          <w:sz w:val="38"/>
          <w:szCs w:val="38"/>
        </w:rPr>
        <w:t>Компетентность</w:t>
      </w:r>
      <w:r>
        <w:rPr>
          <w:sz w:val="38"/>
          <w:szCs w:val="38"/>
        </w:rPr>
        <w:t xml:space="preserve"> -  знания, умения и опыт руководителя в той или иной области жизнедеятельности.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/>
        <w:t>Виды профессиональной компетентности</w:t>
      </w:r>
    </w:p>
    <w:tbl>
      <w:tblPr>
        <w:tblW w:w="9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009"/>
        <w:gridCol w:w="7782"/>
      </w:tblGrid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тороны тру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иды проф. компетен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Профессионализм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фессио</w:t>
              <w:softHyphen/>
              <w:t>нальная деятель-ность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32"/>
                <w:szCs w:val="32"/>
              </w:rPr>
              <w:t>Специаль-ная деятель-ностная компетент-ность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- понимание предназначения, миссии данной профессии;  избрание некоторой деятельности постоянным занятием, обращение этого занятия в профессию; </w:t>
            </w:r>
          </w:p>
          <w:p>
            <w:pPr>
              <w:pStyle w:val="Normal"/>
              <w:widowControl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-овладение нормами проф. деятельности, высокая эффективность; </w:t>
            </w:r>
          </w:p>
          <w:p>
            <w:pPr>
              <w:pStyle w:val="Normal"/>
              <w:widowControl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-достижение высоких результатов стабильность результатов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- проф. мастерство, владение неск. видами проф. деятельности в рамках профессии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-проф. сознание (осознание макс. числа признаков проф. Деят-ти  предмета, средств, результата труда)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-проф. мышление, проф. интуиция, самостоятельность в решении проф. проблем; </w:t>
            </w:r>
          </w:p>
          <w:p>
            <w:pPr>
              <w:pStyle w:val="Normal"/>
              <w:widowControl w:val="false"/>
              <w:spacing w:before="40" w:after="0"/>
              <w:ind w:left="40" w:hanging="0"/>
              <w:rPr/>
            </w:pPr>
            <w:r>
              <w:rPr>
                <w:color w:val="000000"/>
                <w:sz w:val="32"/>
                <w:szCs w:val="32"/>
              </w:rPr>
              <w:t>- оптимальная псих. цена результата, отсутствие усталости и перегрузк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фессио</w:t>
              <w:softHyphen/>
              <w:t>нальное общение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32"/>
                <w:szCs w:val="32"/>
              </w:rPr>
              <w:t>Социальная общенчес-кая, коммуникатив</w:t>
              <w:softHyphen/>
              <w:t>ная компетент</w:t>
              <w:softHyphen/>
              <w:t>ность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отнесение себя к проф. общности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>- овладение нормами проф. общения, этическими нор</w:t>
              <w:softHyphen/>
              <w:t xml:space="preserve">мами профессии; 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>- направленность проф. результатов на благо других людей, духовное обогащение лю</w:t>
              <w:softHyphen/>
              <w:t xml:space="preserve">дей средствами своей профессии;  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>- соц. ответственность за по</w:t>
              <w:softHyphen/>
              <w:t xml:space="preserve">следствия своих поступков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-умение сотрудничать, вступать в контакты, легкая совместимость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>- гибкая смена соц. ролей в профессии, готовность к изменениям, умение воздействовать на процессы измене</w:t>
              <w:softHyphen/>
              <w:t xml:space="preserve">ния в межличн. отношениях;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32"/>
                <w:szCs w:val="32"/>
              </w:rPr>
              <w:t>-конкурентноспособность, умение вызвать в социуме интерес к результа-там своей проф. Д,  соответствие проф. должностного статуса (места среди др.) индивидуально-личностным качества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4"/>
        <w:gridCol w:w="1206"/>
        <w:gridCol w:w="32"/>
        <w:gridCol w:w="7412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фессио</w:t>
              <w:softHyphen/>
              <w:t xml:space="preserve">нальная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личность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ичностная компетент-ность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  <w:lang w:val="en-US" w:eastAsia="en-US"/>
              </w:rPr>
              <w:t>-</w:t>
            </w:r>
            <w:r>
              <w:rPr>
                <w:color w:val="000000"/>
                <w:sz w:val="32"/>
                <w:szCs w:val="32"/>
              </w:rPr>
              <w:t xml:space="preserve"> устойчивая проф. мо</w:t>
              <w:softHyphen/>
              <w:t>тивация, направленность на сохр. верности своей профессии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>- наличие позитивной Я-концепции, самоценность,  переключаемость, универсаль</w:t>
              <w:softHyphen/>
              <w:t>ность;  творческая установка, сознатель</w:t>
              <w:softHyphen/>
              <w:t>ное проф. творчество, отказ от старого ради нового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>- осознанное духовное обогащение изменение себя средствами профессии  обогащение профессии ср-ми своего творчества, — приспособление себя к профессии и проф. к себе, гиб-кое компенсаторное приспособ</w:t>
              <w:softHyphen/>
              <w:t xml:space="preserve">ление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-преобладание положительного эмоционального настроя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-индивидуальность в проф. труде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>- удовлетворенность проф. трудом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лостное професси</w:t>
              <w:softHyphen/>
              <w:t>ональное само-развитие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32"/>
                <w:szCs w:val="32"/>
              </w:rPr>
              <w:t>Индивиду-аль</w:t>
              <w:softHyphen/>
              <w:t>ная компетентность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— </w:t>
            </w:r>
            <w:r>
              <w:rPr>
                <w:color w:val="000000"/>
                <w:sz w:val="32"/>
                <w:szCs w:val="32"/>
              </w:rPr>
              <w:t>целостное проф. са</w:t>
              <w:softHyphen/>
              <w:t xml:space="preserve">мосозна-ние, знание профессиограммы своей профессии; </w:t>
            </w:r>
          </w:p>
          <w:p>
            <w:pPr>
              <w:pStyle w:val="Normal"/>
              <w:widowControl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 принятие себя как профессионала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 — </w:t>
            </w:r>
            <w:r>
              <w:rPr>
                <w:color w:val="000000"/>
                <w:sz w:val="32"/>
                <w:szCs w:val="32"/>
              </w:rPr>
              <w:t xml:space="preserve">постоянно углубляющийся процесс профессионального самопределения; </w:t>
            </w:r>
          </w:p>
          <w:p>
            <w:pPr>
              <w:pStyle w:val="Normal"/>
              <w:widowControl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— </w:t>
            </w:r>
            <w:r>
              <w:rPr>
                <w:color w:val="000000"/>
                <w:sz w:val="32"/>
                <w:szCs w:val="32"/>
              </w:rPr>
              <w:t xml:space="preserve">саморазвитие профессиональных способностей; — интернальность как видение в себе самом причин успеха-неуспеха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— </w:t>
            </w:r>
            <w:r>
              <w:rPr>
                <w:color w:val="000000"/>
                <w:sz w:val="32"/>
                <w:szCs w:val="32"/>
              </w:rPr>
              <w:t>сильное целеполагание, помехоус</w:t>
              <w:softHyphen/>
              <w:t>тойчивость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 — </w:t>
            </w:r>
            <w:r>
              <w:rPr>
                <w:color w:val="000000"/>
                <w:sz w:val="32"/>
                <w:szCs w:val="32"/>
              </w:rPr>
              <w:t>самопроектирование, самоэкспериментирование, построение собств. стратегии проф. роста, построен. и реализация сце</w:t>
              <w:softHyphen/>
              <w:t xml:space="preserve">нария своей проф. жизни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— </w:t>
            </w:r>
            <w:r>
              <w:rPr>
                <w:color w:val="000000"/>
                <w:sz w:val="32"/>
                <w:szCs w:val="32"/>
              </w:rPr>
              <w:t>согласованность между мотивационной и операциональной стороной деятельности;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 — </w:t>
            </w:r>
            <w:r>
              <w:rPr>
                <w:color w:val="000000"/>
                <w:sz w:val="32"/>
                <w:szCs w:val="32"/>
              </w:rPr>
              <w:t xml:space="preserve">проф. обучаемость: </w:t>
            </w:r>
          </w:p>
          <w:p>
            <w:pPr>
              <w:pStyle w:val="Normal"/>
              <w:widowControl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— </w:t>
            </w:r>
            <w:r>
              <w:rPr>
                <w:color w:val="000000"/>
                <w:sz w:val="32"/>
                <w:szCs w:val="32"/>
              </w:rPr>
              <w:t xml:space="preserve">опора на прошлый проф. опыт, преемственность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— </w:t>
            </w:r>
            <w:r>
              <w:rPr>
                <w:color w:val="000000"/>
                <w:sz w:val="32"/>
                <w:szCs w:val="32"/>
              </w:rPr>
              <w:t xml:space="preserve">возрастание индивидуализации и относительной автономии по мере проф.;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32"/>
                <w:szCs w:val="32"/>
              </w:rPr>
              <w:t xml:space="preserve">— </w:t>
            </w:r>
            <w:r>
              <w:rPr>
                <w:color w:val="000000"/>
                <w:sz w:val="32"/>
                <w:szCs w:val="32"/>
              </w:rPr>
              <w:t>обращенность результатов своего индивидуального проф. развития на благо общности людей, других люд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вни профессионализма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-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фессионал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Человек работает как новичок, не овладев еще нормами и правилами проф. деятельности, не достигая высок. и творч. результатов в труде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фессионал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Чел.  усвоил нормы, правила проф. Д., сознательно выбирает свои цели в труде, превращая работу в свободный труд, превращаясь из деятеля, специалиста в субъект труда, в профессионала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u w:val="single"/>
              </w:rPr>
              <w:t xml:space="preserve">1 этап адаптации чел. к профессии </w:t>
            </w:r>
            <w:r>
              <w:rPr>
                <w:sz w:val="36"/>
                <w:szCs w:val="36"/>
              </w:rPr>
              <w:t>- первичное усвоение норм, менталитетов, необходимых приемов и техник, технологии профессии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u w:val="single"/>
              </w:rPr>
              <w:t>2 этап самоактуализации в профессии</w:t>
            </w:r>
            <w:r>
              <w:rPr>
                <w:sz w:val="36"/>
                <w:szCs w:val="36"/>
              </w:rPr>
              <w:t xml:space="preserve"> - осознание своих возможностей, начало саморазвития ср-ми профессии, максимальн. самореализация в Д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3 этап свободного владения профессией</w:t>
            </w:r>
            <w:r>
              <w:rPr>
                <w:sz w:val="36"/>
                <w:szCs w:val="36"/>
              </w:rPr>
              <w:t>, в форме мастерства, гармонизация человека с профессией, усвоение высоких стандартов, воспроизведение на выс. ур-не ранее созданных разработок, методик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упер-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фессионал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5"/>
                <w:szCs w:val="35"/>
              </w:rPr>
              <w:t>Расцвет, высокие достижения и творческие успехи. Человек превращается в творца, новатора, суперпрофессионала, профессионала-универсала, проявляется творческое обогащение профессии своим  личным вкладом.</w:t>
            </w:r>
          </w:p>
          <w:p>
            <w:pPr>
              <w:pStyle w:val="Normal"/>
              <w:jc w:val="both"/>
              <w:rPr/>
            </w:pPr>
            <w:r>
              <w:rPr>
                <w:sz w:val="35"/>
                <w:szCs w:val="35"/>
                <w:u w:val="single"/>
              </w:rPr>
              <w:t>1 этап свободного владения профессией в форме творчества</w:t>
            </w:r>
            <w:r>
              <w:rPr>
                <w:sz w:val="35"/>
                <w:szCs w:val="35"/>
              </w:rPr>
              <w:t>, обогащение специалистом опыта своей профессии  за счет личного творческого вклада, авторский вклад в Д., достижение вершин (акме).</w:t>
            </w:r>
          </w:p>
          <w:p>
            <w:pPr>
              <w:pStyle w:val="Normal"/>
              <w:jc w:val="both"/>
              <w:rPr/>
            </w:pPr>
            <w:r>
              <w:rPr>
                <w:sz w:val="35"/>
                <w:szCs w:val="35"/>
                <w:u w:val="single"/>
              </w:rPr>
              <w:t>2 этап свободного владения несколькими профессиями</w:t>
            </w:r>
            <w:r>
              <w:rPr>
                <w:sz w:val="35"/>
                <w:szCs w:val="35"/>
              </w:rPr>
              <w:t xml:space="preserve"> и приемами перехода, переключения от одной к другой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5"/>
                <w:szCs w:val="35"/>
                <w:u w:val="single"/>
              </w:rPr>
              <w:t>3 этап творческого самопроектирования как личности профессионала</w:t>
            </w:r>
            <w:r>
              <w:rPr>
                <w:sz w:val="35"/>
                <w:szCs w:val="35"/>
              </w:rPr>
              <w:t>, т.е. формирование у себя ранее отсутствующих псих. и проф. качеств, самостроительство, самосозидание, достижение вершин в развитии своей личности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-профессионал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По причине пенсионного возраста человек может стать экс-профессионалом, консультантом, наставником, экспертом, щедро и ненавязчиво делящимся своим проф. опытом, опытом достижений и ошибо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widowControl w:val="false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</w:rPr>
        <w:t>Профессионал</w:t>
      </w:r>
    </w:p>
    <w:p>
      <w:pPr>
        <w:pStyle w:val="Normal"/>
        <w:widowControl w:val="false"/>
        <w:jc w:val="center"/>
        <w:rPr>
          <w:b/>
          <w:b/>
          <w:sz w:val="38"/>
          <w:szCs w:val="38"/>
          <w:u w:val="single"/>
        </w:rPr>
      </w:pPr>
      <w:r>
        <w:rPr>
          <w:sz w:val="38"/>
          <w:szCs w:val="38"/>
        </w:rPr>
        <w:t>это специалист, овладевший высокими уровнями проф. деятельности, сознательно изменяющий и развивающий себя в ходе осуществления труда, вносящий свой инд. творческий вклад в проф. деятельность, нашедший свое индивидуальное предназначение, стимулирующий в обществе интерес к результатам своей Д. и повышающий престиж своей профессии в обществе.</w:t>
      </w:r>
    </w:p>
    <w:p>
      <w:pPr>
        <w:pStyle w:val="Normal"/>
        <w:widowControl w:val="false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  <w:t>Стороны и критерии профессионализма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При анализе проф. стороны жиз</w:t>
        <w:softHyphen/>
        <w:t>ни человека необходимо преодоление технологических и тех</w:t>
        <w:softHyphen/>
        <w:t>нократических мифов, когда профессионализм рассматривается как овладение прежде всего новыми технологиями, средствами, разл. “ноу-хау”, и когда в тени остаются мотивы поведения человека. На самом деле при рассмотрении и оценке профессионализма чел. большое значение имеет то, что движет человеком в профессии, из каких ценностных ориентаций он исходит, ради чего он занимается данным делом, какие свои внутр. ресурсы добровольно и по внутреннему побуждению вкладывает в свой труд. В погоне за новыми технологиями мы иногда сталкиваемся с тем, что “техника” есть, а духовности (святости”) в труде нет.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ФЕРЫ ПРОФЕССИОНАЛИЗМА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b/>
          <w:sz w:val="38"/>
          <w:szCs w:val="38"/>
        </w:rPr>
        <w:t>- мотивационная</w:t>
      </w:r>
      <w:r>
        <w:rPr>
          <w:sz w:val="38"/>
          <w:szCs w:val="38"/>
        </w:rPr>
        <w:t xml:space="preserve"> сфера проф. Д  (какие мотивы побуждают чел., какой смысл имеет в его жизни проф. Д, какие цели он лично стремится достичь, насколь</w:t>
        <w:softHyphen/>
        <w:t xml:space="preserve">ко он удовлетворен трудом и т.д.)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</w:rPr>
        <w:t>- операциональная</w:t>
      </w:r>
      <w:r>
        <w:rPr>
          <w:sz w:val="38"/>
          <w:szCs w:val="38"/>
        </w:rPr>
        <w:t xml:space="preserve"> сфера проф. деятельности человека (как, какими приемами он достигает поставленные цели, какие технологии использует, какие средства - знания, мыслительные операции, способности применяет).</w:t>
      </w:r>
    </w:p>
    <w:p>
      <w:pPr>
        <w:pStyle w:val="Normal"/>
        <w:widowControl w:val="false"/>
        <w:ind w:firstLine="720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  <w:t>Составляющие мотивационной и операциональной сфер про</w:t>
        <w:softHyphen/>
        <w:t>фессионализма</w:t>
      </w:r>
    </w:p>
    <w:p>
      <w:pPr>
        <w:pStyle w:val="Heading1"/>
        <w:keepNext w:val="false"/>
        <w:widowControl w:val="false"/>
        <w:ind w:firstLine="720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1. Мотивационная сфера профессионализма</w:t>
      </w:r>
    </w:p>
    <w:p>
      <w:pPr>
        <w:pStyle w:val="Normal"/>
        <w:widowControl w:val="false"/>
        <w:ind w:firstLine="72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проф. ценности, идеалы, менталитеты; понимание значимости профессии;</w:t>
      </w:r>
    </w:p>
    <w:p>
      <w:pPr>
        <w:pStyle w:val="Normal"/>
        <w:widowControl w:val="false"/>
        <w:ind w:firstLine="72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профессиональное мировоззрение,  владение этическими нормами в професс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38"/>
          <w:szCs w:val="38"/>
        </w:rPr>
        <w:t>- профессиональное призвание, профессиональные намерения;</w:t>
      </w:r>
    </w:p>
    <w:p>
      <w:pPr>
        <w:pStyle w:val="Normal"/>
        <w:widowControl w:val="false"/>
        <w:ind w:firstLine="72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проф. интернальность как поиск в себе самом причин успе</w:t>
        <w:softHyphen/>
        <w:t>ха - неуспеха;</w:t>
      </w:r>
    </w:p>
    <w:p>
      <w:pPr>
        <w:pStyle w:val="Normal"/>
        <w:widowControl w:val="false"/>
        <w:ind w:firstLine="72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построение собственного сценария профес</w:t>
        <w:softHyphen/>
        <w:t>сиональной жизн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38"/>
          <w:szCs w:val="38"/>
        </w:rPr>
        <w:t>- индивидуальность как самобытность проф. мировоззрения, системы оценок;</w:t>
      </w:r>
    </w:p>
    <w:p>
      <w:pPr>
        <w:pStyle w:val="Normal"/>
        <w:widowControl w:val="false"/>
        <w:ind w:firstLine="72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позиция профессионала - признание себя как профессионала; стремле</w:t>
        <w:softHyphen/>
        <w:t>ние к проф. росту, мотивация к разным видам повышения квалификации;</w:t>
      </w:r>
    </w:p>
    <w:p>
      <w:pPr>
        <w:pStyle w:val="Normal"/>
        <w:widowControl w:val="false"/>
        <w:ind w:firstLine="72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- удовлетворенность трудом как осозн. соответств. своего уровня    притязаний.</w:t>
      </w:r>
    </w:p>
    <w:p>
      <w:pPr>
        <w:pStyle w:val="Normal"/>
        <w:widowControl w:val="false"/>
        <w:ind w:firstLine="72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Heading2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2. Операциональная сфера профессионализма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профессиональные и психологические знания о труде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профессиональное самосознание, образ профессионала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проф. и психологич. действия, способы, приемы, уме</w:t>
        <w:softHyphen/>
        <w:t>ния, навыки, технологии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профессиональные способности (общие и специальные); профпригодность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профессиональное мышлен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-результативность, эффективн. труда, трудоспособность, работоспособность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достижение статуса в профессии, категории, разряда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индивидуальный стиль проф. деятельности, общения в рам</w:t>
        <w:softHyphen/>
        <w:t>ках профессии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владение несколькими видами деятельности, общения в рамках профес</w:t>
        <w:softHyphen/>
        <w:t>сии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новые способы проф. деятельности, творчество и иннова</w:t>
        <w:softHyphen/>
        <w:t>ции в проф. труде.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РИТЕРИИ ПРОФЕССИОНАЛИЗМА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Состояние мотивационной и операциональной сферы про</w:t>
        <w:softHyphen/>
        <w:t>фессионализма целесообразно представить также в виде групп критерие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1. Объективные критерии:</w:t>
      </w:r>
      <w:r>
        <w:rPr>
          <w:sz w:val="38"/>
          <w:szCs w:val="38"/>
        </w:rPr>
        <w:t xml:space="preserve"> насколько человек соответствует требованиям профессии, вносит ощутимый вклад в социальную практику. Общепризнано, что объективными критериями про</w:t>
        <w:softHyphen/>
        <w:t>фессионализма является высокая производительность труда, количество и качество, надежность продукта труда, достижение определенного социального статуса в профессии, умение ре</w:t>
        <w:softHyphen/>
        <w:t xml:space="preserve">шать разнообразные проф. задачи и др. 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Напри</w:t>
        <w:softHyphen/>
        <w:t>мер, в труде преподавателя объективным критерием может быть его возможность успешно решать задачи обучения и воспитания в соответствии с требованиями системы образования, запро</w:t>
        <w:softHyphen/>
        <w:t>сами семьи учащихс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Субъективные критерии:</w:t>
      </w:r>
      <w:r>
        <w:rPr>
          <w:sz w:val="38"/>
          <w:szCs w:val="38"/>
        </w:rPr>
        <w:t xml:space="preserve"> насколько профессия соответствует требованиям человека, его мотивам, склонностям, насколько чел. удовлетворен трудом в професс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Например, в труде преподавателя субъективным критерием профессионализма может быть устойчивая проф-педагогическая направлен</w:t>
        <w:softHyphen/>
        <w:t>ность, понимание значимости профессии, ее ценностных ори</w:t>
        <w:softHyphen/>
        <w:t>ентации, совокупность необходимых проф-психо</w:t>
        <w:softHyphen/>
        <w:t>логич. качеств личности, позитивное отношение к себе как профессионалу, отсутствие личностных деформаций. Таким образом, профессионала характеризует сочетание до</w:t>
        <w:softHyphen/>
        <w:t>статочно высокой успешности труда и внутреннего желания оставаться в професс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2. Результативные критерии:</w:t>
      </w:r>
      <w:r>
        <w:rPr>
          <w:sz w:val="38"/>
          <w:szCs w:val="38"/>
        </w:rPr>
        <w:t xml:space="preserve"> достигает ли человек желаемых сегодня обществом результатов в своем труд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В пони</w:t>
        <w:softHyphen/>
        <w:t>мании результатов труда преп. существует сегодня большой разброс, главными приоритетными результатами труда преп. позитивные качественные изменения, сдвиги, “приращения” в психич. (умств. и личностн.) развитии обучаемы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Процессуальные критерии:</w:t>
      </w:r>
      <w:r>
        <w:rPr>
          <w:sz w:val="38"/>
          <w:szCs w:val="38"/>
        </w:rPr>
        <w:t xml:space="preserve"> использует ли человек при до</w:t>
        <w:softHyphen/>
        <w:t xml:space="preserve">стижении своих результатов социально приемлемые способы, приемы, технолог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Например, в труде преп., имеющего дело с психикой другого человека, особенно велика роль процессуальных критериев. К процессуальным кри</w:t>
        <w:softHyphen/>
        <w:t>териям отнесем все, что характеризует психологический про</w:t>
        <w:softHyphen/>
        <w:t>цесс его труда — как работал, какие использовал профессиональные знания и умения, приемы, техники, техно</w:t>
        <w:softHyphen/>
        <w:t>логии, а также какие в процессе труда использовал личные психические качества (например, педагогическое мышление, педагогическую эмпатию, терпимость к непохожести др. человека), какова психологическая цена результата в виде затраты и времени.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3. Нормативные критерии:</w:t>
      </w:r>
      <w:r>
        <w:rPr>
          <w:sz w:val="38"/>
          <w:szCs w:val="38"/>
        </w:rPr>
        <w:t xml:space="preserve"> усвоил ли чел. нормы, пра</w:t>
        <w:softHyphen/>
        <w:t xml:space="preserve">вила, эталоны профессии и умеет ли воспроизводить высокие эталоны профессии на уровне мастерств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Например, для преп., как и всякого специалиста важно овладеть нормами про</w:t>
        <w:softHyphen/>
        <w:t>фессии, тем, что накоплено в ней, а именно разработанными в науке и опробированными в практике методич. при</w:t>
        <w:softHyphen/>
        <w:t>емами, средствами, формами обучения и воспита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Индивидуально-вариативные критерии:</w:t>
      </w:r>
      <w:r>
        <w:rPr>
          <w:sz w:val="38"/>
          <w:szCs w:val="38"/>
        </w:rPr>
        <w:t xml:space="preserve"> стремится ли человек индивидуализировать свой труда, самореализовать в нем свои личные потребности, проявить в труде свою самобытность, развивать себя средствами профессии. 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Так, в преп. сегодня как никогда ценят самобытность, индивидуальность, неповто</w:t>
        <w:softHyphen/>
        <w:t>римость, наличие инд. стиля, оригинальность взгляда на окр. дейст. Преп. с автор</w:t>
        <w:softHyphen/>
        <w:t>скими программами украшают ВУЗ. Инд-сть, как прави</w:t>
        <w:softHyphen/>
        <w:t>ло, складывается не случайно, а в результате упорной работы над собой.</w:t>
      </w:r>
    </w:p>
    <w:p>
      <w:pPr>
        <w:pStyle w:val="Normal"/>
        <w:widowControl w:val="false"/>
        <w:ind w:firstLine="720"/>
        <w:jc w:val="both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4. Критерии наличного уровня:</w:t>
      </w:r>
      <w:r>
        <w:rPr>
          <w:sz w:val="38"/>
          <w:szCs w:val="38"/>
        </w:rPr>
        <w:t xml:space="preserve"> достиг ли человек сегодня достаточно высокого уровня профессионализм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Так, в труде преп. важно определить уже сложившийся уровень профес</w:t>
        <w:softHyphen/>
        <w:t>сионально необходимых качеств, умений, знаний.Преп., как и всякий специалист, имеет наличный, актуальный уровень проф. развития: это те результаты, которые на сегодняшний день он получает в работе с обучаемыми, это те личностные ресурсы, кот. он для этого применяет - знания, умения, качества личност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Прогностические критерии:</w:t>
      </w:r>
      <w:r>
        <w:rPr>
          <w:sz w:val="38"/>
          <w:szCs w:val="38"/>
        </w:rPr>
        <w:t xml:space="preserve"> имеет ли и ищет ли человек перспективы роста, зону своего ближайшего профессиональ</w:t>
        <w:softHyphen/>
        <w:t>ного развития.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Так, преп. обычно имеет, хотя и не всегда осознает свои потенциальные возможности. Зоны ближайшего проф. развития и саморазвития это те характеристики результата и процесса проф. Д, кот. только намечаются у данного преп., прояв</w:t>
        <w:softHyphen/>
        <w:t>ляются не во всех, а в благоприятных ситуациях поддержки его со стороны окружающих.</w:t>
      </w:r>
    </w:p>
    <w:p>
      <w:pPr>
        <w:pStyle w:val="Normal"/>
        <w:widowControl w:val="false"/>
        <w:ind w:firstLine="720"/>
        <w:jc w:val="both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5. Критерии профессиональной обучаемости:</w:t>
      </w:r>
      <w:r>
        <w:rPr>
          <w:sz w:val="38"/>
          <w:szCs w:val="38"/>
        </w:rPr>
        <w:t xml:space="preserve"> готов ли чело</w:t>
        <w:softHyphen/>
        <w:t>век к принятию профессионального опыта других людей, про</w:t>
        <w:softHyphen/>
        <w:t xml:space="preserve">являет ли проф. открытость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Например, преп. может быть открыт для проф. обучения, впитывает все новое, что накоплено в профессии, иногда даже излишне податлив, внушаем опытом более опытных коллег. Закрытость для развития (“нас не этому учили в вузе”) - признак  низкого профессионализм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Критерии творческие:</w:t>
      </w:r>
      <w:r>
        <w:rPr>
          <w:sz w:val="38"/>
          <w:szCs w:val="38"/>
        </w:rPr>
        <w:t xml:space="preserve"> стремится ли человек выйти за пред</w:t>
        <w:softHyphen/>
        <w:t>елы своей профессии, преобразовать ее опыт, обогатить про</w:t>
        <w:softHyphen/>
        <w:t xml:space="preserve">фессию своим личным творческим вкладом. 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Для преп., на</w:t>
        <w:softHyphen/>
        <w:t xml:space="preserve">пример, важно иметь творческую направленность и, чрезмерно не преклоняясь перед опытом других, смело предлагать свои находки, если они способствуют психическому развитию обучаемых и сохраняют благоприятный психологический климат. 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widowControl w:val="false"/>
        <w:jc w:val="both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38"/>
          <w:szCs w:val="38"/>
          <w:u w:val="single"/>
        </w:rPr>
        <w:t>6. Критерии социальной активности и конкурентноспособ</w:t>
        <w:softHyphen/>
        <w:t>ности профессии в</w:t>
      </w:r>
      <w:r>
        <w:rPr>
          <w:sz w:val="38"/>
          <w:szCs w:val="38"/>
          <w:u w:val="single"/>
        </w:rPr>
        <w:t xml:space="preserve"> </w:t>
      </w:r>
      <w:r>
        <w:rPr>
          <w:b/>
          <w:sz w:val="38"/>
          <w:szCs w:val="38"/>
          <w:u w:val="single"/>
        </w:rPr>
        <w:t>обществе:</w:t>
      </w:r>
      <w:r>
        <w:rPr>
          <w:sz w:val="38"/>
          <w:szCs w:val="38"/>
        </w:rPr>
        <w:t xml:space="preserve"> умеет ли чел. заинтересовать общество результатами труда, привлекать внимание к насущным потребностям профессии при внутреннем проф. локусе контроля, когда причины низкой эфф-ти профессии чел. ищет внутри, в рамках самой про</w:t>
        <w:softHyphen/>
        <w:t>фе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 xml:space="preserve"> </w:t>
      </w:r>
      <w:r>
        <w:rPr>
          <w:sz w:val="38"/>
          <w:szCs w:val="38"/>
        </w:rPr>
        <w:t>Преп. сегодня важно убедить общество (органы образов., командов., спец.) в значимости результатов своего труда, уметь вступить в конкурентные отно-шения на рынке образоват. услуг, показывая преимущества своих методов, форм работы, важно также не стремиться обвинять общ-во в просчетах школы, а искать внутр. резервы в самой профес., размышляя над тем, что можно сделать, напр., без доп. фин. вливан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Критерии  профессиональной  приверженности:</w:t>
      </w:r>
      <w:r>
        <w:rPr>
          <w:sz w:val="38"/>
          <w:szCs w:val="38"/>
        </w:rPr>
        <w:t xml:space="preserve"> умеет ли че</w:t>
        <w:softHyphen/>
        <w:t xml:space="preserve">ловек соблюдать честь и достоинство профессии, видеть ее специфический неповторимый вклад в общество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Cs w:val="38"/>
        </w:rPr>
        <w:t>Так, преп. также важно иметь проф. патриотизм и предан</w:t>
        <w:softHyphen/>
        <w:t>ность. К сожалению, это порой сопровождается замкнутостью, корпоративностью, противопоставлением профес</w:t>
        <w:softHyphen/>
        <w:t>сии другим, внешним профессиональным локусом контроля, когда недостатки в ВВУЗе связываются только с негативными общественными явлениями.</w:t>
      </w:r>
    </w:p>
    <w:p>
      <w:pPr>
        <w:pStyle w:val="Normal"/>
        <w:widowControl w:val="false"/>
        <w:ind w:firstLine="720"/>
        <w:jc w:val="both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  <w:u w:val="single"/>
        </w:rPr>
        <w:t>7. Критерии качественные и количественные:</w:t>
      </w:r>
      <w:r>
        <w:rPr>
          <w:sz w:val="38"/>
          <w:szCs w:val="38"/>
        </w:rPr>
        <w:t xml:space="preserve"> для всякого специалиста, в том числе и преп., важна оценка его про</w:t>
        <w:softHyphen/>
        <w:t>фессионализма как в параметрах качества (например, глубина, системность знаний, сформированность уч. деятельности, мыслительных операций обучаемых), так и в количественных показателях (баллы в рейтинге, категории и др.), ибо количе</w:t>
        <w:softHyphen/>
        <w:t>ственные показатели дают определенную возможность сопо</w:t>
        <w:softHyphen/>
        <w:t>ставления, хотя их роль нельзя и преувеличи</w:t>
        <w:softHyphen/>
        <w:t>вать. Преп. важно не бояться участвовать в проф. испытаниях, результатом которых является дифференци</w:t>
        <w:softHyphen/>
        <w:t>рованная (качественная и количественная) оценка его профес</w:t>
        <w:softHyphen/>
        <w:t>сионализма.</w:t>
      </w:r>
    </w:p>
    <w:p>
      <w:pPr>
        <w:pStyle w:val="Normal"/>
        <w:widowControl w:val="false"/>
        <w:ind w:firstLine="720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38"/>
          <w:szCs w:val="38"/>
        </w:rPr>
        <w:t>Кого же можно считать профессионалом</w:t>
      </w:r>
      <w:r>
        <w:rPr>
          <w:sz w:val="38"/>
          <w:szCs w:val="38"/>
        </w:rPr>
        <w:t>? Профессионалом можно считать преподавателя, который: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успешно решает задачи обучения и воспитания, готовит для общества нужный социальный продукт, выпускника с же</w:t>
        <w:softHyphen/>
        <w:t>лаемыми психологическими качествами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личностно расположен к профессии, мотивирован к труду в ней, удовлетворен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достигает желаемых сегодня обществом результатов в развитии личности обуч.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использует приемлемые в демократическом обществе спо</w:t>
        <w:softHyphen/>
        <w:t>собы, технологии;</w:t>
      </w:r>
    </w:p>
    <w:p>
      <w:pPr>
        <w:pStyle w:val="Normal"/>
        <w:widowControl w:val="false"/>
        <w:ind w:firstLine="720"/>
        <w:jc w:val="both"/>
        <w:rPr>
          <w:sz w:val="38"/>
          <w:szCs w:val="38"/>
        </w:rPr>
      </w:pPr>
      <w:r>
        <w:rPr>
          <w:sz w:val="38"/>
          <w:szCs w:val="38"/>
        </w:rPr>
        <w:t>- осваивает нормы, эталоны профессии, достигает мастер</w:t>
        <w:softHyphen/>
        <w:t>ства в ней;</w:t>
      </w:r>
    </w:p>
    <w:p>
      <w:pPr>
        <w:pStyle w:val="Normal"/>
        <w:widowControl w:val="false"/>
        <w:ind w:firstLine="426"/>
        <w:jc w:val="both"/>
        <w:rPr>
          <w:sz w:val="38"/>
          <w:szCs w:val="38"/>
        </w:rPr>
      </w:pPr>
      <w:r>
        <w:rPr>
          <w:sz w:val="38"/>
          <w:szCs w:val="38"/>
        </w:rPr>
        <w:t>- стремится индивидуализировать свой труд, а также развивает свою индивидуальность средствами профессии;</w:t>
      </w:r>
    </w:p>
    <w:p>
      <w:pPr>
        <w:pStyle w:val="Normal"/>
        <w:widowControl w:val="false"/>
        <w:ind w:firstLine="426"/>
        <w:jc w:val="both"/>
        <w:rPr/>
      </w:pPr>
      <w:r>
        <w:rPr>
          <w:sz w:val="38"/>
          <w:szCs w:val="38"/>
        </w:rPr>
        <w:t>- достигает уже сегодня необходимого уровня проф. личностных качеств, ЗНУ;</w:t>
      </w:r>
    </w:p>
    <w:p>
      <w:pPr>
        <w:pStyle w:val="Normal"/>
        <w:widowControl w:val="false"/>
        <w:ind w:firstLine="426"/>
        <w:jc w:val="both"/>
        <w:rPr>
          <w:sz w:val="38"/>
          <w:szCs w:val="38"/>
        </w:rPr>
      </w:pPr>
      <w:r>
        <w:rPr>
          <w:sz w:val="38"/>
          <w:szCs w:val="38"/>
        </w:rPr>
        <w:t>- осознает перспективу, зону своего ближ. проф.развития, делая все для ее реализац;</w:t>
      </w:r>
    </w:p>
    <w:p>
      <w:pPr>
        <w:pStyle w:val="Normal"/>
        <w:widowControl w:val="false"/>
        <w:ind w:firstLine="426"/>
        <w:jc w:val="both"/>
        <w:rPr>
          <w:sz w:val="38"/>
          <w:szCs w:val="38"/>
        </w:rPr>
      </w:pPr>
      <w:r>
        <w:rPr>
          <w:sz w:val="38"/>
          <w:szCs w:val="38"/>
        </w:rPr>
        <w:t>- открыт для постоянного проф. обучения, накопления опыта, изменения;</w:t>
      </w:r>
    </w:p>
    <w:p>
      <w:pPr>
        <w:pStyle w:val="Normal"/>
        <w:widowControl w:val="false"/>
        <w:ind w:firstLine="426"/>
        <w:jc w:val="both"/>
        <w:rPr>
          <w:sz w:val="38"/>
          <w:szCs w:val="38"/>
        </w:rPr>
      </w:pPr>
      <w:r>
        <w:rPr>
          <w:sz w:val="38"/>
          <w:szCs w:val="38"/>
        </w:rPr>
        <w:t>- в то же время обогащает опыт профессии за счет личного творческого вклада;</w:t>
      </w:r>
    </w:p>
    <w:p>
      <w:pPr>
        <w:pStyle w:val="Normal"/>
        <w:widowControl w:val="false"/>
        <w:ind w:firstLine="426"/>
        <w:jc w:val="both"/>
        <w:rPr/>
      </w:pPr>
      <w:r>
        <w:rPr>
          <w:sz w:val="38"/>
          <w:szCs w:val="38"/>
        </w:rPr>
        <w:t>- социально активен в обществе, ищет резервы решения проблем внутри профессии, не боится попадать в условия конкурентности об</w:t>
        <w:softHyphen/>
        <w:t>разовательных услуг;</w:t>
      </w:r>
    </w:p>
    <w:p>
      <w:pPr>
        <w:pStyle w:val="Normal"/>
        <w:widowControl w:val="false"/>
        <w:ind w:firstLine="426"/>
        <w:jc w:val="both"/>
        <w:rPr>
          <w:sz w:val="38"/>
          <w:szCs w:val="38"/>
        </w:rPr>
      </w:pPr>
      <w:r>
        <w:rPr>
          <w:sz w:val="38"/>
          <w:szCs w:val="38"/>
        </w:rPr>
        <w:t>- предан педагогической профессии, стремится поддержи</w:t>
        <w:softHyphen/>
        <w:t>вать даже в сложных условиях ее честь и достоинство, про</w:t>
        <w:softHyphen/>
        <w:t>ф. этику;</w:t>
      </w:r>
    </w:p>
    <w:p>
      <w:pPr>
        <w:pStyle w:val="Normal"/>
        <w:widowControl w:val="false"/>
        <w:ind w:firstLine="426"/>
        <w:jc w:val="both"/>
        <w:rPr>
          <w:sz w:val="38"/>
          <w:szCs w:val="38"/>
        </w:rPr>
      </w:pPr>
      <w:r>
        <w:rPr>
          <w:sz w:val="38"/>
          <w:szCs w:val="38"/>
        </w:rPr>
        <w:t>- готов к качественной и количественной оценке своего труда, умеет сам это сделать, готов к дифференцированной оценке своего труда в баллах, категориях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>Профессионализм и его характеристика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Arial" w:hAnsi="Arial" w:cs="Arial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9:19:00Z</dcterms:created>
  <dc:creator>Роман Кишиков</dc:creator>
  <dc:description/>
  <cp:keywords/>
  <dc:language>en-US</dc:language>
  <cp:lastModifiedBy>Наталья</cp:lastModifiedBy>
  <cp:lastPrinted>2006-10-29T12:28:00Z</cp:lastPrinted>
  <dcterms:modified xsi:type="dcterms:W3CDTF">2007-01-16T15:29:00Z</dcterms:modified>
  <cp:revision>8</cp:revision>
  <dc:subject/>
  <dc:title/>
</cp:coreProperties>
</file>