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79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284" w:hanging="0"/>
              <w:jc w:val="left"/>
              <w:rPr/>
            </w:pPr>
            <w:r>
              <w:rPr/>
              <w:t>Изгиб гитары желтой ты обнимаешь нежно,</w:t>
              <w:br/>
              <w:t>Струна осколком эха пронзит тугую высь.</w:t>
              <w:br/>
              <w:t>Качнется купол неба - большой и звездноснежный.</w:t>
              <w:br/>
              <w:t>Как здорово, что все мы здесь сегодня собрались!</w:t>
              <w:br/>
              <w:br/>
              <w:t>Как отблеск от заката, костер меж сосен пляшет.</w:t>
              <w:br/>
              <w:t>Ты что грустишь, бродяга? А, ну-ка, улыбнись!</w:t>
              <w:br/>
              <w:t>И кто-то очень близкий тебе тихонько скажет:</w:t>
              <w:br/>
              <w:t>Как здорово, что все мы здесь сегодня собрались!</w:t>
              <w:br/>
              <w:br/>
              <w:t>И все же с болью в горле мы тех сегодня вспомним,</w:t>
              <w:br/>
              <w:t>Чьи имена, как раны, на сердце запеклись,-</w:t>
              <w:br/>
              <w:t>Мечтами их и песнями мы каждый вздох наполним.</w:t>
              <w:br/>
              <w:t>Как здорово, что все мы здесь сегодня собрались</w:t>
            </w:r>
          </w:p>
          <w:p>
            <w:pPr>
              <w:pStyle w:val="Normal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284" w:hanging="0"/>
              <w:jc w:val="left"/>
              <w:rPr/>
            </w:pPr>
            <w:r>
              <w:rPr/>
              <w:t>Изгиб гитары желтой ты обнимаешь нежно,</w:t>
              <w:br/>
              <w:t>Струна осколком эха пронзит тугую высь.</w:t>
              <w:br/>
              <w:t>Качнется купол неба - большой и звездноснежный.</w:t>
              <w:br/>
              <w:t>Как здорово, что все мы здесь сегодня собрались!</w:t>
              <w:br/>
              <w:br/>
              <w:t>Как отблеск от заката, костер меж сосен пляшет.</w:t>
              <w:br/>
              <w:t>Ты что грустишь, бродяга? А, ну-ка, улыбнись!</w:t>
              <w:br/>
              <w:t>И кто-то очень близкий тебе тихонько скажет:</w:t>
              <w:br/>
              <w:t>Как здорово, что все мы здесь сегодня собрались!</w:t>
              <w:br/>
              <w:br/>
              <w:t>И все же с болью в горле мы тех сегодня вспомним,</w:t>
              <w:br/>
              <w:t>Чьи имена, как раны, на сердце запеклись,-</w:t>
              <w:br/>
              <w:t>Мечтами их и песнями мы каждый вздох наполним.</w:t>
              <w:br/>
              <w:t>Как здорово, что все мы здесь сегодня собрались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284" w:hanging="0"/>
              <w:jc w:val="left"/>
              <w:rPr/>
            </w:pPr>
            <w:r>
              <w:rPr/>
              <w:t>Изгиб гитары желтой ты обнимаешь нежно,</w:t>
              <w:br/>
              <w:t>Струна осколком эха пронзит тугую высь.</w:t>
              <w:br/>
              <w:t>Качнется купол неба - большой и звездноснежный.</w:t>
              <w:br/>
              <w:t>Как здорово, что все мы здесь сегодня собрались!</w:t>
              <w:br/>
              <w:br/>
              <w:t>Как отблеск от заката, костер меж сосен пляшет.</w:t>
              <w:br/>
              <w:t>Ты что грустишь, бродяга? А, ну-ка, улыбнись!</w:t>
              <w:br/>
              <w:t>И кто-то очень близкий тебе тихонько скажет:</w:t>
              <w:br/>
              <w:t>Как здорово, что все мы здесь сегодня собрались!</w:t>
              <w:br/>
              <w:br/>
              <w:t>И все же с болью в горле мы тех сегодня вспомним,</w:t>
              <w:br/>
              <w:t>Чьи имена, как раны, на сердце запеклись,-</w:t>
              <w:br/>
              <w:t>Мечтами их и песнями мы каждый вздох наполним.</w:t>
              <w:br/>
              <w:t>Как здорово, что все мы здесь сегодня собрались</w:t>
            </w:r>
          </w:p>
          <w:p>
            <w:pPr>
              <w:pStyle w:val="Normal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284" w:hanging="0"/>
              <w:jc w:val="left"/>
              <w:rPr/>
            </w:pPr>
            <w:r>
              <w:rPr/>
              <w:t>Изгиб гитары желтой ты обнимаешь нежно,</w:t>
              <w:br/>
              <w:t>Струна осколком эха пронзит тугую высь.</w:t>
              <w:br/>
              <w:t>Качнется купол неба - большой и звездноснежный.</w:t>
              <w:br/>
              <w:t>Как здорово, что все мы здесь сегодня собрались!</w:t>
              <w:br/>
              <w:br/>
              <w:t>Как отблеск от заката, костер меж сосен пляшет.</w:t>
              <w:br/>
              <w:t>Ты что грустишь, бродяга? А, ну-ка, улыбнись!</w:t>
              <w:br/>
              <w:t>И кто-то очень близкий тебе тихонько скажет:</w:t>
              <w:br/>
              <w:t>Как здорово, что все мы здесь сегодня собрались!</w:t>
              <w:br/>
              <w:br/>
              <w:t>И все же с болью в горле мы тех сегодня вспомним,</w:t>
              <w:br/>
              <w:t>Чьи имена, как раны, на сердце запеклись,-</w:t>
              <w:br/>
              <w:t>Мечтами их и песнями мы каждый вздох наполним.</w:t>
              <w:br/>
              <w:t>Как здорово, что все мы здесь сегодня собрались</w:t>
            </w:r>
          </w:p>
        </w:tc>
      </w:tr>
    </w:tbl>
    <w:p>
      <w:pPr>
        <w:pStyle w:val="Normal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720" w:right="720" w:gutter="0" w:header="0" w:top="720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03:00Z</dcterms:created>
  <dc:creator>Admin</dc:creator>
  <dc:description/>
  <cp:keywords/>
  <dc:language>en-US</dc:language>
  <cp:lastModifiedBy>Admin</cp:lastModifiedBy>
  <dcterms:modified xsi:type="dcterms:W3CDTF">2014-01-31T13:05:00Z</dcterms:modified>
  <cp:revision>1</cp:revision>
  <dc:subject/>
  <dc:title/>
</cp:coreProperties>
</file>