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4"/>
          <w:szCs w:val="20"/>
          <w:lang w:eastAsia="ru-RU"/>
        </w:rPr>
      </w:pPr>
      <w:r>
        <w:rPr>
          <w:rFonts w:eastAsia="Times New Roman" w:cs="Courier New" w:ascii="Courier New" w:hAnsi="Courier New"/>
          <w:sz w:val="24"/>
          <w:szCs w:val="20"/>
          <w:lang w:eastAsia="ru-RU"/>
        </w:rPr>
        <w:t>Последняя строка дописана в тетради,</w:t>
        <w:br/>
        <w:t>Заглядывает в класс июньская сирень.</w:t>
        <w:br/>
        <w:t>Мне больше не сидеть на предпоследней парте</w:t>
        <w:br/>
        <w:t>И не считать минут до звонких перемен.</w:t>
        <w:br/>
        <w:t>Здесь без меня теперь Америку откроют,</w:t>
        <w:br/>
        <w:t>Другие берега зовут меня вдали.</w:t>
        <w:br/>
        <w:t>Я улыбнусь потом над школьною любовью,</w:t>
        <w:br/>
        <w:t>Ну, а пока опять скажи мне о любви.</w:t>
        <w:br/>
        <w:br/>
        <w:t>Припев: В нашем классе, старом классе</w:t>
        <w:br/>
        <w:t>Снял фотограф нас на фото,</w:t>
        <w:br/>
        <w:t>И должны мы улыбаться,</w:t>
        <w:br/>
        <w:t>Только грустно от чего-то.</w:t>
        <w:br/>
        <w:t>И должны мы улыбаться,</w:t>
        <w:br/>
        <w:t>Только грустно от чего-то.</w:t>
        <w:br/>
        <w:br/>
        <w:t>И грустно и смешно, и, может быть, наивно,</w:t>
        <w:br/>
        <w:t>Но по-другому вслед учителя глядят.</w:t>
        <w:br/>
        <w:t>Воздушные шары - мечты мои цветные,</w:t>
        <w:br/>
        <w:t>Я отпускаю их, пускай они летят.</w:t>
        <w:br/>
        <w:t>До завтрашнего дня осталось пол-рассвета,</w:t>
        <w:br/>
        <w:t>И крошется мелок, и формула проста:</w:t>
        <w:br/>
        <w:t>Две буквы А+Б, но нет ещё ответа,</w:t>
        <w:br/>
        <w:t>И школьная доска пока ещё чиста.</w:t>
        <w:br/>
        <w:br/>
        <w:t>Припев.</w:t>
        <w:br/>
        <w:br/>
        <w:t>До завтрашнего дня осталось пол-рассвета,</w:t>
        <w:br/>
        <w:t>И крошется мелок, и формула проста:</w:t>
        <w:br/>
        <w:t>Две буквы А+Б, но нет ещё ответа,</w:t>
        <w:br/>
        <w:t>И школьная доска пока ещё чиста.</w:t>
        <w:br/>
        <w:br/>
        <w:t>Припев.</w:t>
      </w:r>
    </w:p>
    <w:p>
      <w:pPr>
        <w:pStyle w:val="Normal"/>
        <w:rPr>
          <w:rFonts w:ascii="Courier New" w:hAnsi="Courier New" w:eastAsia="Times New Roman" w:cs="Courier New"/>
          <w:sz w:val="36"/>
          <w:szCs w:val="20"/>
          <w:lang w:eastAsia="ru-RU"/>
        </w:rPr>
      </w:pPr>
      <w:r>
        <w:rPr>
          <w:rFonts w:eastAsia="Times New Roman" w:cs="Courier New" w:ascii="Courier New" w:hAnsi="Courier New"/>
          <w:sz w:val="36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4"/>
          <w:szCs w:val="20"/>
          <w:lang w:eastAsia="ru-RU"/>
        </w:rPr>
      </w:pPr>
      <w:r>
        <w:rPr>
          <w:rFonts w:eastAsia="Times New Roman" w:cs="Courier New" w:ascii="Courier New" w:hAnsi="Courier New"/>
          <w:sz w:val="24"/>
          <w:szCs w:val="20"/>
          <w:lang w:eastAsia="ru-RU"/>
        </w:rPr>
        <w:t>Последняя строка дописана в тетради,</w:t>
        <w:br/>
        <w:t>Заглядывает в класс июньская сирень.</w:t>
        <w:br/>
        <w:t>Мне больше не сидеть на предпоследней парте</w:t>
        <w:br/>
        <w:t>И не считать минут до звонких перемен.</w:t>
        <w:br/>
        <w:t>Здесь без меня теперь Америку откроют,</w:t>
        <w:br/>
        <w:t>Другие берега зовут меня вдали.</w:t>
        <w:br/>
        <w:t>Я улыбнусь потом над школьною любовью,</w:t>
        <w:br/>
        <w:t>Ну, а пока опять скажи мне о любви.</w:t>
        <w:br/>
        <w:br/>
        <w:t>Припев: В нашем классе, старом классе</w:t>
        <w:br/>
        <w:t>Снял фотограф нас на фото,</w:t>
        <w:br/>
        <w:t>И должны мы улыбаться,</w:t>
        <w:br/>
        <w:t>Только грустно от чего-то.</w:t>
        <w:br/>
        <w:t>И должны мы улыбаться,</w:t>
        <w:br/>
        <w:t>Только грустно от чего-то.</w:t>
        <w:br/>
        <w:br/>
        <w:t>И грустно и смешно, и, может быть, наивно,</w:t>
        <w:br/>
        <w:t>Но по-другому вслед учителя глядят.</w:t>
        <w:br/>
        <w:t>Воздушные шары - мечты мои цветные,</w:t>
        <w:br/>
        <w:t>Я отпускаю их, пускай они летят.</w:t>
        <w:br/>
        <w:t>До завтрашнего дня осталось пол-рассвета,</w:t>
        <w:br/>
        <w:t>И крошется мелок, и формула проста:</w:t>
        <w:br/>
        <w:t>Две буквы А+Б, но нет ещё ответа,</w:t>
        <w:br/>
        <w:t>И школьная доска пока ещё чиста.</w:t>
        <w:br/>
        <w:br/>
        <w:t>Припев.</w:t>
        <w:br/>
        <w:br/>
        <w:t>До завтрашнего дня осталось пол-рассвета,</w:t>
        <w:br/>
        <w:t>И крошется мелок, и формула проста:</w:t>
        <w:br/>
        <w:t>Две буквы А+Б, но нет ещё ответа,</w:t>
        <w:br/>
        <w:t>И школьная доска пока ещё чиста.</w:t>
        <w:br/>
        <w:br/>
        <w:t>Припев.</w:t>
      </w:r>
    </w:p>
    <w:p>
      <w:pPr>
        <w:pStyle w:val="Normal"/>
        <w:rPr>
          <w:rFonts w:ascii="Courier New" w:hAnsi="Courier New" w:eastAsia="Times New Roman" w:cs="Courier New"/>
          <w:sz w:val="36"/>
          <w:szCs w:val="20"/>
          <w:lang w:eastAsia="ru-RU"/>
        </w:rPr>
      </w:pPr>
      <w:r>
        <w:rPr>
          <w:rFonts w:eastAsia="Times New Roman" w:cs="Courier New" w:ascii="Courier New" w:hAnsi="Courier New"/>
          <w:sz w:val="36"/>
          <w:szCs w:val="20"/>
          <w:lang w:eastAsia="ru-RU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21:00Z</dcterms:created>
  <dc:creator>Admin</dc:creator>
  <dc:description/>
  <cp:keywords/>
  <dc:language>en-US</dc:language>
  <cp:lastModifiedBy>Admin</cp:lastModifiedBy>
  <cp:lastPrinted>2014-01-23T08:22:00Z</cp:lastPrinted>
  <dcterms:modified xsi:type="dcterms:W3CDTF">2014-01-23T05:23:00Z</dcterms:modified>
  <cp:revision>1</cp:revision>
  <dc:subject/>
  <dc:title/>
</cp:coreProperties>
</file>