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сударственное учреждение образ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Ремезовский ясли-сад – средняя школа Ельского район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Сценарий праздника день учителя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«Спасибо вам, учителя!»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>Сыч Наталья Александр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>2014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Ход праздника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л празднично украшен, под музыку ведущие входят в за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 (ДАША).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гим и ласковым, мудрым и чутким,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, у кого седина на висках,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, кто недавно из стен институтских,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, кто поведал нам тайны открытий,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 в труде добиваться побед, —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, кому гордое имя «учитель»,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свящаем этот праздник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-й ведущий (МАРИНА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много праздников есть в году! Это  Рождество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-й ведущий (КАТ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овый год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нь знаний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здник мам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-й 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ень город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нь рождени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-й ведущ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танкиста, артиллериста, пограничника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-й ведущ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есть один праздник, скромный и очень важный, — День учителя. Он отмечается в первое воскресенье октября. И хотя алфавит мы выучили давно, думаем, эта песня вам понравитс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сня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pacing w:val="148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148"/>
          <w:sz w:val="28"/>
          <w:szCs w:val="28"/>
          <w:u w:val="single"/>
          <w:lang w:eastAsia="ru-RU"/>
        </w:rPr>
        <w:t>Сценка 5 класс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.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учителя! Вслушайтесь сердцем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и звуки, что дороги нам.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, что связано с юностью, с детством,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обязаны учителям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нашей стране все профессии одинаково важны. Но одна из самых уважаемых — профессия учител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-й 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итель ведет нас сквозь годы детства, отрочества, юности, отдает нам свои знания, вкладывает в нас частицу своего сердц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н помогает нам найти свой путь в жизни. Он учит нас доброте и справедливости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чит быть человеком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-й 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дь это же такое счастье, что у нас есть такие учителя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казывают на учителей.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у вас есть такие ученик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 (Показывает на себя.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 всей Беларуси, во всех городах в этот день отмечают День учител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-й ведущ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 зря, потому что каждый из вас когда-то был учеником, когда-то был маленьким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ведь наш мир состоит из взрослых и дете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сня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-й ведущ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ите, а какое время года самое лучшее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-й ведущ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лично нравится лето и весн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се? Какой маленький выбор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я люблю зиму: можно играть в снежки, кататься на лыжах, санках и коньках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-й 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весна лучше: оживает природа, поют птицы, ласково пригревает солнышко; или лето: можно купаться, загорать, кататься на велосипед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А я, как А. С. Пушкин, люблю больше осень, особенно золотую: все одето в пышные огненные наряд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 осенью часто идет дождь и бывает холодно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-й 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точно, но именно осенью мы поздравляем учителей с их праздником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и именно учителя вселяют в нас веру, надежду и любовь, а если очень верить, то сказка оживае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сня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сцену выбегает группа учеников. Они выстраиваются в линейку и по очереди начинают вдохновенно, приподнято говорить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рвый ученик (Женя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дорогие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торой 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Бобруйк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юбимые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тий ученик. (Гайдук или Наст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важаемые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Четвертый ученик. (Алён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ительные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ятый ученик (Вегера Саша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ожаемые! Ненаглядные, незабвенные, замотанные, замордованные, затюканные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еребивает, зажимая рот Пятому ученику рукой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ты несешь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Гладит его по голове и объясняет зрителям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всем обалдел, бедненький. Заговариваться нача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руппа учеников сочувственно кивает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рвый учени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дорогие учителя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торой 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Мы вас любим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ретий учени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твертый 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читаем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ятый учен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ожаем! Преклоняемся, восхищаемся, восторгаемся, удивляемся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еребива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Может, хватит подхалимничать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ятый 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астойчиво и упрям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а! Понимаем, как вам трудно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вый 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 нами, непутевыми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торой учен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собранными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тий учен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вежливыми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твертый 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евнимательными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ятый учен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дисциплинированными!.. Ленивыми, крикливыми, болтливыми, оголтелы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-й 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возмущенно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, надоел!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зажимает рот Пятому ученику. Тот продолжает выкрикивать что-то непонятное с зажатым ртом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 вм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Мы больше не будем. Мы исправимся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.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 вы нам отдаете немало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любви — несмотря ни на что.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верите в нас! — что, пожалуй,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ить так не умеет никто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вый 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нтересно, а что бы вы написали в сочинении «Если бы я был завучем школы»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торой учени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бы, например, удлинил перемен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тий учен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бы устроил на них вкусные завтраки, особенно для мальчиков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твертый 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Я бы ввел для учителей тест на чувство юмор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ятый учен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мне вообще эта тема не нравитс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вый 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Что, не любишь писать сочинения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ятый учен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 нет, мне нравится тема «Хочу быть директором»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вый 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стати, послушайте школьный анекдот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торой учени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вочка просыпается утром и говорит: «Мам! Я не хочу сегодня идти в школу. Иванов опять будет драться, Петров записки кидать, а Сидоров толкаться». Нельзя, сынок, во-первых, тебе уже сорок лет, а во-вторых, ты же директор школы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тий 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Много анекдотов, связанных со школой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твертый учен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йствительно, ведь это время не повторится никогд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сня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ш девиз: «Стремиться ввысь, к знаниям и свету»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ленись, учись, трудись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-й 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сть кто-то вспомнит нас когда-то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-й ведущ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и отличные ребят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Мы желаем вам здоровья, не стареть и не болеть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-й ведущ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еизменною любовью на детей всегда смотреть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игравших в жизни нет. Главное — участи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-й 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на весь огромный свет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сем желаем счастья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Исполняют песню «Мы желаем счастья вам!»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арят учителям цветы. Поклон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ход из зал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20:51:00Z</dcterms:created>
  <dc:creator>Admin</dc:creator>
  <dc:description/>
  <cp:keywords/>
  <dc:language>en-US</dc:language>
  <cp:lastModifiedBy>Admin</cp:lastModifiedBy>
  <dcterms:modified xsi:type="dcterms:W3CDTF">2015-02-18T18:54:00Z</dcterms:modified>
  <cp:revision>5</cp:revision>
  <dc:subject/>
  <dc:title/>
</cp:coreProperties>
</file>